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OLE_LINK2"/>
      <w:bookmarkStart w:id="1" w:name="OLE_LINK2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2" w:name="OLE_LINK2"/>
      <w:r>
        <w:rPr>
          <w:b/>
          <w:bCs/>
          <w:sz w:val="22"/>
          <w:szCs w:val="22"/>
        </w:rPr>
        <w:t xml:space="preserve">dotyczy zamówienia w zakresie </w:t>
      </w:r>
      <w:bookmarkEnd w:id="2"/>
      <w:r>
        <w:rPr>
          <w:b/>
          <w:bCs/>
          <w:sz w:val="22"/>
          <w:szCs w:val="22"/>
        </w:rPr>
        <w:t xml:space="preserve">remontu balkonów w budynkach SM Metalowiec w Kraśniku.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i/>
          <w:iCs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rząd Spółdzielni Mieszkaniowej „Metalowiec”, 23-204 Kraśnik, ul. Klonowa 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i zakres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zamówienia obejmuje remont następujących balkonów:</w:t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780"/>
        <w:gridCol w:w="960"/>
        <w:gridCol w:w="2300"/>
        <w:gridCol w:w="1800"/>
      </w:tblGrid>
      <w:tr>
        <w:trPr>
          <w:trHeight w:val="510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dres budynku</w:t>
            </w:r>
          </w:p>
        </w:tc>
        <w:tc>
          <w:tcPr>
            <w:tcW w:w="50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Balkony przewidziane do remontu </w:t>
            </w:r>
          </w:p>
        </w:tc>
      </w:tr>
      <w:tr>
        <w:trPr>
          <w:trHeight w:val="375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ion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mieszkania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OS. METALOWIEC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ekutowskiego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2,5,8,11,14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x317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Grunwaldzka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2,5,8,11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x27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etalowców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4,7,10,13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7x3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etalowców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21,24,27,3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x25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etalowców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4,7,10,13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10x162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etalowców 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12,1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0x250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epodległości 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5,8,11,14</w:t>
              <w:br/>
              <w:t>35,38,41,44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0x2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epodległości 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20,21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0x31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azem osied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OS. MŁODYCH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lladyny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m. 6,9,12,15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0x2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lladyny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m.6,9,12,1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0x2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lladyny 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m. 21,24,27,3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0x24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iepodległości 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27,29,31,33,3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5x156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iepodległości 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36,38,40,42,44</w:t>
              <w:br/>
              <w:t>58,61,64,67,7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5x15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iepodległości 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11,14,17,20,23 -  1-1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5x156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azem osied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 cena nett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OS. SŁONECZNE I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ckiewicza 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 pion od ść. Południowej+ m.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0x57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asprowicza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(2,5,8,11,14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4x570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sińskiego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rugi od Krasińskiego 3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4x15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sińskiego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l. IV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4x153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sińskiego 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76,78,80,82,84</w:t>
              <w:br/>
              <w:t>67,69,71,73,7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5x153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sińskiego 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3,6,9</w:t>
              <w:br/>
              <w:t>10,13,1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4x153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piełuszki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57,60,63,66,69</w:t>
              <w:br/>
              <w:t>41,44,47,50,53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5x153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piełuszki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12,15,18,21,24)</w:t>
              <w:br/>
              <w:t>27,30,33,36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5x153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piełuszki 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43,46,49,52,55</w:t>
              <w:br/>
              <w:t xml:space="preserve"> 5 loggi - 1,3,5,7,9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4x153 i 102x57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azem osied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  <w:t>OS. SŁONECZNE II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ielińskiego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1,4,7,10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5x425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ielińskiego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do uzgodnienia 1 pion. wg. stanu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5x42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ielińskiego 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29,27,25,23,21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0x56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ielińskiego 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6,9,12, 14,16,1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2x435 114x58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ielińskiego 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22,24,26,28,30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9x55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ielińskiego 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2,5,8,11,14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2x538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godna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34,32,30,28,26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0x535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godna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1,3,6,9,1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2x435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godna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do 2 piony uzgodnienia wg. stanu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10x58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rasińskiego 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(15,17,19,21,23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0x537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azem osied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Łącznie szt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składanie ofert częściowych na poszczególne budynk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ramach zamówienia należy wykonać m.in.: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roboty przygotowawcze, poinformowanie mieszkańców o terminach prowadzenia robót, zabezpieczenie placu budowy, montaż rusztowań, 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przygotowanie balkonów poprzez rozebranie warstw wykończeniowych (płytek) oraz posadzek, miejscowe skucie odparzonych tynków, rozbiórki obróbek blacharskich,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bezpieczenie antykorozyjne odkrytych elementów zbrojenia, wykonanie napraw płyty balkonu z wykorzystaniem specjalistycznych zapraw naprawczych w technologii jednego producenta</w:t>
      </w:r>
      <w:r>
        <w:rPr>
          <w:b/>
          <w:bCs/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wykonanie warstwy dociskowej z wyprofilowaniem odpowiednich spadków z wykorzystaniem </w:t>
      </w:r>
      <w:r>
        <w:rPr>
          <w:b/>
          <w:bCs/>
          <w:sz w:val="22"/>
          <w:szCs w:val="22"/>
        </w:rPr>
        <w:t>systemowych, specjalistycznych, mrozoodpornych zapraw lub betonu z wytwórni klasy min. C20/25,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mont uszkodzonych i odparzonych tynków, skucie, uzupełnienie i przetarcie tynków w miarę potrzeby,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dwukrotne malowanie farbą elewacyjną tynków policzków i sufitów balkonów,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e dokumentacji zdjęciowej z prowadzonych robót na każdym ich etapie,.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obne naprawy i przebudowa balustrad balkonowych, dostosowanie wysokości do obowiązujących przepisów, zmiana mocowania (nowe mocowanie od czoła balkonu),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zyszczenie i dwukrotne malowanie farbami antykorozyjnymi balustrad balkonowych,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e obróbek blacharskich z wykorzystaniem aluminiowych profili systemowych,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e warstwy hydroizolacyjnej z elastycznej masy uszczelniającej,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e warstwy wierzchniej i cokolika z płytek gresowych,  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zabezpieczenie elewacji przed uszkodzeniami i zabrudzeniem,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94"/>
        <w:jc w:val="both"/>
        <w:textAlignment w:val="baseline"/>
        <w:rPr/>
      </w:pPr>
      <w:r>
        <w:rPr>
          <w:sz w:val="22"/>
          <w:szCs w:val="22"/>
        </w:rPr>
        <w:t>uprzątanie placu budowy utylizacja odpadów wytworzonych odpadów( gruz itp.),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Cs w:val="22"/>
          <w:u w:val="single"/>
        </w:rPr>
      </w:pPr>
      <w:r>
        <w:rPr>
          <w:szCs w:val="22"/>
          <w:u w:val="single"/>
        </w:rPr>
        <w:t>Uwagi !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/>
      </w:pPr>
      <w:r>
        <w:rPr>
          <w:szCs w:val="22"/>
        </w:rPr>
        <w:t xml:space="preserve">Wymiary balkonów konieczne do sporządzenia kosztorysów ofertowych/kalkulacji cen znajdują się w załączniku nr 4 do niniejszej SIWZ 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szCs w:val="22"/>
        </w:rPr>
      </w:pPr>
      <w:r>
        <w:rPr>
          <w:szCs w:val="22"/>
        </w:rPr>
        <w:t>W niektórych przypadkach nie będzie konieczny kompleksowy remont balkonów, dlatego też skuwanie wylewki betonowej bez wcześniejszego uzgodnienia z Zamawiającym jest niedopuszczalne.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szCs w:val="22"/>
        </w:rPr>
      </w:pPr>
      <w:r>
        <w:rPr>
          <w:szCs w:val="22"/>
        </w:rPr>
        <w:t>Warstwa hydroizolacji podlega odbiorowi (pod rygorem odmowy zapłaty) przed zakryciem.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szCs w:val="22"/>
        </w:rPr>
      </w:pPr>
      <w:r>
        <w:rPr>
          <w:szCs w:val="22"/>
        </w:rPr>
        <w:t>Zamawiający zastrzega sobie możliwość podziału zamówienia oraz zmiany zakresu robót. Wartość zmiany (zwiększenie lub zmniejszenie) kalkulowana będzie na podstawie podanych w ofercie cen r-g, narzutów oraz rynkowych cen materiałów.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szCs w:val="22"/>
        </w:rPr>
      </w:pPr>
      <w:r>
        <w:rPr>
          <w:szCs w:val="22"/>
        </w:rPr>
        <w:t xml:space="preserve">Wymagane jest stosowanie materiałów dedykowanych do napraw balkonów i tarasów, posiadających odpowiednie atesty i dopuszczenia - deklaracje wartości użytkowych. </w:t>
      </w:r>
    </w:p>
    <w:p>
      <w:pPr>
        <w:pStyle w:val="TextBody"/>
        <w:spacing w:lineRule="auto" w:line="276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rganizacja robót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e należy zorganizować w sposób nieuciążliwy dla mieszkańców. Przewiduje się możliwość prowadzenia prac do godz. 16:00 (poniedziałek - piątek), do 13:00 (sobota), w niedziele i święta jakiekolwiek prace są zabronio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lokalu i ponosi pełna odpowiedzialność za ewentualnie wyrządzone szkody.</w:t>
      </w:r>
      <w:bookmarkStart w:id="3" w:name="_Hlk154572310"/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trzymywanie porządku w miejscu prowadzenia robót oraz zagospodarowanie i utylizacje odpadów powstałych podczas i w wyniku prowadzenia robót</w:t>
      </w:r>
      <w:bookmarkEnd w:id="3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do dnia </w:t>
      </w:r>
      <w:r>
        <w:rPr>
          <w:b/>
          <w:bCs/>
          <w:sz w:val="22"/>
          <w:szCs w:val="22"/>
          <w:u w:val="single"/>
        </w:rPr>
        <w:t>30.09.2025r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wymagane od Wykonawców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>
          <w:sz w:val="23"/>
        </w:rPr>
      </w:pPr>
      <w:r>
        <w:rPr>
          <w:sz w:val="23"/>
        </w:rPr>
        <w:t>Są upoważnieni do występowania w obrocie prawnym.</w:t>
      </w:r>
      <w:bookmarkStart w:id="4" w:name="_Hlk161121054"/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>
          <w:sz w:val="23"/>
        </w:rPr>
      </w:pPr>
      <w:r>
        <w:rPr>
          <w:sz w:val="23"/>
        </w:rPr>
        <w:t>Nie znajdują się w stosunku dominacji lub zależności względem Zamawiającego</w:t>
      </w:r>
      <w:bookmarkEnd w:id="4"/>
      <w:r>
        <w:rPr>
          <w:sz w:val="23"/>
        </w:rPr>
        <w:t xml:space="preserve"> lub innych oferentów;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>
          <w:sz w:val="23"/>
        </w:rPr>
      </w:pPr>
      <w:r>
        <w:rPr>
          <w:sz w:val="23"/>
        </w:rPr>
        <w:t>Znajdują się w sytuacji finansowej zapewniającej wykonanie zamówienia;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textAlignment w:val="baseline"/>
        <w:rPr/>
      </w:pPr>
      <w:r>
        <w:rPr>
          <w:sz w:val="23"/>
        </w:rPr>
        <w:t>Posiadają niezbędne uprawnienia, wiedzę, doświadczenia, potencjał techniczny i ekonomiczny, a także pracowników zdolnych do wykonania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: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na realizację wszystkich budynków musi być zabezpieczona wadium w wysokości: </w:t>
      </w:r>
      <w:r>
        <w:rPr>
          <w:b/>
          <w:bCs/>
          <w:sz w:val="22"/>
          <w:szCs w:val="22"/>
        </w:rPr>
        <w:t>27 000 zł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przypadku ofert częściowych wymagane wadia na poszczególne zadania zostały określone  niniejszej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. Metalowiec -  4 500 zł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. Młodych –  4 500 zł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. Słoneczne I – 7 500 zł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. Słoneczne II – 10 500 zł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dium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 do godz. 9:45 (liczy się data wpływu na konto Zamawiająceg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pię dokumentu potwierdzającego wniesienie wadium, oferent powinien dołączyć do oferty/kopia potwierdzona za zgodność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 odrzucon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 SIWZ - są wyklucze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/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/>
      </w:pPr>
      <w:r>
        <w:rPr>
          <w:sz w:val="22"/>
          <w:szCs w:val="22"/>
        </w:rPr>
        <w:t>którego oferta została odrzuc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łożenie przez wykonawcę, którego oferta została odrzucona lub wykluczonego z postępowania, wniosku o zwrot wadium jest równoznaczne ze zrzeczeniem się przez wykonawcę prawa do wniesienia odwołania do Rady Nadzorcz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ent traci wadium  na rzecz Zamawiającego jeżeli:</w:t>
      </w:r>
    </w:p>
    <w:p>
      <w:pPr>
        <w:pStyle w:val="Normal"/>
        <w:numPr>
          <w:ilvl w:val="0"/>
          <w:numId w:val="17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-przetarg na remont balkonów w budynkach SM Metalowiec w 2025r.</w:t>
      </w:r>
      <w:r>
        <w:rPr>
          <w:sz w:val="22"/>
          <w:szCs w:val="22"/>
        </w:rPr>
        <w:t xml:space="preserve"> W pozostałych przypadkach wymagane jest dołączenie do oferty oryginału dokumentu wystawionego na rzecz Zamawiającego. Dokumenty, o których mowa muszą zachowywać ważność przez cały okres, w 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gotowanie i składanie ofert</w:t>
      </w:r>
      <w:bookmarkStart w:id="5" w:name="OLE_LINK1"/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bookmarkStart w:id="6" w:name="OLE_LINK3"/>
      <w:r>
        <w:rPr>
          <w:sz w:val="22"/>
          <w:szCs w:val="22"/>
        </w:rPr>
        <w:t xml:space="preserve">Oferty należy składać na załączonym druku w zaklejonej kopercie z napisem: „Remont balkonów w budynkach SM Metalowiec w 2025r.”, w terminie do dnia </w:t>
      </w:r>
      <w:r>
        <w:rPr>
          <w:b/>
          <w:bCs/>
          <w:sz w:val="22"/>
          <w:szCs w:val="22"/>
        </w:rPr>
        <w:t>13.02.2025r. do godz. 9.45.</w:t>
      </w:r>
      <w:r>
        <w:rPr>
          <w:sz w:val="22"/>
          <w:szCs w:val="22"/>
        </w:rPr>
        <w:t xml:space="preserve"> Otwarcie ofert w obecności oferentów w tym samym dniu o godz. 10:</w:t>
      </w:r>
      <w:bookmarkEnd w:id="6"/>
      <w:r>
        <w:rPr>
          <w:sz w:val="22"/>
          <w:szCs w:val="22"/>
        </w:rPr>
        <w:t>0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Cenę oferty należy obliczyć w oparciu o wizje w terenie i wymiary balkonów (załącznik nr 4) jako sumę cen wszystkich robót niezbędnych do prawidłowego, kompleksowego wykonania remontu balkonów opisanego w niniejszej SIWZ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niejszenia zakresu robót wynagrodzenie Wykonawcy zostanie obliczone powykonawczo za faktycznie wykonane roboty. 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ypis z Centralnej Ewidencji i Informacji o Działalności Gospodarczej lub z KR</w:t>
      </w:r>
      <w:bookmarkEnd w:id="5"/>
      <w:r>
        <w:rPr>
          <w:sz w:val="22"/>
          <w:szCs w:val="22"/>
        </w:rPr>
        <w:t>S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 wg załączonego wzor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okument potwierdzający sytuację finansową Wykonawcy np.: bilans, rachunek zysków i strat, PIT za ostatni rok itp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min. 3 referencje potwierdzające prowadzenie robót obejmujących remont balkonów w budynkach wielorodzin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owód wpłaty wadium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 kosztorysy wymagane są w przypadku robót które zostały przyjęte do realizacji. Należy je dostarczyć do zamawiającego w przeciągu 7 dni od ogłoszenia wyników postęp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yterium wyboru i oceny ofert oraz ich wag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ferty zostaną ocenione na podstawie niniejszych kryteriów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2"/>
          <w:szCs w:val="22"/>
        </w:rPr>
        <w:t>cena 85% - ocena wg oblicz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iarygodność oferenta 15%  - ocena na podstawie przedstawionych dokumentów.</w:t>
      </w:r>
    </w:p>
    <w:p>
      <w:pPr>
        <w:pStyle w:val="Normal"/>
        <w:spacing w:lineRule="auto" w:line="276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i zabezpieczenie należytego jej wykon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arunki wykonania umowy zostały określone we wzorze umowy, który stanowi załącznik do niniejszej SIWZ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zostałe informacj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rzysztof.jargilo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Załącznikami do niniejszej specyfikacji s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zór ofer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zór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>wzór oświadczenia wykonaw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stawienie balkonów do remo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  <w:t>Specyfikację zatwierdził Zarząd S.M.  „Metalowiec” w Kraśniku</w:t>
      </w:r>
    </w:p>
    <w:p>
      <w:pPr>
        <w:pStyle w:val="Normal"/>
        <w:spacing w:lineRule="auto" w:line="276"/>
        <w:ind w:left="-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2:00Z</dcterms:created>
  <dc:creator>wlitwin</dc:creator>
  <dc:description/>
  <cp:keywords/>
  <dc:language>en-US</dc:language>
  <cp:lastModifiedBy>kamil mendyk</cp:lastModifiedBy>
  <cp:lastPrinted>2025-01-28T13:35:00Z</cp:lastPrinted>
  <dcterms:modified xsi:type="dcterms:W3CDTF">2025-01-28T12:35:00Z</dcterms:modified>
  <cp:revision>35</cp:revision>
  <dc:subject/>
  <dc:title>Wymiany poziomów zimnej wody w piwnicach budynku ul</dc:title>
</cp:coreProperties>
</file>