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 P E C Y F I K A C J A    I S T O T N  Y C H   W A R U N K Ó W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Z A M Ó W I E N I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Zarząd Spółdzielni Mieszkaniowej „Metalowiec” w Kraśniku ul. Klonowa 5 przedstawia niniejszą specyfikację istotnych warunków zamówienia na wykonanie robót remontowych w zasobach SM „Metalowiec”. 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ntegralną częścią niniejszej specyfikacji są: wzór oferty, umowa, zakresy robót, kosztorysy ślep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 PRZYGOTOWANIE OFERT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Kompletna oferta składa się: z wypełnionego formularza oferty, podpisanego     przez oferenta, kosztorysów ofertowych  oraz z wszystkich załączników wymienionych w     </w:t>
      </w:r>
      <w:r>
        <w:rPr>
          <w:color w:val="FF0000"/>
          <w:sz w:val="22"/>
          <w:szCs w:val="22"/>
        </w:rPr>
        <w:t xml:space="preserve">punkcie </w:t>
      </w:r>
      <w:r>
        <w:rPr>
          <w:b/>
          <w:color w:val="FF0000"/>
          <w:sz w:val="22"/>
          <w:szCs w:val="22"/>
        </w:rPr>
        <w:t>III</w:t>
      </w:r>
      <w:r>
        <w:rPr>
          <w:color w:val="FF0000"/>
          <w:sz w:val="22"/>
          <w:szCs w:val="22"/>
        </w:rPr>
        <w:t xml:space="preserve"> specyfikacj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„</w:t>
      </w:r>
      <w:r>
        <w:rPr>
          <w:b/>
          <w:sz w:val="22"/>
          <w:szCs w:val="22"/>
        </w:rPr>
        <w:t>PRZETARG –  roboty remontowe 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ferent poniesie wszelkie koszty związane z przygotowaniem oferty.</w:t>
      </w:r>
    </w:p>
    <w:p>
      <w:pPr>
        <w:pStyle w:val="Normal"/>
        <w:rPr/>
      </w:pPr>
      <w:r>
        <w:rPr>
          <w:sz w:val="22"/>
          <w:szCs w:val="22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I.  WARUNKI WYMAGANE OD WYKONAWCÓW, KRYTERIA ORAZ SPOSOBY ICH OCEN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Od oferentów jest wymagane, aby przystępując do przetargu złożyli oświadczenie, że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są upoważnieni do występowania w obrocie prawnym;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) nie znajdują się w stosunku dominacji lub zależności względem Zamawiającego lub innych oferentów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2"/>
          <w:szCs w:val="22"/>
        </w:rPr>
        <w:t>III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DOKUMENTY WYMAGANE OD OFERENT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celu potwierdzenia spełniania warunków wymaganych od oferentów muszą oni dostarczyć następujące </w:t>
      </w:r>
      <w:r>
        <w:rPr>
          <w:sz w:val="22"/>
          <w:szCs w:val="22"/>
          <w:u w:val="single"/>
        </w:rPr>
        <w:t xml:space="preserve">aktualne </w:t>
      </w:r>
      <w:r>
        <w:rPr>
          <w:sz w:val="22"/>
          <w:szCs w:val="22"/>
        </w:rPr>
        <w:t>dokumenty: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>Referencje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>
          <w:sz w:val="22"/>
          <w:szCs w:val="22"/>
        </w:rPr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>Kosztorysy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>
          <w:sz w:val="22"/>
          <w:szCs w:val="22"/>
        </w:rPr>
      </w:pPr>
      <w:r>
        <w:rPr>
          <w:sz w:val="22"/>
          <w:szCs w:val="22"/>
        </w:rPr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bookmarkStart w:id="0" w:name="OLE_LINK5"/>
      <w:r>
        <w:rPr>
          <w:sz w:val="22"/>
          <w:szCs w:val="22"/>
        </w:rPr>
        <w:t xml:space="preserve"> wykonanie robót  jak niżej: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715"/>
        <w:gridCol w:w="2511"/>
        <w:gridCol w:w="1585"/>
      </w:tblGrid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remont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dium</w:t>
            </w:r>
          </w:p>
        </w:tc>
      </w:tr>
      <w:tr>
        <w:trPr>
          <w:trHeight w:val="4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owackiego 11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3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wackiego 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3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łości 28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34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sińskiego 3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V-V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3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ińskiego 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ełuszki 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u kl. V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zł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elińskiego 3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zł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lińskiego 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zł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odna 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a 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podestów kl. I-I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zł</w:t>
            </w:r>
          </w:p>
        </w:tc>
      </w:tr>
    </w:tbl>
    <w:p>
      <w:pPr>
        <w:pStyle w:val="Normal"/>
        <w:overflowPunct w:val="true"/>
        <w:ind w:left="284" w:hanging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ont podestów zakres poz. 1-9: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demontaż kątowników stalowych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skucie podsadzki betonowej wywiezienie gruzu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wykonanie podsypki cementowo piaskowej min. 2,5Mpa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ułożenie kostki brukowej 4-6cm np. Holland, Nostalid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ułożenie krawężników betonowych 8cm na ławie fundamentowej C8/10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uporządkowanie terenów przyległych – zielonych,</w:t>
      </w:r>
    </w:p>
    <w:p>
      <w:pPr>
        <w:pStyle w:val="Normal"/>
        <w:overflowPunct w:val="true"/>
        <w:ind w:left="284" w:hanging="0"/>
        <w:textAlignment w:val="auto"/>
        <w:rPr/>
      </w:pPr>
      <w:r>
        <w:rPr>
          <w:sz w:val="22"/>
          <w:szCs w:val="22"/>
        </w:rPr>
        <w:t>- dostosowanie wysokości chodnika istniejącego do nowego podestu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284" w:hanging="0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mont podestów zakres poz. 10:</w:t>
      </w:r>
    </w:p>
    <w:p>
      <w:pPr>
        <w:pStyle w:val="Normal"/>
        <w:overflowPunct w:val="true"/>
        <w:ind w:left="284" w:hanging="0"/>
        <w:textAlignment w:val="auto"/>
        <w:rPr/>
      </w:pPr>
      <w:r>
        <w:rPr>
          <w:sz w:val="22"/>
          <w:szCs w:val="22"/>
        </w:rPr>
        <w:t>- skucie zaprawek na czołach podestów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zagruntowanie powierzchni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wyrównanie czółek podestów zaprawą naprawczą do betonu wodoodporną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oczyszczenie, zmycie i pomalowanie słupów oraz postumentów pod nimi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- pomalowanie czułek podestów,</w:t>
      </w:r>
    </w:p>
    <w:p>
      <w:pPr>
        <w:pStyle w:val="Normal"/>
        <w:overflowPunct w:val="true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2"/>
          <w:szCs w:val="22"/>
        </w:rPr>
      </w:pPr>
      <w:bookmarkEnd w:id="0"/>
      <w:r>
        <w:rPr>
          <w:sz w:val="22"/>
          <w:szCs w:val="22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sz w:val="22"/>
          <w:szCs w:val="22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udzieli gwarancji na wykonane roboty na okres co najmniej 36 m-cy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V. TERMIN WYKONANIA UMOWY I WARUNKI PŁATNOŚCI.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bCs/>
          <w:sz w:val="22"/>
          <w:szCs w:val="22"/>
          <w:highlight w:val="yellow"/>
        </w:rPr>
        <w:t>Pożądany termin wykonania przedmiotu zamówienia  w terminie do 30-09-202</w:t>
      </w:r>
      <w:r>
        <w:rPr>
          <w:b/>
          <w:bCs/>
          <w:sz w:val="22"/>
          <w:szCs w:val="22"/>
        </w:rPr>
        <w:t>5</w:t>
      </w:r>
    </w:p>
    <w:p>
      <w:pPr>
        <w:pStyle w:val="Normal"/>
        <w:rPr/>
      </w:pPr>
      <w:r>
        <w:rPr>
          <w:sz w:val="22"/>
          <w:szCs w:val="22"/>
        </w:rPr>
        <w:t>2. Przekazanie placu budowy następuje z dniem  podpisania umowy.</w:t>
      </w:r>
    </w:p>
    <w:p>
      <w:pPr>
        <w:pStyle w:val="BodyText21"/>
        <w:tabs>
          <w:tab w:val="clear" w:pos="708"/>
          <w:tab w:val="left" w:pos="-426" w:leader="none"/>
        </w:tabs>
        <w:rPr>
          <w:sz w:val="22"/>
          <w:szCs w:val="22"/>
        </w:rPr>
      </w:pPr>
      <w:r>
        <w:rPr>
          <w:sz w:val="22"/>
          <w:szCs w:val="22"/>
        </w:rPr>
        <w:t>3. Przez przekazanie placu budowy w rozumieniu niniejszej specyfikacji rozumie się przekazanie obiektu do remontu (sporządzenie protokołu z opisem stanu istniejącego).</w:t>
      </w:r>
    </w:p>
    <w:p>
      <w:pPr>
        <w:pStyle w:val="BodyText21"/>
        <w:tabs>
          <w:tab w:val="clear" w:pos="708"/>
          <w:tab w:val="left" w:pos="-426" w:leader="none"/>
        </w:tabs>
        <w:rPr>
          <w:sz w:val="22"/>
          <w:szCs w:val="22"/>
        </w:rPr>
      </w:pPr>
      <w:r>
        <w:rPr>
          <w:sz w:val="22"/>
          <w:szCs w:val="22"/>
        </w:rPr>
        <w:t>4. Termin płatności – 30 dni od daty odbioru końcowego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. OPIS KRYTERIÓW OCENY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2"/>
          <w:szCs w:val="22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>
          <w:sz w:val="22"/>
          <w:szCs w:val="22"/>
        </w:rPr>
        <w:t>Ceny za poszczególne roboty będące  przedmiotem niniejszego przetargu należy ustalić na podstawie  kosztorysów (zakresów robót), doliczając wszystkie inne roboty niezbędne do prawidłowego wykonania zadania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WADIUM ORAZ KWOTA ZABEZPIECZAJĄCA 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2"/>
          <w:szCs w:val="22"/>
        </w:rPr>
        <w:t>16 8717 0009 2001 0000 0866 0001</w:t>
      </w:r>
      <w:r>
        <w:rPr>
          <w:sz w:val="22"/>
          <w:szCs w:val="22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2"/>
          <w:szCs w:val="22"/>
        </w:rPr>
        <w:t>4. Oferent traci wadium, jeżeli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a) wycofa ofertę w terminie jej ważności;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5. Jako zabezpieczenie należytego wykonania umowy ustala się kwotę w wysokości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70 </w:t>
      </w:r>
      <w:r>
        <w:rPr>
          <w:sz w:val="22"/>
          <w:szCs w:val="22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7. Pozostałe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TERMIN I MIEJSCE SKŁADANIA OFER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bookmarkStart w:id="1" w:name="OLE_LINK1"/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14-04-2025</w:t>
      </w:r>
      <w:r>
        <w:rPr>
          <w:b/>
          <w:bCs/>
          <w:sz w:val="22"/>
          <w:szCs w:val="22"/>
        </w:rPr>
        <w:t xml:space="preserve">  </w:t>
      </w:r>
      <w:bookmarkEnd w:id="1"/>
      <w:r>
        <w:rPr>
          <w:sz w:val="22"/>
          <w:szCs w:val="22"/>
        </w:rPr>
        <w:t>do godziny 14.00 w sekretariacie Spółdzielni Mieszkaniowej „Metalowiec”, ul. Klonowa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TERMIN WAŻNOŚCI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a się okres ważności oferty na 30 dni od daty upływu terminu składania ofe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MIEJSCE I TERMIN OTWARC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twarcie ofert w obecności oferentów, którzy zechcą przybyć odbędzie się w dniu </w:t>
      </w:r>
      <w:r>
        <w:rPr>
          <w:color w:val="FF0000"/>
          <w:sz w:val="22"/>
          <w:szCs w:val="22"/>
        </w:rPr>
        <w:t>14-04-202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godz. 14.30 w świetlicy Spółdzielni Mieszkaniowej „Metalowiec” ul. Klonowa 5. W związku ze stanem epidemii Zamawiający może podjąć decyzje o otwarciu ofert bez obecności wykonawc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TRYB OTWARCIA I OCEN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Złożone oferty zostaną ocenione według podanych w punkcie </w:t>
      </w:r>
      <w:r>
        <w:rPr>
          <w:b/>
          <w:sz w:val="22"/>
          <w:szCs w:val="22"/>
        </w:rPr>
        <w:t xml:space="preserve">VI </w:t>
      </w:r>
      <w:r>
        <w:rPr>
          <w:sz w:val="22"/>
          <w:szCs w:val="22"/>
        </w:rPr>
        <w:t>kryteriów. Podstawą do dokonania oceny będą dane przedstawione przez oferenta przystępującego do  przetarg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ferta, która uzyska najwyższą ocenę punktową wygrywa przetar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 KONTAKT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przetargową można pobrać ze strony internetowej www.sm-metalowic.com.pl. W skład dokumentacji przetargowej wchodzą: specyfikacja istotnych warunków zamówienia, wzór umowy, zakresy robót, wzór 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Osoba upoważniona do kontaktu z oferentami: Kamil Mendyk  tel. 81 825 36 26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V. FORMALNOŚCI PO ZAKOŃCZENIU PRZETARGU W CELU PODPISANIA UMOW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2"/>
          <w:szCs w:val="22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yfikację zatwierdził Zarząd S.M.  „Metalowiec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41:00Z</dcterms:created>
  <dc:creator>SM</dc:creator>
  <dc:description/>
  <cp:keywords/>
  <dc:language>en-US</dc:language>
  <cp:lastModifiedBy>kamil mendyk</cp:lastModifiedBy>
  <cp:lastPrinted>2024-04-30T10:55:00Z</cp:lastPrinted>
  <dcterms:modified xsi:type="dcterms:W3CDTF">2025-04-01T08:57:00Z</dcterms:modified>
  <cp:revision>6</cp:revision>
  <dc:subject/>
  <dc:title>S P E C Y F I K A C J A    I S T O T N  Y C H   W A R U N K Ó W</dc:title>
</cp:coreProperties>
</file>