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426" w:hanging="426"/>
        <w:rPr/>
      </w:pPr>
      <w:r>
        <w:rPr/>
        <w:t>IV. PRZEDMIOT ZAMÓWIENIA.</w:t>
      </w:r>
    </w:p>
    <w:p>
      <w:pPr>
        <w:pStyle w:val="Normal"/>
        <w:numPr>
          <w:ilvl w:val="0"/>
          <w:numId w:val="3"/>
        </w:numPr>
        <w:overflowPunct w:val="true"/>
        <w:textAlignment w:val="auto"/>
        <w:rPr/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>wykonanie robót remontowych jak niżej:</w:t>
      </w:r>
    </w:p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2"/>
        </w:numPr>
        <w:overflowPunct w:val="true"/>
        <w:textAlignment w:val="auto"/>
        <w:rPr>
          <w:sz w:val="23"/>
        </w:rPr>
      </w:pPr>
      <w:bookmarkStart w:id="1" w:name="_Hlk195519653"/>
      <w:bookmarkStart w:id="2" w:name="_Hlk195088745"/>
      <w:bookmarkEnd w:id="2"/>
      <w:r>
        <w:rPr>
          <w:b/>
          <w:bCs/>
          <w:sz w:val="23"/>
          <w:szCs w:val="23"/>
        </w:rPr>
        <w:t>Docieplenie ścian metodą lekko -mokrą z zastosowaniem tynków barwionych w masie lub mineralnych malowanych farbą silikonową, w następujących budynkach</w:t>
      </w:r>
      <w:bookmarkEnd w:id="1"/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6"/>
        <w:gridCol w:w="1030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/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elewacji północnej pogrubienie docieplenia, docieplenie metodą lekko -mokrą styropianem fasadowym grafitowym λ=0,31W/(m*K), grubości 10cm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1/3 ściany południowej - wymiana docieplenia z wełny na docieplenie metodą lekko -mokrą styropianem fasadowym grafitowym λ=0,31W/(m*K), grubości 15cm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ściana południowa - wymiana docieplenia z wełny na docieplenie metodą lekko -mokrą styropianem fasadowym grafitowym λ=0,31W/(m*K) grubości 15c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ieplenie cokołu od strony zachodniej z odbiciem i usunięciem luźnych tynków  - metodą lekko -mokrą styropianem fasadowym grafitowym λ=0,31W/(m*K), grubości 15cm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Remont elewacji w zakresie drobnych napraw tynku zmycia (odglonowania) i malowania farbami silikonowymi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6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elewacji ½ zachodniej.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elewacji wschodniej i południow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numPr>
                <w:ilvl w:val="0"/>
                <w:numId w:val="2"/>
              </w:numPr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sz w:val="23"/>
                <w:szCs w:val="23"/>
              </w:rPr>
              <w:t>mycie (odglonowania)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za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0 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zachodni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zachodni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Klonowa 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szyńskiego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  <w:bookmarkEnd w:id="0"/>
    </w:p>
    <w:p>
      <w:pPr>
        <w:pStyle w:val="Normal"/>
        <w:numPr>
          <w:ilvl w:val="0"/>
          <w:numId w:val="2"/>
        </w:numPr>
        <w:overflowPunct w:val="true"/>
        <w:textAlignment w:val="auto"/>
        <w:rPr>
          <w:b/>
          <w:b/>
          <w:bCs/>
          <w:sz w:val="23"/>
        </w:rPr>
      </w:pPr>
      <w:r>
        <w:rPr>
          <w:b/>
          <w:bCs/>
        </w:rPr>
        <w:t>Pozostałe roboty remontowe</w:t>
      </w:r>
      <w:r>
        <w:rPr>
          <w:b/>
          <w:bCs/>
          <w:sz w:val="23"/>
          <w:szCs w:val="23"/>
        </w:rPr>
        <w:t>:</w:t>
      </w:r>
    </w:p>
    <w:p>
      <w:pPr>
        <w:pStyle w:val="Normal"/>
        <w:overflowPunct w:val="true"/>
        <w:ind w:left="360" w:hanging="0"/>
        <w:textAlignment w:val="auto"/>
        <w:rPr>
          <w:b/>
          <w:b/>
          <w:bCs/>
          <w:sz w:val="23"/>
        </w:rPr>
      </w:pPr>
      <w:r>
        <w:rPr>
          <w:b/>
          <w:bCs/>
          <w:sz w:val="23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Wymiana opaski kapilarnej przy budynku wg przedmiar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neczna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dylatacji elewacji południowej poprzez wklejenie systemowej elewacyjnej listwy dylatacyjnej wraz z otynkowaniem strefy montażowej (ok 20-30cm) oraz pomalowaniem i silikonowaniem elementów montażowych 11,70mb x 5sz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za 1m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1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prawa tynku żywicznego: zeskrobanie luźnych nie nośnych struktur, zagruntowanie wykonanie tynku żywicznego w kolorze istniejącym    ok 40m2 łączn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za 1m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zolacja ściany fundamentowej szczytow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  <w:bookmarkStart w:id="3" w:name="_Hlk195088745"/>
      <w:bookmarkStart w:id="4" w:name="_Hlk195088745"/>
      <w:bookmarkEnd w:id="4"/>
    </w:p>
    <w:sectPr>
      <w:footerReference w:type="default" r:id="rId2"/>
      <w:type w:val="nextPage"/>
      <w:pgSz w:w="11906" w:h="16838"/>
      <w:pgMar w:left="709" w:right="99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2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5:00Z</dcterms:created>
  <dc:creator>SM</dc:creator>
  <dc:description/>
  <cp:keywords/>
  <dc:language>en-US</dc:language>
  <cp:lastModifiedBy>kamil mendyk</cp:lastModifiedBy>
  <cp:lastPrinted>2024-03-28T13:42:00Z</cp:lastPrinted>
  <dcterms:modified xsi:type="dcterms:W3CDTF">2025-04-22T11:12:00Z</dcterms:modified>
  <cp:revision>35</cp:revision>
  <dc:subject/>
  <dc:title>S P E C Y F I K A C J A    I S T O T N  Y C H   W A R U N K Ó W</dc:title>
</cp:coreProperties>
</file>