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b/>
          <w:sz w:val="22"/>
          <w:szCs w:val="22"/>
        </w:rPr>
        <w:t xml:space="preserve">Spółdzielnia Mieszkaniowa </w:t>
        <w:br/>
        <w:tab/>
        <w:tab/>
        <w:tab/>
        <w:tab/>
        <w:tab/>
        <w:tab/>
        <w:tab/>
        <w:tab/>
        <w:tab/>
        <w:t xml:space="preserve"> „Metalowiec”</w:t>
        <w:br/>
        <w:tab/>
        <w:tab/>
        <w:tab/>
        <w:tab/>
        <w:tab/>
        <w:tab/>
        <w:tab/>
        <w:t xml:space="preserve">      </w:t>
        <w:tab/>
        <w:t xml:space="preserve"> 23-210 Kraśnik, ul. Klonowa 5</w:t>
      </w:r>
    </w:p>
    <w:p>
      <w:pPr>
        <w:pStyle w:val="Normal"/>
        <w:spacing w:lineRule="exact" w:line="280"/>
        <w:rPr>
          <w:sz w:val="22"/>
          <w:szCs w:val="22"/>
        </w:rPr>
      </w:pPr>
      <w:r>
        <w:rPr>
          <w:sz w:val="22"/>
          <w:szCs w:val="22"/>
        </w:rPr>
        <w:t>________________________</w:t>
      </w:r>
    </w:p>
    <w:p>
      <w:pPr>
        <w:pStyle w:val="Normal"/>
        <w:spacing w:lineRule="exact" w:line="200"/>
        <w:rPr>
          <w:sz w:val="22"/>
          <w:szCs w:val="22"/>
        </w:rPr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(nazwa i adres oferenta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O F E R T A    P R Z E T A R G O W A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exact" w:line="28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wiązując do ogłoszenia o przetargu, oferujemy wykonanie remontu elewacji niżej wymienionych budynków za następujące ceny: </w:t>
      </w:r>
    </w:p>
    <w:p>
      <w:pPr>
        <w:pStyle w:val="Normal"/>
        <w:spacing w:lineRule="exact" w:line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5"/>
        </w:numPr>
        <w:overflowPunct w:val="true"/>
        <w:textAlignment w:val="auto"/>
        <w:rPr>
          <w:sz w:val="23"/>
        </w:rPr>
      </w:pPr>
      <w:bookmarkStart w:id="0" w:name="_Hlk195088745"/>
      <w:bookmarkEnd w:id="0"/>
      <w:r>
        <w:rPr>
          <w:b/>
          <w:bCs/>
          <w:sz w:val="23"/>
          <w:szCs w:val="23"/>
        </w:rPr>
        <w:t>Docieplenie ścian metodą lekko -mokrą z zastosowaniem tynków barwionych w masie lub mineralnych malowanych farbą silikonową, w następujących budynkach</w:t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3"/>
        <w:gridCol w:w="4967"/>
        <w:gridCol w:w="1836"/>
        <w:gridCol w:w="1030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net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in realizacji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ewacji północnej pogrubienie docieplenia, docieplenie metodą lekko -mokrą styropianem fasadowym grafitowym λ=0,031W/(m*K), grubości 10cm tynk barwiony w masi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wackiego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3 ściany południowej - wymiana docieplenia z wełny na docieplenie metodą lekko -mokrą styropianem fasadowym grafitowym λ=0,031W/(m*K), grubości 15cm tynk barwiony w masi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ściana południowa - wymiana docieplenia z wełny na docieplenie metodą lekko -mokrą styropianem fasadowym grafitowym λ=0,031W/(m*K) grubości 15cm tynk barwiony w masi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2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cieplenie cokołu od strony zachodniej z odbiciem i usunięciem luźnych tynków  - metodą lekko -mokrą styropianem fasadowym grafitowym λ=0,031W/(m*K), grubości 15cm tynk barwiony w masi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101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  <w:szCs w:val="23"/>
              </w:rPr>
              <w:t>Remont elewacji w zakresie drobnych napraw tynku zmycia (odglonowania) i malowania farbami silikonowymi wskazanych elewacji budynków w następujących lokalizacjach:</w:t>
            </w:r>
          </w:p>
          <w:p>
            <w:pPr>
              <w:pStyle w:val="Normal"/>
              <w:overflowPunct w:val="tru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net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in realizacji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6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Remont – zmycie (odglonowanie) i malowanie elewacji ½ zachodniej farbami silikonowymi.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ekutowskiego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– zmycie (odglonowanie) i malowanie elewacji północnej farbami silikonowym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– zmycie (odglonowanie) i malowanie elewacji wschodniej i południowej farbami silikonowym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101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false"/>
              <w:overflowPunct w:val="true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sz w:val="23"/>
                <w:szCs w:val="23"/>
              </w:rPr>
              <w:t>mycie (odglonowania) wskazanych elewacji budynków w następujących lokalizacjach:</w:t>
            </w:r>
          </w:p>
          <w:p>
            <w:pPr>
              <w:pStyle w:val="Normal"/>
              <w:overflowPunct w:val="tru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 budynku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netto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in realizacji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3b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zachodni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3b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północnej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wschodni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2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zachodniej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>Dekutowskiego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północn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zachodni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wschodni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wschodniej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szyńskiego 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suppressAutoHyphens w:val="false"/>
        <w:overflowPunct w:val="true"/>
        <w:textAlignment w:val="auto"/>
        <w:rPr>
          <w:b/>
          <w:b/>
          <w:bCs/>
          <w:sz w:val="23"/>
        </w:rPr>
      </w:pPr>
      <w:r>
        <w:rPr>
          <w:b/>
          <w:bCs/>
        </w:rPr>
        <w:t>Pozostałe roboty remontowe</w:t>
      </w:r>
      <w:r>
        <w:rPr>
          <w:b/>
          <w:bCs/>
          <w:sz w:val="23"/>
          <w:szCs w:val="23"/>
        </w:rPr>
        <w:t>:</w:t>
      </w:r>
    </w:p>
    <w:p>
      <w:pPr>
        <w:pStyle w:val="Normal"/>
        <w:overflowPunct w:val="true"/>
        <w:ind w:left="360" w:hanging="0"/>
        <w:textAlignment w:val="auto"/>
        <w:rPr>
          <w:b/>
          <w:b/>
          <w:bCs/>
          <w:sz w:val="23"/>
        </w:rPr>
      </w:pPr>
      <w:r>
        <w:rPr>
          <w:b/>
          <w:bCs/>
          <w:sz w:val="23"/>
        </w:rPr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3"/>
        <w:gridCol w:w="4967"/>
        <w:gridCol w:w="1832"/>
        <w:gridCol w:w="1034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 budynku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ena netto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Termin realizacji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Wymiana opaski kapilarnej przy budynku wg przedmiar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neczna 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dylatacji elewacji południowej poprzez wklejenie systemowej elewacyjnej listwy dylatacyjnej wraz z otynkowaniem strefy montażowej (ok 20-30cm) oraz pomalowaniem i silikonowaniem elementów montażowych 11,70mb x 5szt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1b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Naprawa tynku żywicznego: zeskrobanie luźnych nie nośnych struktur, zagruntowanie wykonanie tynku żywicznego w kolorze istniejącym    ok 40m2 łączn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zolacja ściany fundamentowej szczytowe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</w:p>
    <w:p>
      <w:pPr>
        <w:pStyle w:val="Normal"/>
        <w:spacing w:lineRule="exact" w:line="28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280"/>
        <w:jc w:val="both"/>
        <w:rPr>
          <w:sz w:val="18"/>
          <w:szCs w:val="18"/>
        </w:rPr>
      </w:pPr>
      <w:r>
        <w:rPr>
          <w:sz w:val="32"/>
          <w:szCs w:val="32"/>
        </w:rPr>
        <w:t>*</w:t>
      </w:r>
      <w:r>
        <w:rPr>
          <w:sz w:val="18"/>
          <w:szCs w:val="18"/>
        </w:rPr>
        <w:t>/należy określić dokładny termin wykonania dla poszczególnych robót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Zastosowano nast. stawki kosztorysowe: Rg…......zł, Ko …....%, Zysk........%, Kz…...%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Wadium w wysokości ............................... zł wpłacono dnia 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Należność z tytułu realizacji niniejszego zamówienia wpłacana będzie na konto: 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Oświadczamy, że akceptujemy warunki przetargu i zaproponowanej umow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zapoznaliśmy się ze specyfikacją oraz zakresem robót, akceptujemy je bez zastrzeżeń. Dokonaliśmy także wizji lokalnej w ter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Koszty wszelkich robót niezbędnych dla prawidłowego wykonania przedmiotu niniejszego zamówienia zostały ujęte są w oferowanej cenie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Informujemy, że uważamy się związani ofertą 30 dni od dnia, w  którym upływa termin składania ofert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>W przypadku wygrania przetargu zobowiązujemy się do podpisania otrzymanej w dokumentach przetargowych umowy w ciągu 14 dni od daty otrzymania zawiadomienia o wyborze oferty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Załączamy dokumenty i oświadczenia na potwierdzenie spełnienia warunków wymaganych od oferentów zgodnie z wymogami specyfikacji istotnych warunków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>
          <w:sz w:val="22"/>
          <w:szCs w:val="22"/>
        </w:rPr>
      </w:pPr>
      <w:r>
        <w:rPr>
          <w:sz w:val="22"/>
          <w:szCs w:val="22"/>
        </w:rPr>
        <w:t>Oferta niniejsza została wypełniona zgodnie ze specyfikacją istotnych warunków 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80"/>
        <w:ind w:left="426" w:hanging="426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Integralną częścią niniejszej oferty są*: 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 xml:space="preserve">Kosztorysy ofertowe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eferencje dot. robót dociepleniowych w budynkach wielorodzinnych kl- ……….szt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80"/>
        <w:ind w:left="644" w:hanging="360"/>
        <w:rPr/>
      </w:pPr>
      <w:r>
        <w:rPr>
          <w:sz w:val="23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Rachunek zysków i strat za okres j.w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PIT za ostatni miesiąc/rok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80"/>
        <w:ind w:left="644" w:hanging="360"/>
        <w:rPr>
          <w:sz w:val="23"/>
        </w:rPr>
      </w:pPr>
      <w:r>
        <w:rPr>
          <w:sz w:val="23"/>
        </w:rPr>
        <w:t>Kserokopia wpłaty wadium.</w:t>
      </w:r>
    </w:p>
    <w:p>
      <w:pPr>
        <w:pStyle w:val="Normal"/>
        <w:numPr>
          <w:ilvl w:val="0"/>
          <w:numId w:val="6"/>
        </w:numPr>
        <w:suppressAutoHyphens w:val="false"/>
        <w:spacing w:lineRule="exact" w:line="280"/>
        <w:ind w:left="644" w:hanging="360"/>
        <w:textAlignment w:val="auto"/>
        <w:rPr>
          <w:sz w:val="23"/>
        </w:rPr>
      </w:pPr>
      <w:r>
        <w:rPr>
          <w:sz w:val="23"/>
        </w:rPr>
        <w:t>Wypis z KRS lub wypis z Centralnej Ewidencji i Informacji o Działalności Gospodarczej.</w:t>
      </w:r>
    </w:p>
    <w:p>
      <w:pPr>
        <w:pStyle w:val="Header"/>
        <w:tabs>
          <w:tab w:val="clear" w:pos="4536"/>
          <w:tab w:val="clear" w:pos="9072"/>
        </w:tabs>
        <w:rPr>
          <w:sz w:val="16"/>
          <w:szCs w:val="16"/>
        </w:rPr>
      </w:pPr>
      <w:r>
        <w:rPr>
          <w:sz w:val="22"/>
          <w:szCs w:val="22"/>
        </w:rPr>
        <w:t>*/</w:t>
      </w:r>
      <w:r>
        <w:rPr>
          <w:sz w:val="16"/>
          <w:szCs w:val="16"/>
        </w:rPr>
        <w:t xml:space="preserve">niepotrzebne skreślić </w:t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08" w:type="dxa"/>
        <w:jc w:val="left"/>
        <w:tblInd w:w="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06"/>
        <w:gridCol w:w="5102"/>
      </w:tblGrid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</w:t>
            </w:r>
          </w:p>
        </w:tc>
        <w:tc>
          <w:tcPr>
            <w:tcW w:w="5102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Miejscowość i data)</w:t>
            </w:r>
          </w:p>
        </w:tc>
        <w:tc>
          <w:tcPr>
            <w:tcW w:w="5102" w:type="dxa"/>
            <w:tcBorders/>
          </w:tcPr>
          <w:p>
            <w:pPr>
              <w:pStyle w:val="Normal"/>
              <w:spacing w:lineRule="exact" w:line="2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Podpisy osób upełnomocnionych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720" w:gutter="0" w:header="0" w:top="709" w:footer="0" w:bottom="42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4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284" w:hanging="2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>
        <w:b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400"/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sz w:val="24"/>
    </w:rPr>
  </w:style>
  <w:style w:type="character" w:styleId="WW8Num3z0">
    <w:name w:val="WW8Num3z0"/>
    <w:qFormat/>
    <w:rPr>
      <w:sz w:val="24"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7z0">
    <w:name w:val="WW8Num7z0"/>
    <w:qFormat/>
    <w:rPr>
      <w:rFonts w:ascii="Symbol" w:hAnsi="Symbol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Times New Roman" w:hAnsi="Times New Roman" w:cs="Times New Roman"/>
      <w:color w:val="000000"/>
      <w:sz w:val="23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St8z0">
    <w:name w:val="WW8NumSt8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lineRule="exact" w:line="280"/>
      <w:ind w:left="1276" w:right="0" w:hanging="1276"/>
    </w:pPr>
    <w:rPr>
      <w:b/>
      <w:bCs/>
      <w:sz w:val="26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9:56:00Z</dcterms:created>
  <dc:creator>SM</dc:creator>
  <dc:description/>
  <cp:keywords/>
  <dc:language>en-US</dc:language>
  <cp:lastModifiedBy>kamil mendyk</cp:lastModifiedBy>
  <cp:lastPrinted>2024-04-02T14:12:00Z</cp:lastPrinted>
  <dcterms:modified xsi:type="dcterms:W3CDTF">2025-04-22T11:14:00Z</dcterms:modified>
  <cp:revision>17</cp:revision>
  <dc:subject/>
  <dc:title>_________Zesp˘ Szk˘ Rolniczych</dc:title>
</cp:coreProperties>
</file>