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emontu elewacji niżej wymienionych budynków za następujące ceny: </w:t>
      </w:r>
    </w:p>
    <w:p>
      <w:pPr>
        <w:pStyle w:val="Normal"/>
        <w:spacing w:lineRule="exac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491"/>
        <w:gridCol w:w="3391"/>
        <w:gridCol w:w="980"/>
        <w:gridCol w:w="981"/>
        <w:gridCol w:w="163"/>
      </w:tblGrid>
      <w:tr>
        <w:trPr>
          <w:trHeight w:val="255" w:hRule="atLeast"/>
        </w:trPr>
        <w:tc>
          <w:tcPr>
            <w:tcW w:w="7824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A. Docieplenie ścian metodą lekko -mokrą z zastosowaniem tynków barwionych w masie lub mineralnych malowanych farbą silikonową, w następujących budynkach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82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Adres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Rodzaj remontu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kern w:val="0"/>
                <w:lang w:eastAsia="pl-PL"/>
              </w:rPr>
              <w:t>Cena netto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Termin realizacj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180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Słowackiego 9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1/3 ściany południowej - wymiana docieplenia z wełny na docieplenie metodą lekko -mokrą styropianem fasadowym grafitowym λ=0,031W/(m*K), grubości 15cm tynk barwiony w masie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39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39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6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firstLine="200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B. Pozostałe roboty remontowe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firstLine="200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firstLine="400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Adres budynku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Rodzaj remontu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Cena netto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Termin realizacj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Balladyny 4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miana opaski kapilarnej przy budynku wg przedmiar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Balladyny 6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mont podestów przed klatkam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Popiełuszki 1b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Remont pionu balkonów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runwaldzka 3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aprawa obróbek blacharskich poprzez wykonanie pasa nadrynnowego strony południowo wschodniej z wykonaniem uszczelnie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Niepodległości 24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mont wejść do klatek do 1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6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sińskiego 3e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alowanie klatki schodowej do 1p z uzupełnieniem ubytków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7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Zielińskiego 3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mont gzymsu od strony zachodniej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8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godna 3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mont czapek kominowych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9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Pogodna 5 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remont wejść do klatek kl. I-III - naprawa pokrycia dachowego wykonanie nowych obróbek ścian i murów wykonanie rynien z obu stron daszków oraz rur spustowych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godna 7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miana płytek pcv na płytki gresow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1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piełuszki 11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odświeżenie klatki do parter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2.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szyńskiego 19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mont kominów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3.</w:t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remont daszku kl. I - naprawa spodu oraz czoła daszk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4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opiełuszki 4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wymiana wyłazów dachowych z litego poliwęglanu z obrobieniem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5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asińskiego 5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rzekładka kostki wraz z wykonaniem odwodnieni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16.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Grunwaldzka 5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remont 5 balkonów z wymianą balustrad i montażem płyt HP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17.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szyńskiego 16A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konanie włączenie 2 rur spustowych do wpustu drogoweg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spacing w:lineRule="exact" w:line="28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32"/>
          <w:szCs w:val="32"/>
        </w:rPr>
        <w:t>*</w:t>
      </w:r>
      <w:r>
        <w:rPr>
          <w:sz w:val="18"/>
          <w:szCs w:val="18"/>
        </w:rPr>
        <w:t>/należy określić dokładny termin wykonania dla poszczególnych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Koszty wszelkich robót niezbędnych dla prawidłowego wykonania przedmiotu niniejszego zamówienia zostały ujęte są w oferowanej c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wymog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*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Kosztorysy ofert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eferencje dot. robót dociepleniowych w budynkach wielorodzinnych kl- ……….szt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PIT za ostatni miesiąc/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22"/>
          <w:szCs w:val="22"/>
        </w:rPr>
        <w:t>*/</w:t>
      </w:r>
      <w:r>
        <w:rPr>
          <w:sz w:val="16"/>
          <w:szCs w:val="16"/>
        </w:rPr>
        <w:t xml:space="preserve">niepotrzebne skreślić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20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3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6:00Z</dcterms:created>
  <dc:creator>SM</dc:creator>
  <dc:description/>
  <cp:keywords/>
  <dc:language>en-US</dc:language>
  <cp:lastModifiedBy>kamil mendyk</cp:lastModifiedBy>
  <cp:lastPrinted>2024-04-02T14:12:00Z</cp:lastPrinted>
  <dcterms:modified xsi:type="dcterms:W3CDTF">2025-06-04T06:59:00Z</dcterms:modified>
  <cp:revision>21</cp:revision>
  <dc:subject/>
  <dc:title>_________Zesp˘ Szk˘ Rolniczych</dc:title>
</cp:coreProperties>
</file>