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5-06-03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 </w:t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remontowych w zakresie robót remontowo budowlanych wg. specyfikacji w budynkach wielorodzinnych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iCs/>
          <w:sz w:val="28"/>
        </w:rPr>
        <w:t>Otwarcie ofert w dniu 18-06-2025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o godz. 14.30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iCs/>
          <w:sz w:val="28"/>
        </w:rPr>
        <w:t>Specyfikacja warunków zamówienia do pobrania ze strony www.sm-metalowiec.com.p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426"/>
        <w:rPr>
          <w:iCs/>
          <w:sz w:val="28"/>
        </w:rPr>
      </w:pPr>
      <w:r>
        <w:rPr>
          <w:iCs/>
          <w:sz w:val="28"/>
        </w:rPr>
        <w:t>Wysokość wadium łącznie na wszystkie wg SWIZ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iCs/>
          <w:sz w:val="28"/>
        </w:rPr>
        <w:t>Bliższe informacje można uzyskać w siedzibie Spółdzielni, pok. nr  3, tel. 081 825 36 20, 081 825 36 26.</w:t>
      </w:r>
    </w:p>
    <w:sectPr>
      <w:headerReference w:type="default" r:id="rId2"/>
      <w:type w:val="nextPage"/>
      <w:pgSz w:w="11906" w:h="16838"/>
      <w:pgMar w:left="993" w:right="849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18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578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938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298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658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18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378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738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098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53:00Z</dcterms:created>
  <dc:creator>SM Metalowiec</dc:creator>
  <dc:description/>
  <cp:keywords/>
  <dc:language>en-US</dc:language>
  <cp:lastModifiedBy>kamil mendyk</cp:lastModifiedBy>
  <cp:lastPrinted>2024-03-12T14:09:00Z</cp:lastPrinted>
  <dcterms:modified xsi:type="dcterms:W3CDTF">2025-06-03T07:46:00Z</dcterms:modified>
  <cp:revision>7</cp:revision>
  <dc:subject/>
  <dc:title>Kraśnik dnia 2003-12-29</dc:title>
</cp:coreProperties>
</file>