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……/2025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a w dniu …………………. w Kraśniku pomiędz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Spółdzielnią Mieszkaniową „Metalowiec” w Kraśniku,</w:t>
      </w:r>
      <w:r>
        <w:rPr>
          <w:sz w:val="22"/>
          <w:szCs w:val="22"/>
        </w:rPr>
        <w:t xml:space="preserve"> ul. Klonowa 5, 23-204 Kraśnik, wpisaną do Krajowego Rejestru Sądowego - Rejestru Przedsiębiorców pod nr 0000139253, będącą podatnikiem od towarów i usług o numerze NIP: 715-020-18-44, REGON: 000486451, której klauzula informacyjna RODO dla kontrahentów dostępna jest na stronie internetowej </w:t>
      </w:r>
      <w:hyperlink r:id="rId2">
        <w:r>
          <w:rPr>
            <w:rStyle w:val="InternetLink"/>
            <w:sz w:val="22"/>
            <w:szCs w:val="22"/>
          </w:rPr>
          <w:t>www.sm-metalowiec.com.pl/rodo</w:t>
        </w:r>
      </w:hyperlink>
      <w:r>
        <w:rPr>
          <w:sz w:val="22"/>
          <w:szCs w:val="22"/>
        </w:rPr>
        <w:t xml:space="preserve">, reprezentowaną przez: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otra Iwana – Prezesa Zarządu;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itolda Litwina  - Zastępcę Prezesa Zarządu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ą w dalszej części umowy Zleceniodawcą,</w:t>
      </w:r>
    </w:p>
    <w:p>
      <w:pPr>
        <w:pStyle w:val="Normal"/>
        <w:rPr/>
      </w:pPr>
      <w:r>
        <w:rPr>
          <w:sz w:val="22"/>
          <w:szCs w:val="22"/>
        </w:rPr>
        <w:t xml:space="preserve">a: 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waną w dalszej części umowy Zleceniobiorcą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leceniodawca zleca a Zleceniobiorca przyjmuje do realizacji świadczenie usług kominiarskich we wszystkich budynkach administrowanych przez Zleceniodawcę zgodnie z poniższym zakresem:</w:t>
      </w:r>
    </w:p>
    <w:p>
      <w:pPr>
        <w:pStyle w:val="BodyTextIndent3"/>
        <w:numPr>
          <w:ilvl w:val="0"/>
          <w:numId w:val="8"/>
        </w:numPr>
        <w:ind w:left="142" w:hanging="142"/>
        <w:rPr/>
      </w:pPr>
      <w:r>
        <w:rPr>
          <w:sz w:val="22"/>
          <w:szCs w:val="22"/>
        </w:rPr>
        <w:t xml:space="preserve">czyszczenie </w:t>
      </w:r>
      <w:r>
        <w:rPr>
          <w:b/>
          <w:bCs/>
          <w:sz w:val="22"/>
          <w:szCs w:val="22"/>
        </w:rPr>
        <w:t>dwa razy w roku</w:t>
      </w:r>
      <w:r>
        <w:rPr>
          <w:sz w:val="22"/>
          <w:szCs w:val="22"/>
        </w:rPr>
        <w:t xml:space="preserve"> przewodów i kanałów spalinowych na całej ich długości, w tym także kanały odprowadzające spaliny z kotłowni gazowych w budynkach wielorodzinnych, w terminach zgodnych z harmonogramem zatwierdzonym przez Zleceniodawcę,</w:t>
      </w:r>
    </w:p>
    <w:p>
      <w:pPr>
        <w:pStyle w:val="BodyTextIndent3"/>
        <w:numPr>
          <w:ilvl w:val="0"/>
          <w:numId w:val="8"/>
        </w:numPr>
        <w:ind w:left="142" w:hanging="142"/>
        <w:rPr/>
      </w:pPr>
      <w:r>
        <w:rPr>
          <w:sz w:val="22"/>
          <w:szCs w:val="22"/>
        </w:rPr>
        <w:t>czyszczenie jeden raz w roku kanałów wentylacyjnych na całej ich długości w terminach zgodnych z harmonogramem zatwierdzonym przez Zleceniodawcę, (czyszczenie obejmuje również odgruzowanie oraz usuwanie śmieci nagromadzonych przez ptaki z kanałów wentylacyjnych i spalinowych), przeprowadzone roboty, o których mowa w ppkt. 1-2 Zleceniobiorca potwierdza za pomocą zaświadczeń, które wystawia oddzielnie na każdy z budynków;</w:t>
      </w:r>
    </w:p>
    <w:p>
      <w:pPr>
        <w:pStyle w:val="BodyTextIndent3"/>
        <w:numPr>
          <w:ilvl w:val="0"/>
          <w:numId w:val="8"/>
        </w:numPr>
        <w:ind w:left="142" w:hanging="0"/>
        <w:rPr>
          <w:sz w:val="22"/>
          <w:szCs w:val="22"/>
        </w:rPr>
      </w:pPr>
      <w:r>
        <w:rPr>
          <w:sz w:val="22"/>
          <w:szCs w:val="22"/>
        </w:rPr>
        <w:t>sprawdzenie prawidłowości podłączeń urządzeń gazowych oraz prawidłowości podłączenia kratek wentylacyjnych do odpowiednich przewodów, potwierdzone podpisem lokatora;</w:t>
      </w:r>
    </w:p>
    <w:p>
      <w:pPr>
        <w:pStyle w:val="BodyTextIndent3"/>
        <w:numPr>
          <w:ilvl w:val="0"/>
          <w:numId w:val="8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wydawanie nakazów usunięcia samowolnych przeróbek i nakazów montażu nawiewników,</w:t>
      </w:r>
    </w:p>
    <w:p>
      <w:pPr>
        <w:pStyle w:val="BodyTextIndent3"/>
        <w:numPr>
          <w:ilvl w:val="0"/>
          <w:numId w:val="8"/>
        </w:numPr>
        <w:ind w:left="142" w:hanging="142"/>
        <w:rPr>
          <w:sz w:val="22"/>
          <w:szCs w:val="22"/>
        </w:rPr>
      </w:pPr>
      <w:r>
        <w:rPr>
          <w:sz w:val="22"/>
          <w:szCs w:val="22"/>
        </w:rPr>
        <w:t>doraźnie (na każde wezwanie Zleceniodawcy przez cały okres trwania umowy) dokonywać jednostkowych przeglądów w mieszkaniach i lokalach użytkowych oraz usuwać zgłoszone usterki dot. braku ciągu spalin, wentylacji lub nieprawidłowego podłączenia urządzeń,</w:t>
      </w:r>
    </w:p>
    <w:p>
      <w:pPr>
        <w:pStyle w:val="BodyTextIndent3"/>
        <w:numPr>
          <w:ilvl w:val="0"/>
          <w:numId w:val="8"/>
        </w:numPr>
        <w:ind w:left="142" w:hanging="142"/>
        <w:rPr/>
      </w:pPr>
      <w:r>
        <w:rPr>
          <w:sz w:val="22"/>
          <w:szCs w:val="22"/>
        </w:rPr>
        <w:t>usuwanie nieprawidłowości działania kanałów wentylacyjnych i przewodów spalinowych lub nieprawidłowego podłączenia urządzeń, potwierdzone podpisem lokatora,</w:t>
      </w:r>
    </w:p>
    <w:p>
      <w:pPr>
        <w:pStyle w:val="BodyTextIndent3"/>
        <w:numPr>
          <w:ilvl w:val="0"/>
          <w:numId w:val="8"/>
        </w:numPr>
        <w:ind w:left="142" w:hanging="142"/>
        <w:rPr/>
      </w:pPr>
      <w:r>
        <w:rPr>
          <w:sz w:val="22"/>
          <w:szCs w:val="22"/>
        </w:rPr>
        <w:t>wydawanie (na każde żądania Zleceniodawcy) opinii w przedmiocie działania kanałów wentylacyjnych i spalinowych,</w:t>
      </w:r>
    </w:p>
    <w:p>
      <w:pPr>
        <w:pStyle w:val="BodyTextIndent3"/>
        <w:numPr>
          <w:ilvl w:val="0"/>
          <w:numId w:val="8"/>
        </w:numPr>
        <w:ind w:left="142" w:hanging="142"/>
        <w:rPr>
          <w:sz w:val="22"/>
          <w:szCs w:val="22"/>
        </w:rPr>
      </w:pPr>
      <w:r>
        <w:rPr>
          <w:sz w:val="22"/>
          <w:szCs w:val="22"/>
        </w:rPr>
        <w:t>w każdym roku obowiązywania niniejszej umowy, kontrolę przewodów kominowych zgodnie z obowiązującymi przepisami prawa, w tym min.: ustawy z dnia 7 lipca 1994 r Prawo Budowlane, stanu technicznego przewodów kominowych spalinowych i wentylacyjnych po zakończeniu której, Zleceniobiorca zobowiązany jest sporządzić protokoły potwierdzające drożność przewodów, prawidłowość podłączeń kratek wentylacyjnych i urządzeń gazowych;</w:t>
      </w:r>
    </w:p>
    <w:p>
      <w:pPr>
        <w:pStyle w:val="BodyTextIndent3"/>
        <w:numPr>
          <w:ilvl w:val="0"/>
          <w:numId w:val="8"/>
        </w:numPr>
        <w:ind w:left="142" w:hanging="142"/>
        <w:rPr>
          <w:sz w:val="22"/>
          <w:szCs w:val="22"/>
        </w:rPr>
      </w:pPr>
      <w:r>
        <w:rPr>
          <w:sz w:val="22"/>
          <w:szCs w:val="22"/>
        </w:rPr>
        <w:t>wykonanie kontroli, winno być realizowane zgodnie z harmonogramem, który stanowi załącznik do niniejszej umowy;</w:t>
      </w:r>
    </w:p>
    <w:p>
      <w:pPr>
        <w:pStyle w:val="BodyTextIndent3"/>
        <w:numPr>
          <w:ilvl w:val="0"/>
          <w:numId w:val="8"/>
        </w:numPr>
        <w:ind w:left="142" w:hanging="142"/>
        <w:rPr>
          <w:sz w:val="22"/>
          <w:szCs w:val="22"/>
        </w:rPr>
      </w:pPr>
      <w:r>
        <w:rPr>
          <w:sz w:val="22"/>
          <w:szCs w:val="22"/>
        </w:rPr>
        <w:t>przeprowadzone kontrole muszą być potwierdzone podpisami właścicieli lub lokatorów poszczególnych lokali, potwierdzenia te stanowią integralną część protokołu;</w:t>
      </w:r>
    </w:p>
    <w:p>
      <w:pPr>
        <w:pStyle w:val="BodyTextIndent3"/>
        <w:numPr>
          <w:ilvl w:val="0"/>
          <w:numId w:val="8"/>
        </w:numPr>
        <w:ind w:left="142" w:hanging="142"/>
        <w:rPr>
          <w:sz w:val="22"/>
          <w:szCs w:val="22"/>
        </w:rPr>
      </w:pPr>
      <w:r>
        <w:rPr>
          <w:sz w:val="22"/>
          <w:szCs w:val="22"/>
        </w:rPr>
        <w:t>opinia końcowa protokołu winna być pozytywna, wszelkie usterki stwierdzone podczas przeglądu Zleceniobiorca usuwa w ramach umówionej ceny ryczałtowej (za wyjątkiem samowolnych przeróbek podłączeń dokonanych przez właścicieli lub lokatorów, które będą usuwane na podstawie odrębnych zleceń);</w:t>
      </w:r>
    </w:p>
    <w:p>
      <w:pPr>
        <w:pStyle w:val="BodyTextIndent3"/>
        <w:numPr>
          <w:ilvl w:val="0"/>
          <w:numId w:val="8"/>
        </w:numPr>
        <w:ind w:left="142" w:hanging="142"/>
        <w:rPr>
          <w:sz w:val="22"/>
          <w:szCs w:val="22"/>
        </w:rPr>
      </w:pPr>
      <w:r>
        <w:rPr>
          <w:sz w:val="22"/>
          <w:szCs w:val="22"/>
        </w:rPr>
        <w:t xml:space="preserve">Zleceniobiorca sporządza protokoły za pomocą systemu teleinformatycznego obsługującego Centralną Ewidencję Emisyjności Budynków w formie dokumentu elektronicznego, protokoły z kontroli Zleceniobiorca wpisuje do e-KOB z zachowaniem wymaganych prawem terminów, </w:t>
      </w:r>
    </w:p>
    <w:p>
      <w:pPr>
        <w:pStyle w:val="BodyTextIndent3"/>
        <w:numPr>
          <w:ilvl w:val="0"/>
          <w:numId w:val="8"/>
        </w:numPr>
        <w:ind w:left="142" w:hanging="142"/>
        <w:rPr>
          <w:sz w:val="22"/>
          <w:szCs w:val="22"/>
        </w:rPr>
      </w:pPr>
      <w:r>
        <w:rPr>
          <w:sz w:val="22"/>
          <w:szCs w:val="22"/>
        </w:rPr>
        <w:t>każdego roku Zleceniobiorca zobowiązany będzie do wykonania wyżej wymienionych robót w min 90% lokali objętych obowiązkiem kontroli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leceniobiorca wszystkie roboty określone powyżej w pkt. 1 ppkt. 1-12 wykonywał będzie rokrocznie w ramach ustalonej ceny ryczałtowej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ena ryczałtowa obejmuje również koszty wszystkich robót towarzyszących, koniecznych do prawidłowego wykonania, zgodnie obowiązującymi przepisami, przedmiotu zamówienia oraz koszty naprawy wszelkich szkód powstałych w trakcie i w wyniku prowadzonych robót.</w:t>
      </w:r>
    </w:p>
    <w:p>
      <w:pPr>
        <w:pStyle w:val="BodyTextIndent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rPr>
          <w:sz w:val="22"/>
          <w:szCs w:val="22"/>
        </w:rPr>
      </w:pPr>
      <w:bookmarkStart w:id="0" w:name="_Hlk526049382"/>
      <w:bookmarkStart w:id="1" w:name="_Hlk526049381"/>
      <w:bookmarkEnd w:id="0"/>
      <w:bookmarkEnd w:id="1"/>
      <w:r>
        <w:rPr>
          <w:sz w:val="22"/>
          <w:szCs w:val="22"/>
        </w:rPr>
        <w:t>Wszystkie przewody kominowe oraz inne uzgodnione przez strony elementy urządzeń grzewczo - kominowych będą czyszczone przez uprawnionych wykwalifikowanych pracowników kominiarskich przy użyciu odpowiedniego, specjalistycznego sprzętu i narzędzi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sz w:val="22"/>
          <w:szCs w:val="22"/>
        </w:rPr>
        <w:t>Zleceniobiorca zobowiązuje się do terminowego i solidnego świadczenia usług w czasookresach wynikających z załączonego harmonogramu, z uwzględnieniem przepisów Ustawy z dnia 7 lipca 1994 r Prawo budowlane (t.j. Dz. U. z 2024 r. poz. 725) oraz Rozporządzenia Ministra Spraw Wewnętrznych z dnia 3 listopada 1992 r. (Dz. U. 92 poz. 460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2" w:name="_Hlk526049382"/>
      <w:bookmarkStart w:id="3" w:name="_Hlk526049381"/>
      <w:bookmarkStart w:id="4" w:name="_Hlk526049382"/>
      <w:bookmarkStart w:id="5" w:name="_Hlk526049381"/>
      <w:bookmarkEnd w:id="4"/>
      <w:bookmarkEnd w:id="5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sz w:val="22"/>
          <w:szCs w:val="22"/>
        </w:rPr>
        <w:t>Z ramienia Zleceniobiorcy roboty w ramach niniejszej umowy będą wykonywać następujące osoby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.…………………………..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posiadające wymagane prawem uprawnienia nr rejestru ………………. z dnia ……………….. </w:t>
      </w:r>
    </w:p>
    <w:p>
      <w:pPr>
        <w:pStyle w:val="Normal"/>
        <w:numPr>
          <w:ilvl w:val="0"/>
          <w:numId w:val="7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Z ramienia Zleceniodawcy roboty będzie nadzorował Kamil Mendy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Przed przystąpieniem do robót Zleceniobiorca informuje o terminie ich rozpoczęcia Zleceniodawcę oraz powiadamia własnym kosztem i staraniem, z odpowiednim wyprzedzeniem, mieszkańców.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>
          <w:sz w:val="22"/>
          <w:szCs w:val="22"/>
        </w:rPr>
        <w:t>Zleceniobiorca ponosi pełną odpowiedzialność za bezpieczeństwo osób trzecich oraz lokatorów i ich mienia podczas wykonywania wszelkich usług kominiarskich, a także za bezpieczeństwo osób trzeci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Całkowita ryczałtowa opłata roczna za świadczone usługi przez pełne 12 m-cy wynosi netto ……zł brutto………….zł (słownie ………………..…zł) i będzie płatna ryczałtowo w dwunastu równych ratach miesięcznych na podstawie przedłożonych Zleceniodawcy faktur.</w:t>
      </w:r>
    </w:p>
    <w:p>
      <w:pPr>
        <w:pStyle w:val="BodyTextIndent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trony ustalają 30 dniowy termin płatności, przelewy będą dokonywane na wskazane w fakturze konto bankowe.</w:t>
      </w:r>
    </w:p>
    <w:p>
      <w:pPr>
        <w:pStyle w:val="BodyTextIndent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Zleceniodawca zastrzega sobie prawo do wstrzymania płatności dwóch ostatnich rat wynagrodzenia w przypadku gdy </w:t>
      </w:r>
      <w:r>
        <w:rPr>
          <w:b/>
          <w:bCs/>
          <w:sz w:val="22"/>
          <w:szCs w:val="22"/>
        </w:rPr>
        <w:t>Zleceniobiorca nie sporządzi w formie dokumentu elektronicznego, w systemie CEEB i nie dokona wpisu do E-KOB z zachowaniem wymaganych prawem terminów, protokołów z przeglądów wszystkich ujętych w harmonogramie budynków.</w:t>
      </w:r>
    </w:p>
    <w:p>
      <w:pPr>
        <w:pStyle w:val="BodyTextIndent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ind w:left="284" w:hanging="360"/>
        <w:textAlignment w:val="baseline"/>
        <w:rPr/>
      </w:pPr>
      <w:r>
        <w:rPr>
          <w:sz w:val="22"/>
          <w:szCs w:val="22"/>
        </w:rPr>
        <w:t xml:space="preserve">Zleceniobiorca nieodwołalnie i bezwarunkowo zobowiązuje się do zachowania w ścisłej tajemnicy informacji poufnych oraz zobowiązuje się traktować je i chronić jak tajemnicę przedsiębiorstwa w rozumieniu ustawy z dnia 16 kwietnia 1993 roku o zwalczaniu nieuczciwej konkurencji. Ponadto Zleceniobiorca jest zobowiązany do zachowania w tajemnicy wszelkich wiadomości i danych uzyskanych w trakcie wykonywania niniejszej umowy a dotyczących mieszkańców / lokatorów zgodnie z przepisami ustawy o ochronie danych osobowych </w:t>
      </w:r>
      <w:bookmarkStart w:id="6" w:name="_Hlk528306237"/>
      <w:r>
        <w:rPr>
          <w:sz w:val="22"/>
          <w:szCs w:val="22"/>
        </w:rPr>
        <w:t>oraz Rozporządzeniem PE i RE 2016/679.</w:t>
      </w:r>
      <w:bookmarkEnd w:id="6"/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before="0" w:after="0"/>
        <w:ind w:left="284" w:hanging="284"/>
        <w:contextualSpacing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z informacje poufne należy rozumieć wszelkie informacje (w tym przekazane lub pozyskane w formie ustnej, pisemnej, elektronicznej lub każdej innej) związane z Umową (w tym także sam fakt jej zawarcia), uzyskane w trakcie negocjacji warunków Umowy, w trakcie postępowań mających na celu zawarcie Umowy oraz w trakcie jej realizacji, w szczególności informacje o charakterze finansowym, gospodarczym, ekonomicznym, prawnym, technicznym, organizacyjnym, handlowym, administracyjnym, marketingowym, w tym dotyczące Zleceniodawcy, a także mieszkańców / lokatorów z zasobów mieszkaniowych Zleceniodawcy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before="0" w:after="0"/>
        <w:ind w:left="284" w:hanging="284"/>
        <w:contextualSpacing/>
        <w:textAlignment w:val="baseline"/>
        <w:rPr/>
      </w:pPr>
      <w:r>
        <w:rPr>
          <w:sz w:val="22"/>
          <w:szCs w:val="22"/>
        </w:rPr>
        <w:t xml:space="preserve">Zleceniobiorca nie może bez uprzedniej pisemnej zgody Zleceniodawcy ujawniać, upubliczniać, przekazywać ani w inny sposób udostępniać osobom trzecim lub wykorzystywać do celów innych niż realizacja Umowy, jakichkolwiek informacji poufnych. </w:t>
      </w:r>
    </w:p>
    <w:p>
      <w:pPr>
        <w:pStyle w:val="Default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Zleceniobiorca oświadcza, że zapoznał się z Klauzulą informacyjną dotyczącą obowiązku informacyjnego wynikającego z Rozporządzenia PE i RE 2016/679.</w:t>
      </w:r>
    </w:p>
    <w:p>
      <w:pPr>
        <w:pStyle w:val="Defaul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obiorca zapewnia wdrożenie </w:t>
      </w:r>
    </w:p>
    <w:p>
      <w:pPr>
        <w:pStyle w:val="Default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odpowiednich środków technicznych i organizacyjnych, aby przetwarzanie danych osobowych spełniało wymogi wynikające z obowiązujących przepisów o ochronie danych osobowych oraz przepisów Rozporządzenia PE i RE 2016/679 i chroniło prawa osób, których dane dotyczą.</w:t>
      </w:r>
    </w:p>
    <w:p>
      <w:pPr>
        <w:pStyle w:val="Default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Zleceniobiorca oświadcza, że znane mu są wszelkie obowiązki wynikające z obowiązujących przepisów o ochronie danych osobowych i przepisów RODO, które zobowiązany jest wykonywać podmiot przetwarzający dane osobowe oraz, że dopełnił wszelkich obowiązków w stosunku do osób, których dane otrzymał oraz w stosunku do Zleceniodawcy.</w:t>
      </w:r>
    </w:p>
    <w:p>
      <w:pPr>
        <w:pStyle w:val="Default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Przekazane przez Zleceniodawcy dane osobowe mogą być wykorzystane wyłącznie w celach związanych z realizacją niniejszej umowy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Umowa zostaje zawarta na czas nieokreślony.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>Niniejsza umowa wchodzi w życie z dniem podpisania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Każdej ze stron przysługuje prawo wypowiedzenia umowy z zachowaniem trzymiesięcznego okresu wypowiedzenia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miana treści umowy może wystąpić tylko w drodze pisemnej w formie aneksu za porozumieniem obydwu str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odzaje usług, czasookresy i terminy świadczonych usług, wynikają z załączonego harmonogramu i Specyfikacji Istotnych Warunków Zamówienia, która stanowi integralną część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 nieobjętych niniejszą umową sprawach - mają zastosowanie ogólne przepisy kodeksu cywilnego. Umowę sporządzono w 2 egzemplarzach z przeznaczeniem po 1 egzemplarzu dla Zleceniodawcy i Zleceniobiorc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szystkie spory wynikłe z niniejszej umowy rozstrzygane będą przez Sąd Powszechny właściwy dla siedziby Zleceniodaw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leceniodawca</w:t>
        <w:tab/>
        <w:tab/>
        <w:t xml:space="preserve">                                                                                         Zleceniobiorca</w:t>
      </w:r>
    </w:p>
    <w:sectPr>
      <w:type w:val="nextPage"/>
      <w:pgSz w:w="11906" w:h="16838"/>
      <w:pgMar w:left="1418" w:right="102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18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1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1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ahoma" w:hAnsi="Tahoma" w:cs="Tahom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18"/>
    </w:rPr>
  </w:style>
  <w:style w:type="paragraph" w:styleId="Tekstpodstawowy2">
    <w:name w:val="Tekst podstawowy 2"/>
    <w:basedOn w:val="Normal"/>
    <w:qFormat/>
    <w:pPr/>
    <w:rPr>
      <w:sz w:val="18"/>
    </w:rPr>
  </w:style>
  <w:style w:type="paragraph" w:styleId="BodyTextIndent3">
    <w:name w:val="Body Text Indent 3"/>
    <w:basedOn w:val="Normal"/>
    <w:qFormat/>
    <w:pPr>
      <w:ind w:left="284" w:hanging="284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jc w:val="left"/>
    </w:pPr>
    <w:rPr>
      <w:rFonts w:ascii="Tahoma" w:hAnsi="Tahoma" w:cs="Tahoma"/>
      <w:sz w:val="20"/>
    </w:rPr>
  </w:style>
  <w:style w:type="paragraph" w:styleId="BodyText2">
    <w:name w:val="Body Text 2"/>
    <w:basedOn w:val="Normal"/>
    <w:qFormat/>
    <w:pPr>
      <w:ind w:left="284" w:hanging="284"/>
      <w:jc w:val="left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-metalowiec.com.pl/ro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50:00Z</dcterms:created>
  <dc:creator>JANUSZEK KAZIMIERZ</dc:creator>
  <dc:description/>
  <cp:keywords/>
  <dc:language>en-US</dc:language>
  <cp:lastModifiedBy>Witek</cp:lastModifiedBy>
  <cp:lastPrinted>2025-01-10T13:00:00Z</cp:lastPrinted>
  <dcterms:modified xsi:type="dcterms:W3CDTF">2025-01-10T14:05:00Z</dcterms:modified>
  <cp:revision>4</cp:revision>
  <dc:subject/>
  <dc:title>ZAKŁAD KOMINIARSKI                                                       Nr bieżący umowy</dc:title>
</cp:coreProperties>
</file>