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</w:t>
      </w:r>
    </w:p>
    <w:p>
      <w:pPr>
        <w:pStyle w:val="Normal"/>
        <w:ind w:left="5670" w:hanging="0"/>
        <w:jc w:val="center"/>
        <w:rPr/>
      </w:pPr>
      <w:r>
        <w:rPr>
          <w:b/>
        </w:rPr>
        <w:t>„</w:t>
      </w:r>
      <w:r>
        <w:rPr>
          <w:b/>
        </w:rPr>
        <w:t xml:space="preserve">Metalowiec” w Kraśniku </w:t>
      </w:r>
    </w:p>
    <w:p>
      <w:pPr>
        <w:pStyle w:val="Normal"/>
        <w:ind w:left="5670" w:hanging="0"/>
        <w:jc w:val="center"/>
        <w:rPr>
          <w:b/>
          <w:b/>
          <w:i/>
          <w:i/>
        </w:rPr>
      </w:pPr>
      <w:r>
        <w:rPr>
          <w:b/>
        </w:rPr>
        <w:t xml:space="preserve">ul. Klonowa 5, </w:t>
      </w:r>
      <w:r>
        <w:rPr>
          <w:b/>
          <w:iCs/>
        </w:rPr>
        <w:t>23-204 Kraśnik</w:t>
      </w:r>
      <w:r>
        <w:rPr>
          <w:b/>
          <w:i/>
        </w:rPr>
        <w:t xml:space="preserve"> </w:t>
      </w:r>
    </w:p>
    <w:p>
      <w:pPr>
        <w:pStyle w:val="Normal"/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 F E R T A  WYKONANI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podać pełną nazwę , adres REGON, NI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Nawiązując do ogłoszenia o przetargu nieograniczonym składamy ofertę na</w:t>
      </w:r>
      <w:bookmarkStart w:id="0" w:name="_Hlk94526091"/>
      <w:r>
        <w:rPr>
          <w:b/>
          <w:bCs/>
          <w:sz w:val="20"/>
        </w:rPr>
        <w:t>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22"/>
        <w:ind w:left="426" w:hanging="426"/>
        <w:rPr/>
      </w:pPr>
      <w:r>
        <w:rPr>
          <w:b/>
          <w:bCs/>
          <w:sz w:val="20"/>
        </w:rPr>
        <w:t>Zad 1 Dostawę i montaż fabrycznie nowych zaworów do równoważenia instalacji cyrkulacji c.w.u. w budynkach wielorodzinnych przy ul. Krasińskiego 9, Pogodnej 1 i 5 w Kraśniku.</w:t>
      </w:r>
    </w:p>
    <w:p>
      <w:pPr>
        <w:pStyle w:val="Tekstpodstawowy2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169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772"/>
        <w:gridCol w:w="1148"/>
        <w:gridCol w:w="2323"/>
        <w:gridCol w:w="2268"/>
        <w:gridCol w:w="163"/>
      </w:tblGrid>
      <w:tr>
        <w:trPr>
          <w:trHeight w:val="88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.p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Nieruchomości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ilość zaworów w budynku 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na netto obejmująca wymianę zaworów, regulację i płukanie instalacji c.w.u. w budynk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na brutto obejmująca wymianę zaworów, regulację i płukanie instalacji c.w.u. w budynku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pl-PL"/>
              </w:rPr>
              <w:t>szt.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z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zł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>Krasińskiego 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>Pogodna 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>Pogodna 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2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  <w:tc>
          <w:tcPr>
            <w:tcW w:w="5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Łączna oferowana cena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Tekstpodstawowy2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22"/>
        <w:ind w:left="426" w:hanging="426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d. 2 Wymianę poziomu kanalizacji sanitarnej w piwnicach budynku przy ul. Grunwaldzkiej 8 w Kraśniku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20"/>
        <w:gridCol w:w="1955"/>
        <w:gridCol w:w="910"/>
        <w:gridCol w:w="462"/>
        <w:gridCol w:w="896"/>
        <w:gridCol w:w="1134"/>
        <w:gridCol w:w="1134"/>
        <w:gridCol w:w="1418"/>
      </w:tblGrid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ateriały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szt materiałów/robót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.p.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miar przekrój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Cena jednostkow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Wartość 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/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et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rutt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rutto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Traper PCV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lano PCV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5</w:t>
            </w:r>
            <w:r>
              <w:rPr>
                <w:color w:val="000000"/>
                <w:vertAlign w:val="superscript"/>
                <w:lang w:eastAsia="pl-PL"/>
              </w:rPr>
              <w:t>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ura PCV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Rewizja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rójnik PCV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0x1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7</w:t>
            </w:r>
            <w:r>
              <w:rPr>
                <w:color w:val="000000"/>
                <w:vertAlign w:val="superscript"/>
                <w:lang w:eastAsia="pl-PL"/>
              </w:rPr>
              <w:t>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ewizja PCV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Traper PCV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lano PCV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5</w:t>
            </w:r>
            <w:r>
              <w:rPr>
                <w:color w:val="000000"/>
                <w:vertAlign w:val="superscript"/>
                <w:lang w:eastAsia="pl-PL"/>
              </w:rPr>
              <w:t>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ura PCV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x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ura PCV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x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ura PCV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x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uma Trapera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Obejma mocująca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Obejma mocująca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pl-PL"/>
              </w:rPr>
              <w:t>15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ylikon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Inne materiały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g potrzeb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Razem materiały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6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3" w:hanging="0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Cena za wykonanie robót montażowych w zakresie zgodnym ze SIW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6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lang w:eastAsia="pl-PL"/>
              </w:rPr>
              <w:t>Łączna oferowana cena materiały + robociz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iCs/>
          <w:sz w:val="20"/>
        </w:rPr>
        <w:t>W kalkulacji robocizny zostały uwzględnione koszty sprzętu oraz wartość wszystkich robót niezbędnych do prawidłowego  i kompletnego, z punktu widzenia celu, któremu ma służyć, wykonania zamówienia.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Cs/>
          <w:sz w:val="20"/>
        </w:rPr>
      </w:pPr>
      <w:r>
        <w:rPr>
          <w:iCs/>
          <w:sz w:val="20"/>
        </w:rPr>
        <w:t xml:space="preserve"> </w:t>
      </w:r>
      <w:r>
        <w:rPr>
          <w:iCs/>
          <w:sz w:val="20"/>
        </w:rPr>
        <w:t>Wszystkie stare, niepotrzebne rurociągi zostaną zdemontowane nawet gdy nowe rury będą montowane w innym miejscu (na korytarzach piwnicznych).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 w:val="20"/>
        </w:rPr>
      </w:pPr>
      <w:r>
        <w:rPr>
          <w:i/>
          <w:sz w:val="22"/>
          <w:szCs w:val="22"/>
        </w:rPr>
        <w:t xml:space="preserve">Podczas obliczenia ceny </w:t>
      </w:r>
      <w:bookmarkEnd w:id="0"/>
      <w:r>
        <w:rPr>
          <w:b/>
          <w:bCs/>
          <w:sz w:val="20"/>
        </w:rPr>
        <w:t xml:space="preserve">zastosowano nast. składniki do kosztorysowania 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g............zł. Ko. …....%, Zysk......... .%. Kz. …......%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Termin realizacji zamówienia do dnia ………………………. 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Udzielamy ................. m-cy gwarancji (min. 60 m-ce) na wykonane prace, licząc od daty odbioru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że w oferowanej cenie uwzględniliśmy wszystkie czynności i warunki określone w SIWZ, umowie i dokonaliśmy  wizji w budynkach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że zapoznaliśmy się z treścią specyfikacji istotnych warunków zamówienia oraz projektem umowy i nie wnosimy do niej zastrzeżeń oraz przyjmujemy warunki w niej zawarte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rzypadku przyznania nam zamówienia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iż nie zalegamy w opłatach składki na ubezpieczenie społeczne i podatków do U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/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/>
        <w:t>1. Wypis z KRS  lub z Centralnej Ewidencji i Informacji o Działalności Gospodarczej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2. Oświadczenie Wykonawcy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3………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4………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5……………………………….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426" w:footer="167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uppressAutoHyphens w:val="false"/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42:00Z</dcterms:created>
  <dc:creator>UM- Krasnik</dc:creator>
  <dc:description/>
  <cp:keywords/>
  <dc:language>en-US</dc:language>
  <cp:lastModifiedBy>Witek</cp:lastModifiedBy>
  <cp:lastPrinted>2025-05-02T14:04:00Z</cp:lastPrinted>
  <dcterms:modified xsi:type="dcterms:W3CDTF">2025-05-08T08:41:00Z</dcterms:modified>
  <cp:revision>9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