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  <w:szCs w:val="22"/>
        </w:rPr>
        <w:t>S P E C Y F I K A C J A    I S T O T N Y C H    W A R U N K Ó W    Z A M Ó W I E N I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ZAMAWIAJĄCY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Zarząd Spółdzielni Mieszkaniowej „Metalowiec” w Kraśniku ul. Klonowa 5, 23-204 Kraśni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EDMIOT ZAMÓWIENIA </w:t>
      </w:r>
    </w:p>
    <w:p>
      <w:pPr>
        <w:pStyle w:val="Normal"/>
        <w:ind w:left="1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danie 1 </w:t>
      </w:r>
    </w:p>
    <w:p>
      <w:pPr>
        <w:pStyle w:val="Akapitzlist"/>
        <w:numPr>
          <w:ilvl w:val="0"/>
          <w:numId w:val="14"/>
        </w:numPr>
        <w:spacing w:lineRule="auto" w:line="240"/>
        <w:rPr>
          <w:iCs/>
          <w:sz w:val="22"/>
          <w:szCs w:val="22"/>
        </w:rPr>
      </w:pPr>
      <w:r>
        <w:rPr>
          <w:sz w:val="22"/>
          <w:szCs w:val="22"/>
        </w:rPr>
        <w:t>Dostawa i wymiana na fabrycznie nowe, podpionowych zaworów do równoważenia instalacji cyrkulacji c.w.u. w ilości:</w:t>
      </w:r>
    </w:p>
    <w:p>
      <w:pPr>
        <w:pStyle w:val="Normal"/>
        <w:numPr>
          <w:ilvl w:val="0"/>
          <w:numId w:val="13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budynku przy ul. Krasińskiego </w:t>
      </w:r>
      <w:r>
        <w:rPr>
          <w:iCs/>
          <w:sz w:val="22"/>
          <w:szCs w:val="22"/>
        </w:rPr>
        <w:t>9 – 24 szt. w tym 12 szt. zaworów DN 15 i 12 szt. zaworów DN 20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 budynku przy ul. Pogodna 1</w:t>
      </w:r>
      <w:r>
        <w:rPr>
          <w:iCs/>
          <w:sz w:val="22"/>
          <w:szCs w:val="22"/>
        </w:rPr>
        <w:t xml:space="preserve"> – 13 szt. zaworów DN 20,</w:t>
      </w:r>
    </w:p>
    <w:p>
      <w:pPr>
        <w:pStyle w:val="Normal"/>
        <w:numPr>
          <w:ilvl w:val="0"/>
          <w:numId w:val="13"/>
        </w:numPr>
        <w:ind w:left="567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w budynku przy ul. Pogodna 5</w:t>
      </w:r>
      <w:r>
        <w:rPr>
          <w:iCs/>
          <w:sz w:val="22"/>
          <w:szCs w:val="22"/>
        </w:rPr>
        <w:t xml:space="preserve"> – 12 szt. zaworów DN 20.</w:t>
      </w:r>
    </w:p>
    <w:p>
      <w:pPr>
        <w:pStyle w:val="Normal"/>
        <w:ind w:left="20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207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mówienia Wykonawca w obecności pracowników Zamawiającego przeprowadzi płukanie (bez stosowania środków chemicznych) instalacji c.w.u. oraz regulację nastaw zaworów.</w:t>
      </w:r>
    </w:p>
    <w:p>
      <w:pPr>
        <w:pStyle w:val="Normal"/>
        <w:ind w:left="207" w:hanging="0"/>
        <w:jc w:val="both"/>
        <w:rPr/>
      </w:pPr>
      <w:r>
        <w:rPr>
          <w:iCs/>
          <w:sz w:val="22"/>
          <w:szCs w:val="22"/>
        </w:rPr>
        <w:t xml:space="preserve">W przypadku </w:t>
      </w:r>
      <w:r>
        <w:rPr>
          <w:b/>
          <w:bCs/>
          <w:iCs/>
          <w:sz w:val="22"/>
          <w:szCs w:val="22"/>
        </w:rPr>
        <w:t>znacznej rozbieżności</w:t>
      </w:r>
      <w:r>
        <w:rPr>
          <w:iCs/>
          <w:sz w:val="22"/>
          <w:szCs w:val="22"/>
        </w:rPr>
        <w:t xml:space="preserve"> w ilości materiałów zakładanych do realizacji a faktycznie wbudowanych, zostaną one rozliczone powykonawczo wg podanych w ofercie cen jednostkowych.</w:t>
      </w:r>
    </w:p>
    <w:p>
      <w:pPr>
        <w:pStyle w:val="Normal"/>
        <w:ind w:left="56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ymagania techniczne dotyczące zaworów:</w:t>
      </w:r>
    </w:p>
    <w:p>
      <w:pPr>
        <w:pStyle w:val="Bezodstpw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</w:rPr>
        <w:t>korpus zaworu wykonany ze stopu mosiądzu odpornego na odcynkowanie z niską zawartością, bądź bez ołowiu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</w:rPr>
        <w:t>dopuszczenia do stosowania do wody pitnej w Polsce - atest higieniczny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zatwierdzenie typu zgodne z normami,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zakres nastaw temperatury 40-60</w:t>
      </w:r>
      <w:r>
        <w:rPr>
          <w:rFonts w:cs="Times New Roman" w:ascii="Times New Roman" w:hAnsi="Times New Roman"/>
          <w:iCs/>
          <w:color w:val="000000"/>
          <w:sz w:val="22"/>
          <w:vertAlign w:val="superscript"/>
        </w:rPr>
        <w:t>o</w:t>
      </w:r>
      <w:r>
        <w:rPr>
          <w:rFonts w:cs="Times New Roman" w:ascii="Times New Roman" w:hAnsi="Times New Roman"/>
          <w:iCs/>
          <w:color w:val="000000"/>
          <w:sz w:val="22"/>
        </w:rPr>
        <w:t>C,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maksymalna temperatura pracy 90</w:t>
      </w:r>
      <w:r>
        <w:rPr>
          <w:rFonts w:cs="Times New Roman" w:ascii="Times New Roman" w:hAnsi="Times New Roman"/>
          <w:iCs/>
          <w:color w:val="000000"/>
          <w:sz w:val="22"/>
          <w:vertAlign w:val="superscript"/>
        </w:rPr>
        <w:t>o</w:t>
      </w:r>
      <w:r>
        <w:rPr>
          <w:rFonts w:cs="Times New Roman" w:ascii="Times New Roman" w:hAnsi="Times New Roman"/>
          <w:iCs/>
          <w:color w:val="000000"/>
          <w:sz w:val="22"/>
        </w:rPr>
        <w:t>C,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maksymalne ciśnienie pracy 16 bar,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izolacja termiczna zaworu,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eastAsia="Times New Roman" w:cs="Times New Roman"/>
          <w:iCs/>
          <w:color w:val="000000"/>
          <w:sz w:val="22"/>
        </w:rPr>
      </w:pPr>
      <w:r>
        <w:rPr>
          <w:rFonts w:cs="Times New Roman" w:ascii="Times New Roman" w:hAnsi="Times New Roman"/>
          <w:iCs/>
          <w:color w:val="000000"/>
          <w:sz w:val="22"/>
        </w:rPr>
        <w:t>producent zaworu - uznany na rynku Polskim np.: Honeywell, Danfos, Afriso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</w:rPr>
      </w:pPr>
      <w:r>
        <w:rPr>
          <w:rFonts w:eastAsia="Times New Roman" w:cs="Times New Roman"/>
          <w:iCs/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Zadanie 2 </w:t>
      </w:r>
    </w:p>
    <w:p>
      <w:pPr>
        <w:pStyle w:val="Normal"/>
        <w:ind w:left="540" w:hanging="0"/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Czyszczenie pionów w całym budynku i w</w:t>
      </w:r>
      <w:r>
        <w:rPr>
          <w:sz w:val="22"/>
          <w:szCs w:val="22"/>
        </w:rPr>
        <w:t>ymiana z wyniesieniem rewizji, poziomów kanalizacji sanitarnej znajdujących się w piwnicach budynku przy ul. Grunwaldzkiej 8 - zestawienie materiałów niezbędnych do wymiany poziomu znajduje się w druku oferty.</w:t>
      </w:r>
    </w:p>
    <w:p>
      <w:pPr>
        <w:pStyle w:val="Normal"/>
        <w:ind w:left="993" w:hanging="99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93" w:hanging="813"/>
        <w:jc w:val="both"/>
        <w:rPr/>
      </w:pPr>
      <w:r>
        <w:rPr>
          <w:b/>
          <w:bCs/>
          <w:color w:val="000000"/>
          <w:sz w:val="22"/>
          <w:szCs w:val="22"/>
        </w:rPr>
        <w:t xml:space="preserve">UWAGI: 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40"/>
        <w:ind w:left="567" w:hanging="36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wca całość prac organizuje we własnym zakresie (ogłoszenia, powiadomienia lokatorów itp.)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konawca wszystkie prace określone powyżej będzie wykonywał własnym kosztem i staraniem w ramach ustalonej ceny ryczałtowej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konawca ponosi pełną odpowiedzialność za bezpieczeństwo lokatorów i ich mienia podczas wykonywania wszelkich prac związanych z realizacją zamówienia, a także za bezpieczeństwo osób trzecich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40"/>
        <w:ind w:left="567" w:hanging="360"/>
        <w:rPr/>
      </w:pPr>
      <w:r>
        <w:rPr>
          <w:sz w:val="22"/>
          <w:szCs w:val="22"/>
        </w:rPr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tegralną częścią niniejszej specyfikacji są: wzór oferty i umowy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WYMAGANE OD OFERENTÓW, KRYTERIA I SPOSOBY ICH OCEN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ci przystępujący do przetargu muszą spełnić następujące warunk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ą upoważnieni do występowania w obrocie prawnym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 i innych oferentów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finansowej zapewniającej wykonanie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siadają niezbędne uprawnienia, wiedzę, doświadczenia, potencjał techniczny i ekonomiczny, a także dysponują pracownikami zdolnymi do wykonania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płacą wymagane do przetargu wadium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ą gwarancji na urządzenie i roboty na okres min. 60 m-cy od daty odbioru.</w:t>
      </w:r>
    </w:p>
    <w:p>
      <w:pPr>
        <w:pStyle w:val="Normal"/>
        <w:ind w:left="284" w:hanging="142"/>
        <w:jc w:val="both"/>
        <w:rPr/>
      </w:pPr>
      <w:r>
        <w:rPr>
          <w:sz w:val="22"/>
          <w:szCs w:val="22"/>
        </w:rPr>
        <w:t>2. Spełnienie wyżej wymaganych warunków oceniane będzie na podstawie załączonych do oferty dokumen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GOTOWANIE OFER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pletna oferta składa się z wypełnionego podpisanego formularza oferty wraz ze wszystkimi dokumentami, które są wymagane zgodnie z pkt. </w:t>
      </w:r>
      <w:r>
        <w:rPr>
          <w:b/>
          <w:bCs/>
          <w:sz w:val="22"/>
          <w:szCs w:val="22"/>
        </w:rPr>
        <w:t>V</w:t>
      </w:r>
      <w:r>
        <w:rPr>
          <w:sz w:val="22"/>
          <w:szCs w:val="22"/>
        </w:rPr>
        <w:t xml:space="preserve"> niniejszej specyfik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się składanie ofert częściowych na poszczególne zadania.</w:t>
      </w:r>
    </w:p>
    <w:p>
      <w:pPr>
        <w:pStyle w:val="Tekstpodstawowy24"/>
        <w:ind w:left="284" w:hanging="284"/>
        <w:rPr/>
      </w:pPr>
      <w:r>
        <w:rPr>
          <w:sz w:val="22"/>
          <w:szCs w:val="22"/>
        </w:rPr>
        <w:t>2. Tak skompletowana oferta powinna być umieszczona w kopercie odpowiednio zabezpieczonej, opatrzonej nazwą i adresem oferenta oraz dopiskiem: „PRZETARG – Wymiana zaworów instalacji c.w.u. oraz poziomu kanalizacji sanitarnej 2025r”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 Oferent poniesie wszelkie koszty związanie z przygotowaniem ofert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4. Zamawiający zastrzega sobie możliwość odrzucenia oferty lub unieważnienia przetargu na każdym jego etapie bez podania przyczyn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b/>
          <w:bCs/>
          <w:sz w:val="22"/>
          <w:szCs w:val="22"/>
        </w:rPr>
        <w:t>WARUNKI WYMAGANE OD OFERENTÓW, KRYTERIA I SPOSOBY ICH OCEN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ci przystępujący do przetargu muszą spełnić następujące warunk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ą upoważnieni do występowania w obrocie prawnym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 i innych oferentów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finansowej zapewniającej wykonanie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niezbędne uprawnienia, wiedzę, doświadczenia, potencjał techniczny i ekonomiczny, a także dysponują pracownikami zdolnymi do wykonania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płacą wymagane do przetargu wadium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ą gwarancji na urządzenie i roboty na okres min. 60 m-cy od daty odbioru.</w:t>
      </w:r>
    </w:p>
    <w:p>
      <w:pPr>
        <w:pStyle w:val="Tekstpodstawowywcity2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Spełnienie wyżej wymaganych warunków oceniane będzie na podstawie załączonych do oferty dokumentó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b/>
          <w:bCs/>
          <w:sz w:val="22"/>
          <w:szCs w:val="22"/>
        </w:rPr>
        <w:t>DOKUMENTY WYMAGANE OD OFERENTÓW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W celu potwierdzenia spełniania warunków udziału w przetargu, należy wraz z ofertą złożyć następujące dokument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Wypis z KRS lub z Centralnej Ewidencji i Informacji Działalności Gospodarczej R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spacing w:lineRule="exact" w:line="280"/>
        <w:jc w:val="both"/>
        <w:textAlignment w:val="baseline"/>
        <w:rPr/>
      </w:pPr>
      <w:r>
        <w:rPr>
          <w:sz w:val="22"/>
          <w:szCs w:val="22"/>
        </w:rPr>
        <w:t>Oświadczenie o niezaleganiu w opłatach podatków i składek ZU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spacing w:lineRule="exact" w:line="2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enie o spełnieniu warunków wymaganych od oferentów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erokopia dowodu wpłaty wadium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ednie dokumenty potwierdzające jakość oferowanych urządzeń np. karty techniczne, dopuszczenia do stosowania w instalacjach wody pitnej, atest PZH.</w:t>
      </w:r>
    </w:p>
    <w:p>
      <w:pPr>
        <w:pStyle w:val="Tekstpodstawowywcity32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Referencje od zamawiających na roboty odpowiadające </w:t>
      </w:r>
      <w:r>
        <w:rPr>
          <w:b/>
          <w:bCs/>
          <w:sz w:val="22"/>
          <w:szCs w:val="22"/>
        </w:rPr>
        <w:t>zakresem i charakterem</w:t>
      </w:r>
      <w:r>
        <w:rPr>
          <w:sz w:val="22"/>
          <w:szCs w:val="22"/>
        </w:rPr>
        <w:t xml:space="preserve"> niniejszemu zamówieniu min. dwie z ostatnich dwóch lat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szystkie załączniki muszą być opatrzone datą i podpisem osoby upełnomocnionej do reprezentowania oferenta, a kserokopie poświadczone za zgodność z oryginałe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WYKONANIA UMOWY.</w:t>
      </w:r>
    </w:p>
    <w:p>
      <w:pPr>
        <w:pStyle w:val="Tekstpodstawowywcity31"/>
        <w:ind w:left="0" w:hanging="0"/>
        <w:rPr>
          <w:sz w:val="22"/>
          <w:szCs w:val="22"/>
        </w:rPr>
      </w:pPr>
      <w:r>
        <w:rPr>
          <w:sz w:val="22"/>
          <w:szCs w:val="22"/>
        </w:rPr>
        <w:t>Pożądany termin wykonania robót:</w:t>
      </w:r>
    </w:p>
    <w:p>
      <w:pPr>
        <w:pStyle w:val="Tekstpodstawowywcity31"/>
        <w:numPr>
          <w:ilvl w:val="0"/>
          <w:numId w:val="5"/>
        </w:numPr>
        <w:rPr/>
      </w:pPr>
      <w:r>
        <w:rPr>
          <w:sz w:val="22"/>
          <w:szCs w:val="22"/>
        </w:rPr>
        <w:t xml:space="preserve">Wykonanie i zakończenie całości robót w tym montażu i regulacji nastaw zaworów do dnia 31 lipca 2025 r. </w:t>
      </w:r>
    </w:p>
    <w:p>
      <w:pPr>
        <w:pStyle w:val="Tekstpodstawowywcity3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rmonogramy prac będą ustalone na etapie podpisywania umowy.</w:t>
      </w:r>
    </w:p>
    <w:p>
      <w:pPr>
        <w:pStyle w:val="Tekstpodstawowywcity31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KRYTERIÓW OCENY OFERTY.</w:t>
      </w:r>
    </w:p>
    <w:p>
      <w:pPr>
        <w:pStyle w:val="Normal"/>
        <w:jc w:val="both"/>
        <w:rPr/>
      </w:pPr>
      <w:r>
        <w:rPr>
          <w:sz w:val="22"/>
          <w:szCs w:val="22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ena </w:t>
        <w:tab/>
        <w:tab/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iarygodność techniczno-ekonomiczna oferenta </w:t>
        <w:tab/>
        <w:tab/>
        <w:tab/>
        <w:t>- 20 %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OTNE POSTANOWIENIA, KTÓRE WPROWADZONE BĘDĄ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o w treści załączonej umowy.</w:t>
      </w:r>
    </w:p>
    <w:p>
      <w:pPr>
        <w:pStyle w:val="Akapitzli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POSÓB OBLICZANIA OFEROWANEJ CENY.</w:t>
      </w:r>
    </w:p>
    <w:p>
      <w:pPr>
        <w:pStyle w:val="Tekstpodstawowy2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a się cenę ryczałtową za przedmiot niniejszego zamówienia.</w:t>
      </w:r>
    </w:p>
    <w:p>
      <w:pPr>
        <w:pStyle w:val="Tekstpodstawowy2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oferuje ceny ryczałtowe, obejmujące zamówienie z podziałem na wymianę zaworów i wymianę poziomów kanalizacyjnych.</w:t>
      </w:r>
    </w:p>
    <w:p>
      <w:pPr>
        <w:pStyle w:val="Tekstpodstawowy23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oferowanej cenie ryczałtowej oferent winien uwzględnić koszty wszystkich robót i materiałów koniecznych do prawidłowego wykonania przedmiotu zamówienia, zgodnie z niniejszą SIWZ, obowiązującymi przepisami prawa, sztuką budowlaną.</w:t>
      </w:r>
    </w:p>
    <w:p>
      <w:pPr>
        <w:pStyle w:val="Tekstpodstawowy24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mawiający dopuszcza podział zamówienia oraz negocjacje ceny.</w:t>
      </w:r>
    </w:p>
    <w:p>
      <w:pPr>
        <w:pStyle w:val="Tekstpodstawowy24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DIUM ORAZ KWOTA ZABEZPIECZAJĄCA NALEŻYTE WYKONANIE UMO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Oferent w terminie przewidzianym na składanie ofert wniesie wadium do przetargu w wysokości 1 000,00 zł po 500,00 zł na każde z zadań. Wadium, jest nieoprocentowane, zostanie złożone na konto Spółdzielni Mieszkaniowej do dnia, w którym upływa termin składania ofert.</w:t>
      </w:r>
    </w:p>
    <w:p>
      <w:pPr>
        <w:pStyle w:val="Tekstpodstawowywcity31"/>
        <w:rPr>
          <w:sz w:val="22"/>
          <w:szCs w:val="22"/>
        </w:rPr>
      </w:pPr>
      <w:r>
        <w:rPr>
          <w:sz w:val="22"/>
          <w:szCs w:val="22"/>
        </w:rPr>
        <w:t>2. Wadium oferenta wygrywającego przetarg będzie stanowiło zabezpieczenie należytego wykonania umowy.</w:t>
      </w:r>
    </w:p>
    <w:p>
      <w:pPr>
        <w:pStyle w:val="Tekstpodstawowywcity31"/>
        <w:rPr>
          <w:sz w:val="22"/>
          <w:szCs w:val="22"/>
        </w:rPr>
      </w:pPr>
      <w:r>
        <w:rPr>
          <w:sz w:val="22"/>
          <w:szCs w:val="22"/>
        </w:rPr>
        <w:t>3. Wadium oferentów, którzy nie wygrali przetargu jest zwracane (bez odsetek, po potrąceniu prowizji bankowych) bezpośrednio po upływie terminu ważności oferty lub po podpisaniu umowy z wykonawcą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ent traci wadium jeżeli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) wycofa ofertę w terminie jej ważności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w przypadku wygrywającego przetarg, jeżeli w ustalonym terminie nie podpisze umowy na warunkach przedstawionych w ofercie i załączonej umowi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I MIEJSCE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22.05.2025r. </w:t>
      </w:r>
      <w:r>
        <w:rPr>
          <w:bCs/>
          <w:sz w:val="22"/>
          <w:szCs w:val="22"/>
        </w:rPr>
        <w:t>do godziny 14,00</w:t>
      </w:r>
      <w:r>
        <w:rPr>
          <w:sz w:val="22"/>
          <w:szCs w:val="22"/>
        </w:rPr>
        <w:t xml:space="preserve"> w sekretariacie Spółdzielni Mieszkaniowej „Metalowiec” ul. Klonowa 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WAŻNOŚCI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tala się okres ważności oferty na 40 dni od daty upływu terminu składa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I TERMIN OTWARC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warcie ofert w obecności oferentów, którzy zechcą przybyć odbędzie się w dniu 22.05.2025 r. o godz. 14,30 w świetlicy Spółdzielni Mieszkaniowej „Metalowiec” ul. Klonowa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OTWARCIA I OCEN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Złożone oferty zostaną ocenione według podanych w punkcie </w:t>
      </w:r>
      <w:r>
        <w:rPr>
          <w:b/>
          <w:sz w:val="22"/>
          <w:szCs w:val="22"/>
        </w:rPr>
        <w:t xml:space="preserve">VII </w:t>
      </w:r>
      <w:r>
        <w:rPr>
          <w:sz w:val="22"/>
          <w:szCs w:val="22"/>
        </w:rPr>
        <w:t>kryteriów. Podstawą do dokonania oceny będą dokumenty przedstawione przez oferenta przystępującego do przetar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ferta, która uzyska najwyższą ocenę punktową wygrywa przetar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AKT Z OFERENTAMI.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Dokumentację przetargową można pobrać na stronie internetowej </w:t>
      </w:r>
      <w:hyperlink r:id="rId2">
        <w:r>
          <w:rPr>
            <w:rStyle w:val="InternetLink"/>
            <w:sz w:val="22"/>
            <w:szCs w:val="22"/>
          </w:rPr>
          <w:t>www.sm-metalowiec.com.pl</w:t>
        </w:r>
      </w:hyperlink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W skład dokumentacji przetargowej wchodzą: SIWZ</w:t>
      </w:r>
      <w:r>
        <w:rPr>
          <w:i/>
          <w:sz w:val="22"/>
          <w:szCs w:val="22"/>
        </w:rPr>
        <w:t>, projekt umowy, wzór oferty.</w:t>
      </w:r>
    </w:p>
    <w:p>
      <w:pPr>
        <w:pStyle w:val="Akapitzlist"/>
        <w:numPr>
          <w:ilvl w:val="0"/>
          <w:numId w:val="8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y upoważnione do kontaktu z oferentami: Krzysztof Jargiło </w:t>
      </w:r>
      <w:r>
        <w:rPr>
          <w:b/>
          <w:sz w:val="22"/>
          <w:szCs w:val="22"/>
        </w:rPr>
        <w:t>tel. 81 825 36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SZŁE ZOBOWIĄZANIA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o w załączonej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LNOŚCI PO ZAKOŃCZENIU PRZETARGU W CELU PODPISANIA UMO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Oferent wygrywający przetarg zostanie o tym powiadomiony niezwłocznie zawiadomieniem o wyborze oferty.</w:t>
      </w:r>
    </w:p>
    <w:p>
      <w:pPr>
        <w:pStyle w:val="Normal"/>
        <w:jc w:val="both"/>
        <w:rPr/>
      </w:pPr>
      <w:r>
        <w:rPr>
          <w:sz w:val="22"/>
          <w:szCs w:val="22"/>
        </w:rPr>
        <w:t>2. Pozostali oferenci zostaną jednocześnie powiadomieni o wynikach przetargu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ygrywający przetarg podpisuje umowę na roboty wg załączonego wzoru w terminie 10 dni od otrzymania zawiadomienia .</w:t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  <w:t>Sporządził: K.Jargił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Specyfikację zatwierdził Zarząd S.M.  „Metalowiec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850" w:gutter="0" w:header="0" w:top="709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sz w:val="16"/>
        <w:szCs w:val="16"/>
      </w:rPr>
      <w:t xml:space="preserve">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ind w:left="851" w:hanging="284"/>
      <w:jc w:val="both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/>
  </w:style>
  <w:style w:type="paragraph" w:styleId="Tekstpodstawowy22">
    <w:name w:val="Tekst podstawowy 22"/>
    <w:basedOn w:val="Normal"/>
    <w:qFormat/>
    <w:pPr>
      <w:ind w:firstLine="709"/>
      <w:jc w:val="both"/>
    </w:pPr>
    <w:rPr/>
  </w:style>
  <w:style w:type="paragraph" w:styleId="Tekstpodstawowy23">
    <w:name w:val="Tekst podstawowy 23"/>
    <w:basedOn w:val="Normal"/>
    <w:qFormat/>
    <w:pPr>
      <w:ind w:left="284" w:hanging="284"/>
    </w:pPr>
    <w:rPr/>
  </w:style>
  <w:style w:type="paragraph" w:styleId="Tekstpodstawowy24">
    <w:name w:val="Tekst podstawowy 24"/>
    <w:basedOn w:val="Normal"/>
    <w:qFormat/>
    <w:pPr>
      <w:ind w:left="426" w:hanging="426"/>
      <w:jc w:val="both"/>
    </w:pPr>
    <w:rPr/>
  </w:style>
  <w:style w:type="paragraph" w:styleId="Tekstpodstawowywcity22">
    <w:name w:val="Tekst podstawowy wcięty 22"/>
    <w:basedOn w:val="Normal"/>
    <w:qFormat/>
    <w:pPr>
      <w:ind w:left="426" w:hanging="284"/>
      <w:jc w:val="both"/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18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316" w:before="0" w:after="0"/>
      <w:ind w:left="720" w:hanging="0"/>
      <w:contextualSpacing/>
      <w:jc w:val="both"/>
    </w:pPr>
    <w:rPr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16:00Z</dcterms:created>
  <dc:creator>SM</dc:creator>
  <dc:description/>
  <cp:keywords/>
  <dc:language>en-US</dc:language>
  <cp:lastModifiedBy>Witek</cp:lastModifiedBy>
  <cp:lastPrinted>2025-05-06T13:34:00Z</cp:lastPrinted>
  <dcterms:modified xsi:type="dcterms:W3CDTF">2025-05-07T12:22:00Z</dcterms:modified>
  <cp:revision>9</cp:revision>
  <dc:subject/>
  <dc:title>S P E C Y F I K A C J A    I S T O T N  Y C H   W A R U N K Ó W</dc:title>
</cp:coreProperties>
</file>