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Zał. nr 2 do SIWZ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 xml:space="preserve">pieczęć wykonawcy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ot.: zamówienia na wykonani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Kontroli, zgodnie z art. 62, ust.1 pkt 2 ustawy z dnia 7 lipca 1994 Prawo budowlane, instalacji elektrycznych w budynkach wielorodzinnych i usługowych pozostających w zasobach SM Metalowiec w Kraśniku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iągu ostatnich 3 lat przed wszczęciem postępowania nie wyrządziłem szkody, nie wykonując zamówienia lub wykonując je nienależyci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otwarto wobec mnie likwidacji nie ogłoszono upadł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m z uiszczeniem podatków, opłat lub składek na ubezpieczenie społeczne lub zdrowotne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ie skazano m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, albo związku mających na celu popełnienie przestępstwa, lub przestępstwa skarboweg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i udziału w postępowaniu, o których mowa w SIWZ, w tym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niezbędną wiedzę i doświadczenie oraz dysponuję odpowiednim sprzętem i potencjałem technicznym i 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wykonywałem bezpośrednio czynności związanych z przygotowaniem prowadzonego postępowania i nie posługiwałem się w celu sporządzenia oferty osobami uczestniczącymi w dokonywaniu tych czynn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składam i nie będę składał nieprawdziwych informacji w postępowaniu o udziele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i udziału w postępowaniu do oferty dołączyłem dokumenty potwierdzające spełnienie tych warunków zgodnie z wymogami Zamawiającego określonymi w SIWZ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niosłem wadium w wysokości określonej przez Zamawiającego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e i data …………………………………….</w:t>
        <w:tab/>
        <w:tab/>
        <w:tab/>
        <w:t>………………………………………………...</w:t>
      </w:r>
    </w:p>
    <w:p>
      <w:pPr>
        <w:pStyle w:val="Normal"/>
        <w:jc w:val="right"/>
        <w:rPr/>
      </w:pPr>
      <w:r>
        <w:rPr>
          <w:sz w:val="18"/>
          <w:szCs w:val="18"/>
        </w:rPr>
        <w:t>(podpis osoby upełnomocnionej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26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25:00Z</dcterms:created>
  <dc:creator>malszwed</dc:creator>
  <dc:description/>
  <cp:keywords/>
  <dc:language>en-US</dc:language>
  <cp:lastModifiedBy>Witek</cp:lastModifiedBy>
  <cp:lastPrinted>2025-05-05T07:58:00Z</cp:lastPrinted>
  <dcterms:modified xsi:type="dcterms:W3CDTF">2025-05-06T10:18:00Z</dcterms:modified>
  <cp:revision>7</cp:revision>
  <dc:subject/>
  <dc:title>O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8999801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zał 2</vt:lpwstr>
  </property>
  <property fmtid="{D5CDD505-2E9C-101B-9397-08002B2CF9AE}" pid="6" name="_ReviewingToolsShownOnce">
    <vt:lpwstr/>
  </property>
</Properties>
</file>