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Cs/>
          <w:sz w:val="22"/>
          <w:szCs w:val="22"/>
        </w:rPr>
        <w:t>/PROJEKT /UMOWA   nr ………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Cs/>
          <w:sz w:val="22"/>
          <w:szCs w:val="22"/>
        </w:rPr>
        <w:t>zawarta w dniu ……………… roku, w Kraśniku, pomiędzy: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półdzielnią Mieszkaniową „Metalowiec” w Kraśniku</w:t>
      </w:r>
      <w:r>
        <w:rPr>
          <w:bCs/>
          <w:sz w:val="22"/>
          <w:szCs w:val="22"/>
        </w:rPr>
        <w:t xml:space="preserve">, ul. Klonowa 5, 23-204 Kraśnik, wpisaną do Krajowego Rejestru Sądowego - Rejestru Przedsiębiorców pod nr 0000139253, będącą podatnikiem od towarów i usług o numerze NIP: 715-020-18-44, REGON: 000486451, adres e-mail: </w:t>
      </w:r>
      <w:hyperlink r:id="rId2">
        <w:r>
          <w:rPr>
            <w:rStyle w:val="InternetLink"/>
            <w:bCs/>
            <w:sz w:val="22"/>
            <w:szCs w:val="22"/>
          </w:rPr>
          <w:t>sekretariat@sm-metalowiec.com.pl</w:t>
        </w:r>
      </w:hyperlink>
      <w:r>
        <w:rPr>
          <w:bCs/>
          <w:sz w:val="22"/>
          <w:szCs w:val="22"/>
        </w:rPr>
        <w:t xml:space="preserve">, której klauzula informacyjna RODO dla kontrahentów dostępna jest na stronie internetowej </w:t>
      </w:r>
      <w:hyperlink r:id="rId3">
        <w:r>
          <w:rPr>
            <w:rStyle w:val="InternetLink"/>
            <w:bCs/>
            <w:sz w:val="22"/>
            <w:szCs w:val="22"/>
          </w:rPr>
          <w:t>www.sm-metalowiec.com.pl/rodo</w:t>
        </w:r>
      </w:hyperlink>
      <w:r>
        <w:rPr>
          <w:bCs/>
          <w:sz w:val="22"/>
          <w:szCs w:val="22"/>
        </w:rPr>
        <w:t xml:space="preserve">,  reprezentowaną przez: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iotra Iwana – Prezesa Zarządu;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itolda Litwina  - Zastępcę Prezesa Zarządu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zwaną dalej w treści „Zamawiającym”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WWBodyText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, NIP  ........................., REGON ...................................... zwanym dalej „Wykonawcą” została zawarta umowa następującej treści</w:t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4602" w:leader="none"/>
          <w:tab w:val="left" w:pos="9639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Zamawiający zleca, a Wykonawca przyjmuje do wykonania przegląd instalacji elektrycznych wraz z usuwaniem usterek w lokalach mieszkalnych, użytkowych i garażach oraz pomieszczeniach użytku ogólnego (klatki schodowe, pralnie suszarnie, pomieszczenia na wózki i rowery, rozdzielacze c.o. itp.) w zakresie określonym w §4 umowy, w niżej wymienionych budynkach administrowanych przez Spółdzielnie Mieszkaniową „Metalowiec” w Kraśniku</w:t>
      </w:r>
      <w:r>
        <w:rPr/>
        <w:t xml:space="preserve">: </w:t>
        <w:br/>
        <w:tab/>
      </w:r>
    </w:p>
    <w:tbl>
      <w:tblPr>
        <w:tblW w:w="10558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632"/>
        <w:gridCol w:w="850"/>
        <w:gridCol w:w="709"/>
        <w:gridCol w:w="1559"/>
        <w:gridCol w:w="1559"/>
        <w:gridCol w:w="1276"/>
        <w:gridCol w:w="1418"/>
        <w:gridCol w:w="1070"/>
      </w:tblGrid>
      <w:tr>
        <w:trPr>
          <w:trHeight w:val="25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ieruchomości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lość klatek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lość lokali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cena netto za przegląd budynku w przeliczeniu na 1 lok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cena brutto za przegląd budynku w przeliczeniu na 1 loka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Razem cena netto za cały budyne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 cena brutto za cały budynek</w:t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ł/lok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ł/lok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ł/budyn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ł/budynek</w:t>
            </w:r>
          </w:p>
        </w:tc>
        <w:tc>
          <w:tcPr>
            <w:tcW w:w="10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Bud. mieszkalne wielorodzin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ielińskiego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ielińskiego 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ielińskiego 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ielińskiego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ielińskiego 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ielińskiego 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ielińskiego 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ielińskiego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ielińskiego 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ielińskiego 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ielińskiego 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godna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godna 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godna 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godna 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szyńskiego 16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 xml:space="preserve">Budynki / lokale użytkowe </w:t>
            </w: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piełuszki 1C (garaże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Popiełuszki 2(usługi, handel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RAZE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5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 xml:space="preserve">ŁĄCZNIE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ykonanie przeglądu Wykonawca rozpocznie po odpowiednim powiadomieniu mieszkańców w terminie max 14 dni od daty zawarcia umowy a zakończy nie później niż do dnia ....................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gląd instalacji zostanie przeprowadzony przez .................................... posiadającego uprawnienia E i D uprawniające do zajmowania się pracami kontrolno-pomiarowymi instalacji i urządzeń elektrycznych nr ......................... z dnia ..................................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zedstawicielami Zamawiającego w odniesieniu do robót objętych umową są: ………........................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zedstawicielami Wykonawcy w odniesieniu do robót objętych umową są: ………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2"/>
          <w:szCs w:val="22"/>
        </w:rPr>
        <w:t>§ 4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/>
      </w:pPr>
      <w:r>
        <w:rPr>
          <w:sz w:val="22"/>
          <w:szCs w:val="22"/>
        </w:rPr>
        <w:t>Przegląd powinien być przeprowadzony zgodnie z obowiązującymi przepisami prawa oraz normami w tym PN-HD 60364-6:2016-7, zgodnie z poniższym zakresem: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07"/>
        <w:jc w:val="both"/>
        <w:rPr/>
      </w:pPr>
      <w:r>
        <w:rPr>
          <w:sz w:val="22"/>
          <w:szCs w:val="22"/>
        </w:rPr>
        <w:t>wykonanie oględzin instalacji oraz aparatów i urządzeń, sprawdzenie stanu wszystkich połączeń w tym połączeń wyrównawczych wewnątrz obiektu, stan urządzeń ograniczających przepięcia oraz chroniących je bezpieczników,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07"/>
        <w:jc w:val="both"/>
        <w:rPr>
          <w:sz w:val="22"/>
          <w:szCs w:val="22"/>
        </w:rPr>
      </w:pPr>
      <w:r>
        <w:rPr>
          <w:sz w:val="22"/>
          <w:szCs w:val="22"/>
        </w:rPr>
        <w:t>wykonanie pomiarów rezystancji izolacji: wewnętrznych linii zasilających, tablic rozdzielczych oraz wyłączników głównych, instalacji administracyjnej klatek schodowych, piwnic, pralni i innych pomieszczeń użytku ogólnego, instalacji oświetlenia i gniazd wtyczkowych 230V we wszystkich lokalach,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07"/>
        <w:jc w:val="both"/>
        <w:rPr/>
      </w:pPr>
      <w:r>
        <w:rPr>
          <w:sz w:val="22"/>
          <w:szCs w:val="22"/>
        </w:rPr>
        <w:t>wykonanie pomiarów skuteczności ochrony przeciwporażeniowej dodatkowej: całych instalacji w budynkach, w tym tablic rozdzielczych głównych, administracyjnych, piętrowych, instalacji administracyjnej oświetleniowej i instalacji gniazd wtyczkowych 230V (pralni, suszarni itp.), instalacji we wszystkich lokalach mieszkaniach - obwody gniazd wtyczkowych,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07"/>
        <w:jc w:val="both"/>
        <w:rPr>
          <w:sz w:val="22"/>
          <w:szCs w:val="22"/>
        </w:rPr>
      </w:pPr>
      <w:r>
        <w:rPr>
          <w:sz w:val="22"/>
          <w:szCs w:val="22"/>
        </w:rPr>
        <w:t>wykonanie przeglądu w zakresie: ciągłości przewodów ochronnych, sprawności osprzętu i zabezpieczeń, tablic rozdzielczych [obudów, drzwiczek tablic, napisów informacyjnych itp.], instalacji wewnętrznych linii zasilających - W.L.Z., instalacji administracyjnej w częściach wspólnych, instalacji odbiorczych w mieszkaniach i komórkach lokatorskich,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07"/>
        <w:jc w:val="both"/>
        <w:rPr>
          <w:sz w:val="22"/>
          <w:szCs w:val="22"/>
        </w:rPr>
      </w:pPr>
      <w:r>
        <w:rPr>
          <w:sz w:val="22"/>
          <w:szCs w:val="22"/>
        </w:rPr>
        <w:t>sporządzenie protokołów z badań z każdego mieszkania oraz budynku,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07"/>
        <w:jc w:val="both"/>
        <w:rPr/>
      </w:pPr>
      <w:r>
        <w:rPr>
          <w:sz w:val="22"/>
          <w:szCs w:val="22"/>
        </w:rPr>
        <w:t>usunięcie, stwierdzonych podczas przeglądu usterek w postaci:</w:t>
      </w:r>
    </w:p>
    <w:p>
      <w:pPr>
        <w:pStyle w:val="Normal"/>
        <w:numPr>
          <w:ilvl w:val="2"/>
          <w:numId w:val="15"/>
        </w:numPr>
        <w:spacing w:lineRule="auto" w:line="276"/>
        <w:ind w:left="709" w:hanging="360"/>
        <w:jc w:val="both"/>
        <w:rPr/>
      </w:pPr>
      <w:r>
        <w:rPr>
          <w:sz w:val="22"/>
          <w:szCs w:val="22"/>
        </w:rPr>
        <w:t>braku uziemienia w gniazdach kuchennych i łazienkowych, Wykonawca dokonuje podłączenia przewodu ochronnego PE do styku ochronnego gniazda, obowiązek doprowadzenia przewodu ochronnego do gniazda spoczywa na właścicielu lokalu,</w:t>
      </w:r>
    </w:p>
    <w:p>
      <w:pPr>
        <w:pStyle w:val="Normal"/>
        <w:numPr>
          <w:ilvl w:val="2"/>
          <w:numId w:val="15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braku zerowania w gniazdach kuchennych i łazienkowych, Wykonawca dokonuje podłączenia przewodu PEN do styku ochronnego gniazda,</w:t>
      </w:r>
    </w:p>
    <w:p>
      <w:pPr>
        <w:pStyle w:val="Normal"/>
        <w:numPr>
          <w:ilvl w:val="2"/>
          <w:numId w:val="15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watowanych bezpieczników” Wykonawca dokonuje wymiany bezpieczniaka na oryginalny,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07"/>
        <w:jc w:val="both"/>
        <w:rPr>
          <w:sz w:val="22"/>
          <w:szCs w:val="22"/>
        </w:rPr>
      </w:pPr>
      <w:r>
        <w:rPr>
          <w:sz w:val="22"/>
          <w:szCs w:val="22"/>
        </w:rPr>
        <w:t>dostarczenia Zamawiającemu oświadczeń, z potwierdzeniem lokatorów, o wykonaniu kontroli z opisem usuniętych usterek w postaci braku uziemienia w gniazdach kuchennych i łazienkowych,  „watowanych bezpieczników” i.t.p.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2"/>
          <w:szCs w:val="22"/>
        </w:rPr>
        <w:t xml:space="preserve">Po wykonaniu przeglądu Wykonawca </w:t>
      </w:r>
      <w:r>
        <w:rPr>
          <w:rStyle w:val="Googqstidbitgoogqstidbit0googqstidbithilite"/>
          <w:sz w:val="22"/>
          <w:szCs w:val="22"/>
        </w:rPr>
        <w:t>dokonuje, w wymaganym, siedmiodniowym terminie, wpisu protokołów z przeglądu do e-KOB, kopie protokołów przesyła, pocztą elektroniczną, Zamawiającemu.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/>
      </w:pPr>
      <w:r>
        <w:rPr>
          <w:sz w:val="22"/>
          <w:szCs w:val="22"/>
        </w:rPr>
        <w:t xml:space="preserve">Ponadto po wykonaniu przeglądu Wykonawca sporządza i przekazuje Zamawiającemu: 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rStyle w:val="Googqstidbitgoogqstidbit0googqstidbithilite"/>
          <w:sz w:val="22"/>
          <w:szCs w:val="22"/>
        </w:rPr>
        <w:t>protokół z 5-cio letniego przeglądu technicznego instalacji elektrycznej w</w:t>
      </w:r>
      <w:r>
        <w:rPr>
          <w:sz w:val="22"/>
          <w:szCs w:val="22"/>
        </w:rPr>
        <w:t xml:space="preserve"> lokalu/grażu podpisany przez głównego lokatora lub najemcę lokalu; 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rotokół z przeglądu technicznego części wspólnych instalacji elektrycznej od złącza głównego do instalacji w mieszkaniach w budynku (klatki schodowe piwnice, pomieszczenia użytku ogólnego);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Wykonawcy </w:t>
      </w:r>
      <w:r>
        <w:rPr>
          <w:sz w:val="22"/>
          <w:szCs w:val="22"/>
        </w:rPr>
        <w:t>z pisemnym potwierdzeniem głównego lokatora/najemcy z każdego lokalu, że instalacja wewnętrzna wraz z osprzętem (każdy punkt poboru prądu w tym wszystkie gniazda, wyłączniki i bezpieczniki) została sprawdzona;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/>
      </w:pPr>
      <w:r>
        <w:rPr>
          <w:b/>
          <w:bCs/>
          <w:sz w:val="22"/>
          <w:szCs w:val="22"/>
        </w:rPr>
        <w:t>oświadczenie Wykonawcy</w:t>
      </w:r>
      <w:r>
        <w:rPr>
          <w:sz w:val="22"/>
          <w:szCs w:val="22"/>
        </w:rPr>
        <w:t xml:space="preserve">, które będzie stanowić potwierdzenie wykonania prac i podstawę do wystawienia faktury, z pisemnym potwierdzeniem głównego lokatora/najemcy, opisujące usunięte przez Wykonawcę usterki. 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tokoły zarówno w części dotyczącej pomiarów skuteczności ochrony przeciwporażeniowej, jak również w części dotyczącej pomiarów rezystancji izolacji powinny być pozytywne, wykonawca usterki usuwa we własnym zakresie w ramach zamówienia zgodnie z zapisami SIWZ.</w:t>
      </w:r>
    </w:p>
    <w:p>
      <w:pPr>
        <w:pStyle w:val="Tekstpodstawowy2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Podczas wykonywania przeglądów Wykonawca jest zobowiązany do przestrzegania zasad i przepisów BHP oraz zapewnienia bezpieczeństwa w trakcie wykonywania przeglądów w stosunku do osób zatrudnionych jak i osób trzecich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ykonawca ponosi odpowiedzialności z tytułu 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dpowiedzialności cywilnej za szkody i następstwa nieszczęśliwych wypadków związanych z przeprowadzaniem przeglądu w stosunku do osób przebywających w obrębie badanych lokali jak i osób trzecich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szelkich zniszczeń własności spowodowanej działaniem lub niedopatrzeniem Wykonaw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ykonawca jest zobowiązany do zachowanie w tajemnicy wszelkich wiadomości i danych uzyskanych w trakcie wykonywania zamówienia, a dotyczących lokatorów zgodnie z przepisami ustawy o ochronie danych osobow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ykonawca zobowiązany jest posiadać odpowiednie upoważnienie bądź legitymację imienną poświadczoną przez Zamawiającego podczas wykonywania przedmiotu umowy w lokalach mieszkaln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ykonawca własnym kosztem i staraniem, w ramach niniejszego zamówienia, dokona naprawy wszelkich szkód powstałych w wyniku i w trakcie realizacji zamówie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Za wykonanie przeglądu Zamawiający zapłaci Wykonawcy wynagrodzenie w </w:t>
      </w:r>
      <w:r>
        <w:rPr>
          <w:bCs/>
          <w:sz w:val="22"/>
          <w:szCs w:val="22"/>
        </w:rPr>
        <w:t>wysokości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76"/>
        <w:ind w:left="709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 wykonie przeglądu ..................................zł. netto, w przeliczeniu na jedno mieszkanie lub lokal użytkowy, z uwzględnieniem pełnego zakresu zamówienia określonego zapisami niniejszej umowy oraz zapisami SIWZ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usunięcie usterek w wysokości:…………………………………zł netto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4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nagrodzenie za wykonanie przedmiotu umowy płatne będzie przelewem na konto Wykonawcy po odbiorze prac w terminie do 30 dni od daty odbioru ale nie wcześniej niż po upływie 30 dni od terminów określonych w §1, pkt. 3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że rozliczenie Wykonawcy nastąpi fakturą końcową po zakończeniu i odbiorze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stawą do odbioru i wystawienia faktury będzie sporządzenie, wpisów do e-KOB oraz dostarczenie, do Zmawiającego wymaganych protokołów a także oświadczeń potwierdzających wykonanie przeglądów i usunięcie usterek w minimum 90% lokali, objętych niniejszą um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ę płatności faktur częściowych za wykonanie przedmiotu umowy.</w:t>
      </w:r>
    </w:p>
    <w:p>
      <w:pPr>
        <w:pStyle w:val="Normal"/>
        <w:spacing w:lineRule="auto" w:line="276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dium, które Wykonawca wniósł do przetargu zostało w całości zaliczone na poczet kwoty zabezpieczenia należytego wykonania umowy i zostało zgromadzone na rachunku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wota zabezpieczenia zostanie zwrócona w ciągu 30 dni po odbiorze robót, bez odsetek, po potrąceniu prowizji bank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ary umowne wymienione w § 8 niniejszej umowy zostaną w pierwszej kolejności potrącone z wniesionej kwoty zabezpieczenia.</w:t>
      </w:r>
    </w:p>
    <w:p>
      <w:pPr>
        <w:pStyle w:val="WWBodyText21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wca zapłaci Zamawiającemu kary umowne za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 xml:space="preserve">nieterminowe wykonanie przedmiotu umowy lub usunięcie wad w wysokości </w:t>
      </w:r>
      <w:r>
        <w:rPr>
          <w:b/>
          <w:sz w:val="22"/>
          <w:szCs w:val="22"/>
        </w:rPr>
        <w:t>0,1%</w:t>
      </w:r>
      <w:r>
        <w:rPr>
          <w:sz w:val="22"/>
          <w:szCs w:val="22"/>
        </w:rPr>
        <w:t xml:space="preserve"> umownej wartości ryczałtowej (z VAT) za każdy dzień opóźnienia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 xml:space="preserve">odstąpienie od umowy z przyczyn niezależnych od Zamawiającego w wysokości </w:t>
      </w:r>
      <w:r>
        <w:rPr>
          <w:b/>
          <w:sz w:val="22"/>
          <w:szCs w:val="22"/>
        </w:rPr>
        <w:t xml:space="preserve">10 % </w:t>
      </w:r>
      <w:r>
        <w:rPr>
          <w:sz w:val="22"/>
          <w:szCs w:val="22"/>
        </w:rPr>
        <w:t>umownej ceny ryczałtowej (z VAT)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sz w:val="22"/>
          <w:szCs w:val="22"/>
        </w:rPr>
        <w:t>Jeżeli usunięcie wad nie nastąpi w określonym niniejszą umową terminie Zamawiający może zlecić ich usunięcie osobie trzeciej na koszt Wykonawcy. Nie zwalnia to Wykonawcy z obowiązku zapłaty kar umownych.</w:t>
      </w:r>
    </w:p>
    <w:p>
      <w:pPr>
        <w:pStyle w:val="Normal"/>
        <w:numPr>
          <w:ilvl w:val="0"/>
          <w:numId w:val="16"/>
        </w:numPr>
        <w:suppressAutoHyphens w:val="true"/>
        <w:overflowPunct w:val="true"/>
        <w:autoSpaceDE w:val="true"/>
        <w:spacing w:lineRule="auto" w:line="276" w:before="0" w:after="0"/>
        <w:contextualSpacing/>
        <w:jc w:val="both"/>
        <w:textAlignment w:val="auto"/>
        <w:rPr/>
      </w:pPr>
      <w:r>
        <w:rPr>
          <w:sz w:val="22"/>
          <w:szCs w:val="22"/>
        </w:rPr>
        <w:t>W przypadku naliczenia kar umownych Wykonawca wyraża zgodę na potrącenie kwoty naliczonych kar z należnego Wykonawcy wynagrodzenia lub zabezpieczenia należytego wykonania umowy.</w:t>
      </w:r>
    </w:p>
    <w:p>
      <w:pPr>
        <w:pStyle w:val="Normal"/>
        <w:numPr>
          <w:ilvl w:val="0"/>
          <w:numId w:val="16"/>
        </w:numPr>
        <w:suppressAutoHyphens w:val="true"/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amawiający zastrzega sobie prawo do dochodzenia odszkodowania na zasadach ogólnych w przypadku, gdy wysokość szkody przewyższa zastrzeżone kary umowne.</w:t>
      </w:r>
    </w:p>
    <w:p>
      <w:pPr>
        <w:pStyle w:val="Normal"/>
        <w:numPr>
          <w:ilvl w:val="0"/>
          <w:numId w:val="16"/>
        </w:numPr>
        <w:suppressAutoHyphens w:val="true"/>
        <w:overflowPunct w:val="true"/>
        <w:autoSpaceDE w:val="true"/>
        <w:spacing w:lineRule="auto" w:line="276" w:before="0" w:after="0"/>
        <w:contextualSpacing/>
        <w:jc w:val="both"/>
        <w:textAlignment w:val="auto"/>
        <w:rPr/>
      </w:pPr>
      <w:r>
        <w:rPr>
          <w:sz w:val="22"/>
          <w:szCs w:val="22"/>
        </w:rPr>
        <w:t>Zapłacenie lub potrącenie kar umownych nie zwalnia Wykonawcy z obowiązku należytego wykonania zobowiązań wynikających z Umowy,</w:t>
      </w:r>
    </w:p>
    <w:p>
      <w:pPr>
        <w:pStyle w:val="Normal"/>
        <w:numPr>
          <w:ilvl w:val="0"/>
          <w:numId w:val="16"/>
        </w:numPr>
        <w:suppressAutoHyphens w:val="true"/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amawiający zapłaci Wykonawcy odsetki za nieterminową płatność faktur w wysokości 0,01 % za każdy dzień zwłoki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9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spacing w:lineRule="auto" w:line="276"/>
        <w:ind w:left="426" w:hanging="426"/>
        <w:jc w:val="both"/>
        <w:textAlignment w:val="auto"/>
        <w:rPr>
          <w:sz w:val="22"/>
          <w:szCs w:val="22"/>
        </w:rPr>
      </w:pPr>
      <w:r>
        <w:rPr>
          <w:rFonts w:eastAsia="SimSun;宋体"/>
          <w:kern w:val="2"/>
          <w:sz w:val="22"/>
          <w:szCs w:val="22"/>
          <w:lang w:eastAsia="ar-SA"/>
        </w:rPr>
        <w:t>Zamawiający może odstąpić od umowy w sytuacji, gdy wykonanie umowy nie leży w interesie Zamawiającego, czego nie można było przewidzieć w chwili zawarcia umowy.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spacing w:lineRule="auto" w:line="276"/>
        <w:ind w:left="426" w:hanging="426"/>
        <w:jc w:val="both"/>
        <w:textAlignment w:val="auto"/>
        <w:rPr/>
      </w:pPr>
      <w:r>
        <w:rPr>
          <w:sz w:val="22"/>
          <w:szCs w:val="22"/>
        </w:rPr>
        <w:t xml:space="preserve">Zamawiającemu przysługuje prawo do odstąpienia od umowy ze skutkiem natychmiastowym w następujących sytuacjach: </w:t>
      </w:r>
    </w:p>
    <w:p>
      <w:pPr>
        <w:pStyle w:val="Default"/>
        <w:numPr>
          <w:ilvl w:val="0"/>
          <w:numId w:val="17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jeśli Wykonawca opóźnia się z rozpoczęciem lub realizacją prac tak bardzo, że nie jest prawdopodobne, aby zdołał je ukończyć w umówionym terminie; </w:t>
      </w:r>
    </w:p>
    <w:p>
      <w:pPr>
        <w:pStyle w:val="Default"/>
        <w:numPr>
          <w:ilvl w:val="0"/>
          <w:numId w:val="17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jeśli Wykonawca prowadzi prace w sposób wadliwy lub sprzeczny z umową i pomimo bezskutecznego upływu terminu wyznaczonego Wykonawcy przez Zamawiającego na zmianę sposobu wykonywania prac, które były wykonywane niezgodnie z umową, Wykonawca nie zmienia sposobu realizowania prac, </w:t>
      </w:r>
    </w:p>
    <w:p>
      <w:pPr>
        <w:pStyle w:val="Default"/>
        <w:numPr>
          <w:ilvl w:val="0"/>
          <w:numId w:val="17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jeżeli Wykonawca wykona prace z istotnymi wadami, które nie nadają się do usunięcia, lub jeżeli z okoliczności wynika, że Wykonawca nie zdoła ich usunąć w odpowiednim terminie, lub upłynął już czas wyznaczony do ich usunięcia. </w:t>
      </w:r>
    </w:p>
    <w:p>
      <w:pPr>
        <w:pStyle w:val="Default"/>
        <w:numPr>
          <w:ilvl w:val="0"/>
          <w:numId w:val="17"/>
        </w:numPr>
        <w:spacing w:lineRule="auto" w:line="276"/>
        <w:jc w:val="both"/>
        <w:rPr>
          <w:rFonts w:eastAsia="SimSun;宋体"/>
          <w:color w:val="000000"/>
          <w:kern w:val="2"/>
          <w:sz w:val="22"/>
          <w:szCs w:val="22"/>
          <w:lang w:eastAsia="ar-SA"/>
        </w:rPr>
      </w:pPr>
      <w:r>
        <w:rPr>
          <w:rFonts w:eastAsia="SimSun;宋体"/>
          <w:color w:val="000000"/>
          <w:kern w:val="2"/>
          <w:sz w:val="22"/>
          <w:szCs w:val="22"/>
          <w:lang w:eastAsia="ar-SA"/>
        </w:rPr>
        <w:t>złożono wniosek o ogłoszenie upadłości Wykonawcy lub podjęto decyzję o rozwiązaniu lub otwarciu likwidacji Wykonawcy,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>Odstąpienie od umowy przez Zamawiającego w razie zaistnienia którejkolwiek z przesłanek opisanych powyżej będzie skuteczne z dniem doręczenia Wykonawcy pisemnego – pod rygorem nieważności - oświadczenia o odstąpieniu. Oświadczenie musi wskazywać na podstawy odstąpienia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 przypadku odstąpienia od Umowy z przyczyn leżących po stronie Wykonawcy: </w:t>
      </w:r>
    </w:p>
    <w:p>
      <w:pPr>
        <w:pStyle w:val="Default"/>
        <w:numPr>
          <w:ilvl w:val="1"/>
          <w:numId w:val="8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Zamawiający nie będzie zobowiązany do zapłaty za zamówione lub zakupione przez Wykonawcę materiały, urządzenia lub wyposażenie choćby zostały one przywiezione na miejsce prac, </w:t>
      </w:r>
    </w:p>
    <w:p>
      <w:pPr>
        <w:pStyle w:val="Default"/>
        <w:numPr>
          <w:ilvl w:val="1"/>
          <w:numId w:val="8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Zamawiający będzie miał prawo żądać od Wykonawcy usunięcia dotychczas wykonanej części prac w zakresie nieodebranym i żądania doprowadzenia terenu, na którym były one prowadzone, do stanu sprzed zawarcia umowy bez obowiązku zapłaty Wynagrodzenia.</w:t>
      </w:r>
    </w:p>
    <w:p>
      <w:pPr>
        <w:pStyle w:val="Default"/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0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 xml:space="preserve">Wykonawca nieodwołalnie i bezwarunkowo zobowiązuje się do zachowania w ścisłej tajemnicy informacji poufnych oraz zobowiązuje się traktować je i chronić jak tajemnicę przedsiębiorstwa w rozumieniu ustawy z dnia 16 kwietnia 1993 roku o zwalczaniu nieuczciwej konkurencji. Ponadto Wykonawca jest zobowiązany do zachowania w tajemnicy wszelkich wiadomości i danych uzyskanych w trakcie wykonywania Umowy, a dotyczących mieszkańców/ lokatorów zgodnie z przepisami ustawy o ochronie danych osobowych </w:t>
      </w:r>
      <w:bookmarkStart w:id="0" w:name="_Hlk528306237"/>
      <w:r>
        <w:rPr>
          <w:sz w:val="22"/>
          <w:szCs w:val="22"/>
        </w:rPr>
        <w:t>oraz Rozporządzeniem PE i RE 2016/679.</w:t>
      </w:r>
      <w:bookmarkEnd w:id="0"/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z informacje poufne należy rozumieć wszelkie informacje (w tym przekazane lub pozyskane w formie ustnej, pisemnej, elektronicznej lub każdej innej) związane z Umową (w tym także sam fakt jej zawarcia), uzyskane w trakcie negocjacji warunków umowy, w trakcie postępowań mających na celu zawarcie Umowy oraz w trakcie jej realizacji, w szczególności informacje o charakterze finansowym, gospodarczym, ekonomicznym, prawnym, technicznym, organizacyjnym, handlowym, administracyjnym, marketingowym, w tym dotyczące Zamawiającego, a także mieszkańców / lokatorów z zasobów mieszkaniowych Zamawiającego.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Wykonawca nie może bez uprzedniej pisemnej zgody Zamawiającego ujawniać, upubliczniać, przekazywać ani w inny sposób udostępniać osobom trzecim lub wykorzystywać do celów innych niż realizacja Umowy, jakichkolwiek informacji poufnych. </w:t>
      </w:r>
    </w:p>
    <w:p>
      <w:pPr>
        <w:pStyle w:val="Default"/>
        <w:numPr>
          <w:ilvl w:val="0"/>
          <w:numId w:val="9"/>
        </w:numPr>
        <w:spacing w:lineRule="auto" w:line="276" w:before="0" w:after="0"/>
        <w:ind w:left="284" w:hanging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świadcza, że zapoznał się z Klauzulą informacyjną dotyczącą obowiązku informacyjnego wynikającego z Rozporządzenia PE i RE 2016/679.</w:t>
      </w:r>
    </w:p>
    <w:p>
      <w:pPr>
        <w:pStyle w:val="Default"/>
        <w:numPr>
          <w:ilvl w:val="0"/>
          <w:numId w:val="9"/>
        </w:numPr>
        <w:spacing w:lineRule="auto" w:line="276" w:before="0" w:after="0"/>
        <w:ind w:left="284" w:hanging="284"/>
        <w:contextualSpacing/>
        <w:jc w:val="both"/>
        <w:rPr/>
      </w:pPr>
      <w:r>
        <w:rPr>
          <w:color w:val="000000"/>
          <w:sz w:val="22"/>
          <w:szCs w:val="22"/>
        </w:rPr>
        <w:t>Wykonawca zapewnia wdrożenie  odpowiednich środków technicznych i organizacyjnych, aby przetwarzanie danych osobowych spełniało wymogi wynikające z obowiązujących przepisów o ochronie danych osobowych oraz przepisów Rozporządzenia PE i RE 2016/679 i chroniło prawa osób, których dane dotyczą.</w:t>
      </w:r>
    </w:p>
    <w:p>
      <w:pPr>
        <w:pStyle w:val="Default"/>
        <w:numPr>
          <w:ilvl w:val="0"/>
          <w:numId w:val="9"/>
        </w:numPr>
        <w:spacing w:lineRule="auto" w:line="276" w:before="0" w:after="0"/>
        <w:ind w:left="284" w:hanging="284"/>
        <w:contextualSpacing/>
        <w:jc w:val="both"/>
        <w:rPr/>
      </w:pPr>
      <w:r>
        <w:rPr>
          <w:color w:val="000000"/>
          <w:sz w:val="22"/>
          <w:szCs w:val="22"/>
        </w:rPr>
        <w:t>Wykonawca oświadcza, że znane mu są wszelkie obowiązki wynikające z obowiązujących przepisów o ochronie danych osobowych i przepisów RODO, które zobowiązany jest wykonywać podmiot przetwarzający dane osobowe oraz, że dopełnił wszelkich obowiązków w stosunku do osób, których dane otrzymał oraz w stosunku do Zamawiającego.</w:t>
      </w:r>
    </w:p>
    <w:p>
      <w:pPr>
        <w:pStyle w:val="Default"/>
        <w:numPr>
          <w:ilvl w:val="0"/>
          <w:numId w:val="9"/>
        </w:numPr>
        <w:spacing w:lineRule="auto" w:line="276" w:before="0" w:after="0"/>
        <w:ind w:left="284" w:hanging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kazane przez Zamawiającego dane osobowe mogą być wykorzystane wyłącznie w celach związanych z realizacją niniejszej umowy.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sz w:val="22"/>
          <w:szCs w:val="22"/>
        </w:rPr>
        <w:t>Wszelkie zmiany i uzupełnienia w treści niniejszej umowy mogą nastąpić w formie pisemnej, za zgodą obu stron, pod rygorem nieważności.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0"/>
        <w:ind w:left="360" w:right="-2" w:hanging="360"/>
        <w:contextualSpacing/>
        <w:jc w:val="both"/>
        <w:textAlignment w:val="auto"/>
        <w:rPr/>
      </w:pPr>
      <w:r>
        <w:rPr>
          <w:sz w:val="22"/>
          <w:szCs w:val="22"/>
        </w:rPr>
        <w:t>W sprawach nieuregulowanych niniejszą umową mają zastosowanie przepisy Kodeksu Cywilnego, w szczególności dotyczące umowy o roboty budowlane.</w:t>
      </w:r>
    </w:p>
    <w:p>
      <w:pPr>
        <w:pStyle w:val="BodyTextIndent2"/>
        <w:numPr>
          <w:ilvl w:val="0"/>
          <w:numId w:val="7"/>
        </w:numPr>
        <w:spacing w:lineRule="auto" w:line="276"/>
        <w:rPr/>
      </w:pPr>
      <w:r>
        <w:rPr>
          <w:sz w:val="22"/>
          <w:szCs w:val="22"/>
        </w:rPr>
        <w:t>Spory wynikłe w trakcie realizacji umowy będą rozstrzygane przez sąd powszechny właściwy dla miejsca wykonywania prac.</w:t>
      </w:r>
    </w:p>
    <w:p>
      <w:pPr>
        <w:pStyle w:val="BodyTextIndent2"/>
        <w:numPr>
          <w:ilvl w:val="0"/>
          <w:numId w:val="7"/>
        </w:numPr>
        <w:spacing w:lineRule="auto" w:line="276"/>
        <w:rPr/>
      </w:pPr>
      <w:r>
        <w:rPr>
          <w:sz w:val="22"/>
          <w:szCs w:val="22"/>
        </w:rPr>
        <w:t>W przypadku gdyby którekolwiek z postanowień umowy zostały uznane za nieważne, umowa w pozostałej części pozostanie ważna. W przypadku wskazanym w zdaniu poprzednim Strony zobowiązują się do zastąpienia nieważnych postanowień umowy nowymi postanowieniami zbliżonymi celem do postanowień uznanych za nieważne.</w:t>
      </w:r>
    </w:p>
    <w:p>
      <w:pPr>
        <w:pStyle w:val="BodyTextIndent2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Strony są zobowiązane zawiadamiać się wzajemnie o każdorazowej zmianie adresu wskazanego w części wstępnej umowy. W razie zaniedbania tego obowiązku pismo przesłane pod ostatnio wskazany przez Stronę adres i zwrócone z adnotacją o niemożności doręczenia, traktuje się jak doręczone. </w:t>
      </w:r>
    </w:p>
    <w:p>
      <w:pPr>
        <w:pStyle w:val="BodyTextIndent2"/>
        <w:numPr>
          <w:ilvl w:val="0"/>
          <w:numId w:val="7"/>
        </w:numPr>
        <w:tabs>
          <w:tab w:val="clear" w:pos="708"/>
        </w:tabs>
        <w:spacing w:lineRule="auto" w:line="276"/>
        <w:rPr/>
      </w:pPr>
      <w:r>
        <w:rPr>
          <w:sz w:val="22"/>
          <w:szCs w:val="22"/>
        </w:rPr>
        <w:t>Umowę niniejszą sporządzono w dwóch jednobrzmiąco egzemplarzach: 1 dla Zamawiającego i 1 dla Wykonawcy.</w:t>
      </w:r>
    </w:p>
    <w:p>
      <w:pPr>
        <w:pStyle w:val="BodyTextIndent2"/>
        <w:numPr>
          <w:ilvl w:val="0"/>
          <w:numId w:val="7"/>
        </w:numPr>
        <w:spacing w:lineRule="auto" w:line="276"/>
        <w:rPr/>
      </w:pPr>
      <w:r>
        <w:rPr>
          <w:sz w:val="22"/>
          <w:szCs w:val="22"/>
        </w:rPr>
        <w:t>Integralną częścią niniejszej umowy są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IWZ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4"/>
        <w:jc w:val="both"/>
        <w:rPr/>
      </w:pPr>
      <w:r>
        <w:rPr>
          <w:sz w:val="22"/>
          <w:szCs w:val="22"/>
        </w:rPr>
        <w:t>oferta Wykonawcy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74" w:type="dxa"/>
        <w:jc w:val="left"/>
        <w:tblInd w:w="-5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7"/>
        <w:gridCol w:w="5037"/>
      </w:tblGrid>
      <w:tr>
        <w:trPr>
          <w:trHeight w:val="705" w:hRule="atLeast"/>
        </w:trPr>
        <w:tc>
          <w:tcPr>
            <w:tcW w:w="5037" w:type="dxa"/>
            <w:tcBorders/>
            <w:vAlign w:val="center"/>
          </w:tcPr>
          <w:p>
            <w:pPr>
              <w:pStyle w:val="Normal"/>
              <w:spacing w:lineRule="auto" w:line="276"/>
              <w:ind w:left="505" w:hanging="5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:</w:t>
            </w:r>
          </w:p>
        </w:tc>
        <w:tc>
          <w:tcPr>
            <w:tcW w:w="5037" w:type="dxa"/>
            <w:tcBorders/>
            <w:vAlign w:val="center"/>
          </w:tcPr>
          <w:p>
            <w:pPr>
              <w:pStyle w:val="Normal"/>
              <w:spacing w:lineRule="auto" w:line="276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:</w:t>
            </w:r>
          </w:p>
        </w:tc>
      </w:tr>
      <w:tr>
        <w:trPr>
          <w:trHeight w:val="838" w:hRule="atLeast"/>
        </w:trPr>
        <w:tc>
          <w:tcPr>
            <w:tcW w:w="503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505" w:hanging="5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850" w:gutter="0" w:header="0" w:top="993" w:footer="0" w:bottom="993"/>
      <w:pgNumType w:fmt="decimal"/>
      <w:formProt w:val="false"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ind w:left="36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  <w:sz w:val="20"/>
      <w:szCs w:val="20"/>
    </w:rPr>
  </w:style>
  <w:style w:type="character" w:styleId="WW8Num15z1">
    <w:name w:val="WW8Num15z1"/>
    <w:qFormat/>
    <w:rPr>
      <w:rFonts w:cs="Times New Roman"/>
      <w:sz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7z3">
    <w:name w:val="WW8Num27z3"/>
    <w:qFormat/>
    <w:rPr>
      <w:rFonts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Googqstidbitgoogqstidbit0googqstidbithilite">
    <w:name w:val="goog_qs-tidbit goog_qs-tidbit-0 goog_qs-tidbit-hilit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ahoma" w:hAnsi="Tahoma" w:cs="Tahom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hanging="0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left="284" w:hanging="284"/>
      <w:jc w:val="both"/>
    </w:pPr>
    <w:rPr/>
  </w:style>
  <w:style w:type="paragraph" w:styleId="WWBodyText2">
    <w:name w:val="WW-Body Text 2"/>
    <w:basedOn w:val="Normal"/>
    <w:qFormat/>
    <w:pPr>
      <w:spacing w:lineRule="auto" w:line="360"/>
      <w:jc w:val="both"/>
    </w:pPr>
    <w:rPr/>
  </w:style>
  <w:style w:type="paragraph" w:styleId="WWBodyText21">
    <w:name w:val="WW-Body Text 21"/>
    <w:basedOn w:val="Normal"/>
    <w:qFormat/>
    <w:pPr>
      <w:ind w:left="360" w:hanging="0"/>
    </w:pPr>
    <w:rPr>
      <w:sz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Tekstpodstawowywcity2">
    <w:name w:val="Tekst podstawowy wcięty 2"/>
    <w:basedOn w:val="Normal"/>
    <w:qFormat/>
    <w:pPr>
      <w:ind w:left="426" w:hanging="0"/>
    </w:pPr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ahoma" w:hAnsi="Tahoma" w:cs="Tahoma"/>
      <w:sz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overflowPunct w:val="true"/>
      <w:autoSpaceDE w:val="true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m-metalowiec.com.pl" TargetMode="External"/><Relationship Id="rId3" Type="http://schemas.openxmlformats.org/officeDocument/2006/relationships/hyperlink" Target="http://www.sm-metalowiec.com.pl/rod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30:00Z</dcterms:created>
  <dc:creator>SM</dc:creator>
  <dc:description/>
  <cp:keywords/>
  <dc:language>en-US</dc:language>
  <cp:lastModifiedBy>Witek</cp:lastModifiedBy>
  <cp:lastPrinted>2025-05-06T08:48:00Z</cp:lastPrinted>
  <dcterms:modified xsi:type="dcterms:W3CDTF">2025-05-08T08:27:00Z</dcterms:modified>
  <cp:revision>15</cp:revision>
  <dc:subject/>
  <dc:title>Umowa nr    /01</dc:title>
</cp:coreProperties>
</file>