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5-04-07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Zarząd Spółdzielni Mieszkaniowej „Metalowiec” w Kraśniku ogłasza przetarg </w:t>
      </w:r>
      <w:r>
        <w:rPr>
          <w:sz w:val="28"/>
          <w:szCs w:val="28"/>
        </w:rPr>
        <w:t>n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emont/wymianę na nowe, poziomów zimnej wody wraz z armaturą towarzyszącą w piwnicach budynków wielorodzinnych przy ul. Klonowej 11, 13, 15 i 17 oraz Grunwaldzkiej 12 i Słowackiego 13 w Kraśniku”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Oferty należy składać w sekretariacie Spółdzielni do dnia 23.04.2025</w:t>
      </w:r>
      <w:r>
        <w:rPr>
          <w:b/>
          <w:bCs/>
          <w:sz w:val="23"/>
        </w:rPr>
        <w:t xml:space="preserve"> </w:t>
      </w:r>
      <w:r>
        <w:rPr>
          <w:iCs/>
          <w:sz w:val="28"/>
        </w:rPr>
        <w:t>do godz. 9.0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Cs/>
          <w:sz w:val="28"/>
        </w:rPr>
        <w:t>Warunkiem udziału w przetargu jest m.in. wpłata wadium w wysokości 1 800,00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Otwarcie ofert w dniu 23.04.2025</w:t>
      </w:r>
      <w:r>
        <w:rPr>
          <w:b/>
          <w:bCs/>
          <w:sz w:val="23"/>
        </w:rPr>
        <w:t xml:space="preserve"> </w:t>
      </w:r>
      <w:r>
        <w:rPr>
          <w:iCs/>
          <w:sz w:val="28"/>
        </w:rPr>
        <w:t>o godz. 9.1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Specyfikacja do pobrania ze strony </w:t>
      </w:r>
      <w:hyperlink r:id="rId2">
        <w:r>
          <w:rPr>
            <w:rStyle w:val="InternetLink"/>
            <w:iCs/>
            <w:sz w:val="28"/>
          </w:rPr>
          <w:t>www.sm-metalowiec.com.pl</w:t>
        </w:r>
      </w:hyperlink>
      <w:r>
        <w:rPr>
          <w:iCs/>
          <w:sz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Cs/>
          <w:sz w:val="28"/>
        </w:rPr>
        <w:t>Bliższe informacje na temat przetargu można uzyskać w siedzibie Spółdzielni, pok. nr 3, lub pod numerem telefonu 081 825 36 25.</w:t>
      </w:r>
    </w:p>
    <w:sectPr>
      <w:headerReference w:type="default" r:id="rId3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12:00Z</dcterms:created>
  <dc:creator>SM Metalowiec</dc:creator>
  <dc:description/>
  <cp:keywords/>
  <dc:language>en-US</dc:language>
  <cp:lastModifiedBy>Witek</cp:lastModifiedBy>
  <cp:lastPrinted>2025-03-26T13:22:00Z</cp:lastPrinted>
  <dcterms:modified xsi:type="dcterms:W3CDTF">2025-04-07T10:18:00Z</dcterms:modified>
  <cp:revision>4</cp:revision>
  <dc:subject/>
  <dc:title>Kraśnik dnia 2003-12-29</dc:title>
</cp:coreProperties>
</file>