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 xml:space="preserve">pieczęć wykonawc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.: postępowania na wyłonienie wykonawcy zamówienia pod nazwą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Remont/wymiana na nowe, poziomów zimnej wody wraz z armaturą towarzyszącą w piwnicach budynków przy ul. Klonowej 11, 13, 15 i 17 oraz  Grunwaldzkiej 12 i Słowackiego 13 w Kraśniku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 zdrowotn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 przestępstwa skarboweg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ów udziału w postępowaniu do oferty dołączyłem dokumenty potwierdzające spełnienie tych warunków zgodnie z wymogami Zamawiającego określonymi w SIWZ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e i data ……………………………………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podpis osoby upełnomocnionej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06:00Z</dcterms:created>
  <dc:creator>malszwed</dc:creator>
  <dc:description/>
  <cp:keywords/>
  <dc:language>en-US</dc:language>
  <cp:lastModifiedBy>Witek</cp:lastModifiedBy>
  <cp:lastPrinted>2024-02-20T14:05:00Z</cp:lastPrinted>
  <dcterms:modified xsi:type="dcterms:W3CDTF">2025-04-07T10:10:00Z</dcterms:modified>
  <cp:revision>3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