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Kraśnik, dnia 5 lutego 202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OGŁOSZENIE</w:t>
      </w:r>
    </w:p>
    <w:p>
      <w:pPr>
        <w:pStyle w:val="Normal"/>
        <w:ind w:firstLine="42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</w:rPr>
        <w:t xml:space="preserve">Zarząd Spółdzielni Mieszkaniowej „Metalowiec” w Kraśniku ogłasza przetarg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Remont instalacji elektrycznych w budynkach wielorodzinnych Spółdzielni Mieszkaniowej „Metalowiec” w Kraśnik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</w:rPr>
        <w:t xml:space="preserve">Specyfikacja warunków zamówienia do pobrania ze strony </w:t>
      </w:r>
      <w:hyperlink r:id="rId2">
        <w:r>
          <w:rPr>
            <w:rStyle w:val="InternetLink"/>
            <w:rFonts w:cs="Times New Roman" w:ascii="Times New Roman" w:hAnsi="Times New Roman"/>
            <w:iCs/>
          </w:rPr>
          <w:t>www.sm-metalowiec.com.pl</w:t>
        </w:r>
      </w:hyperlink>
      <w:r>
        <w:rPr>
          <w:rFonts w:cs="Times New Roman" w:ascii="Times New Roman" w:hAnsi="Times New Roman"/>
          <w:iCs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ferty należy składać w zaklejonej kopercie z napisem: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ZETARG – Remont Instalacji Elektrycznych – rok 2025r.”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Termin składania ofert do dnia 20.02.2025r. do godz. 10.00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Publiczne otwarcie ofert odbędzie się w tym samym dniu o godz. 10.15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Bliższe informacje w sprawie przetargu można uzyskać w siedzibie Spółdzielni pok. nr 3, tel. 818253620, 818253625, mail: 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krzysztof.jargilo@sm-metalowiec.com.pl</w:t>
        </w:r>
      </w:hyperlink>
      <w:r>
        <w:rPr>
          <w:rFonts w:cs="Times New Roman" w:ascii="Times New Roman" w:hAnsi="Times New Roman"/>
          <w:bCs/>
        </w:rPr>
        <w:t xml:space="preserve">, 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021" w:gutter="0" w:header="737" w:top="1135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36 20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18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36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Arial"/>
                                <w:color w:val="auto"/>
                                <w:lang w:val="pl-PL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36 20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18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36 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Arial"/>
                          <w:color w:val="auto"/>
                          <w:lang w:val="pl-PL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253" w:leader="none"/>
      </w:tabs>
      <w:suppressAutoHyphens w:val="true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" TargetMode="External"/><Relationship Id="rId3" Type="http://schemas.openxmlformats.org/officeDocument/2006/relationships/hyperlink" Target="mailto:krzysztof.jargilo@sm-metalowiec.com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35:00Z</dcterms:created>
  <dc:creator>sekretarka</dc:creator>
  <dc:description/>
  <cp:keywords/>
  <dc:language>en-US</dc:language>
  <cp:lastModifiedBy>Witek</cp:lastModifiedBy>
  <cp:lastPrinted>2025-02-04T12:50:00Z</cp:lastPrinted>
  <dcterms:modified xsi:type="dcterms:W3CDTF">2025-02-04T12:28:00Z</dcterms:modified>
  <cp:revision>5</cp:revision>
  <dc:subject/>
  <dc:title>Kraśnik, dnia 21</dc:title>
</cp:coreProperties>
</file>