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</w:t>
      </w:r>
    </w:p>
    <w:p>
      <w:pPr>
        <w:pStyle w:val="Normal"/>
        <w:ind w:left="5670" w:hanging="0"/>
        <w:jc w:val="center"/>
        <w:rPr/>
      </w:pPr>
      <w:r>
        <w:rPr>
          <w:b/>
        </w:rPr>
        <w:t>„</w:t>
      </w:r>
      <w:r>
        <w:rPr>
          <w:b/>
        </w:rPr>
        <w:t xml:space="preserve">Metalowiec” w Kraśniku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</w:rPr>
        <w:t xml:space="preserve">ul. Klonowa 5, </w:t>
      </w:r>
      <w:r>
        <w:rPr>
          <w:b/>
          <w:iCs/>
        </w:rPr>
        <w:t>23-204 Kraśnik</w:t>
      </w:r>
      <w:r>
        <w:rPr>
          <w:b/>
          <w:i/>
        </w:rPr>
        <w:t xml:space="preserve"> </w:t>
      </w:r>
    </w:p>
    <w:p>
      <w:pPr>
        <w:pStyle w:val="Normal"/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WYKONANI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284" w:hanging="360"/>
        <w:jc w:val="both"/>
        <w:rPr/>
      </w:pPr>
      <w:r>
        <w:rPr>
          <w:sz w:val="22"/>
          <w:szCs w:val="22"/>
        </w:rPr>
        <w:t xml:space="preserve">Nawiązując do ogłoszenia o przetargu nieograniczonym składamy ofertę na </w:t>
      </w:r>
      <w:bookmarkStart w:id="0" w:name="_Hlk94526091"/>
      <w:r>
        <w:rPr>
          <w:sz w:val="22"/>
          <w:szCs w:val="22"/>
        </w:rPr>
        <w:t>„Remont instalacji elektrycznych w budynkach wielorodzinnych SM Metalowiec za następujące cen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bookmarkStart w:id="1" w:name="_Hlk154557616"/>
      <w:r>
        <w:rPr>
          <w:sz w:val="22"/>
          <w:szCs w:val="22"/>
        </w:rPr>
        <w:t xml:space="preserve">w budynku położonym w Kraśniku przy Al. Niepodległości 13 za remont: TG+A tablicy głównej, WLZ, linii zasilających lokale mieszkalne, obwodów administracyjnych, tablic piętrowych i administracyjnych, instalacji oświetleniowej, dzwonkowej oraz opraw oświetleniowych – wymiana na LED na kl. nr IV oraz  prace odtworzeniowe po przeprowadzonych robotach remontowych za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ę netto………………słownie: ..…………….… brutto ……………..słownie: ..………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budynku położonym w Kraśniku przy Niepodległości 15 remont: TG+A tablicy głównej na kl. VI, WLZ, linii zasilających lokale mieszkalne, obwodów administracyjnych, tablic piętrowych i administracyjnych na kl. V, w częściach i w pomieszczeniach wspólnych piwnic klatki V i VI instalacji oświetleniowej oraz opraw oświetleniowych – wymiana na LED oraz prace odtworzeniowe po przeprowadzonych robotach za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ę cenę netto………………słownie: ..…………….… brutto ……………..słownie: ..………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położonym w Kraśniku przy Al. Niepodległości 21 remont: TG+A tablicy głównej na kl. VI, WLZ, tablic piętrowych i administracyjnych, linii zasilających lokale mieszkalne, obwodów administracyjnych na kl. V, w częściach i w pomieszczeniach wspólnych w piwnicach klatki V i VI instalacji oświetleniowej oraz opraw oświetleniowych - wymiana na LED oraz prace odtworzeniowe po przeprowadzonych robotach z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enę netto………………słownie: ..…………….… brutto ……………..słownie: ..………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 budynku położonym w Kraśniku przy ul. Słowackiego 13 remont: TG+A tablicy głównej i WLZ , tablic piętrowych i administracyjnych, linii zasilających lokale mieszkalne i obwodów administracyjnych na kl. II, w częściach i w pomieszczeniach wspólnych w piwnicach klatki I i II instalacji oświetleniowej oraz opraw oświetleniowych - wymiana na LED, zasilania węzła c.o. oraz prace odtworzeniowe po przeprowadzonych robotach za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ę netto………………słownie: ..…………….… brutto ……………..słownie: ..………,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 budynku położonym w Kraśniku przy ul. Grunwaldzkiej 3 remont: TG+A tablicy głównej w kl II, WLZ na, tablic piętrowych i administracyjnych, linii zasilających lokale mieszkalne, obwodów administracyjnych na kl. I, w częściach i w pomieszczeniach wspólnych piwnic klatki I i II, instalacji oświetleniowej oraz opraw oświetleniowych – wymiana na LED, odrębnego zasilania pomieszczenia rowerowni z TA kl. I, zasilania węzła c.o., oraz prace odtworzeniowe po przeprowadzonych robotach za </w:t>
      </w:r>
      <w:r>
        <w:rPr>
          <w:b/>
          <w:bCs/>
          <w:sz w:val="22"/>
          <w:szCs w:val="22"/>
        </w:rPr>
        <w:t>cenę netto………………słownie: ..…………….… brutto ……………..słownie: ..………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 budynku położonym w Kraśniku przy ul. Metalowców 3 remont: TG+A tablicy głównej, WLZ, linii zasilających lokale mieszkalne, obwodów administracyjnych, tablic piętrowych i administracyjnych na kl. III, w pomieszczeniach i częściach wspólnych piwnic klatek III i IV instalacji oświetleniowej oraz opraw oświetleniowych - wymiana na LED, oraz prace odtworzeniowe po przeprowadzonych robotach za </w:t>
      </w:r>
      <w:r>
        <w:rPr>
          <w:b/>
          <w:bCs/>
          <w:sz w:val="22"/>
          <w:szCs w:val="22"/>
        </w:rPr>
        <w:t>cenę netto………………słownie: ..…………….… brutto ……………..słownie: ..………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z w:val="22"/>
          <w:szCs w:val="22"/>
        </w:rPr>
      </w:pPr>
      <w:bookmarkStart w:id="2" w:name="_Hlk154557616"/>
      <w:r>
        <w:rPr>
          <w:sz w:val="22"/>
          <w:szCs w:val="22"/>
        </w:rPr>
        <w:t xml:space="preserve">w budynku położonym w Kraśniku przy ul. Metalowców 9 remont: WLZ, linii zasilających lokale mieszkalne, obwodów administracyjnych, tablic piętrowych i administracyjnych na kl. II i III, w pomieszczeniach i w częściach wspólnych piwnic klatek III i IV instalacji oświetleniowej oraz opraw oświetleniowych - wymiana na  LED, odrębnego zasilania pomieszczenia rozdzielacza c.o z TG kl. II. oraz prace odtworzeniowe po przeprowadzonych robotach </w:t>
      </w:r>
      <w:bookmarkEnd w:id="2"/>
      <w:r>
        <w:rPr>
          <w:sz w:val="22"/>
          <w:szCs w:val="22"/>
        </w:rPr>
        <w:t xml:space="preserve">za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/>
      </w:pPr>
      <w:r>
        <w:rPr>
          <w:b/>
          <w:bCs/>
          <w:sz w:val="22"/>
          <w:szCs w:val="22"/>
        </w:rPr>
        <w:t>cenę netto………………słownie: ..…………….… brutto ……………..słownie: ..………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Łączna cena za wszystkie objęte ofertą zadania netto  …………… brutto ……….……słownie………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ena ofertowa za wykonanie oświetlenia w jednej lokatorskiej komórce piwnicznej netto …………. brutto ……………………..słownie( …………………………)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odczas obliczenia cen </w:t>
      </w:r>
      <w:bookmarkEnd w:id="0"/>
      <w:r>
        <w:rPr>
          <w:iCs/>
          <w:sz w:val="22"/>
          <w:szCs w:val="22"/>
        </w:rPr>
        <w:t xml:space="preserve">zastosowano nast. składniki do kosztorysowania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g............zł. Ko. ……....%, Zysk............. .%. Kz. ……......%</w:t>
      </w:r>
    </w:p>
    <w:p>
      <w:pPr>
        <w:pStyle w:val="Tekstpodstawowy31"/>
        <w:ind w:left="28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 realizacji zamówienia do dnia ………………………. 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 m-cy gwarancji (min 60 m-ce) na wykonane prace, od daty odbior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w oferowanej cenie uwzględniliśmy wszystkie czynności i warunki określone w SIWZ, umowie i dokonaliśmy  wizji w budynkach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specyfikacji istotnych warunków zamówienia oraz projektem umowy i nie wnosimy do niej zastrzeżeń oraz przyjmujemy warunki w niej zawarte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 miejscu i terminie wskaza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iż nie zalegamy w opłatach składki na ubezpieczenie społeczne i podatków do US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formularza oferty załączam następujące dokument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wypis z Centralnej Ewidencji i Informacji o Działalności Gospodarczej lub KR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szczegółowy kosztorys ofertowy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1134" w:gutter="0" w:header="708" w:top="76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00:00Z</dcterms:created>
  <dc:creator>UM- Krasnik</dc:creator>
  <dc:description/>
  <cp:keywords/>
  <dc:language>en-US</dc:language>
  <cp:lastModifiedBy>Witek</cp:lastModifiedBy>
  <cp:lastPrinted>2025-02-04T12:45:00Z</cp:lastPrinted>
  <dcterms:modified xsi:type="dcterms:W3CDTF">2025-02-04T12:28:00Z</dcterms:modified>
  <cp:revision>14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