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center"/>
        <w:rPr/>
      </w:pPr>
      <w:r>
        <w:rPr/>
        <w:t>Specyfikacja |Istotnych Warunków Zamówienia</w:t>
      </w:r>
      <w:bookmarkStart w:id="0" w:name="OLE_LINK2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Dot. </w:t>
      </w:r>
      <w:bookmarkEnd w:id="0"/>
      <w:r>
        <w:rPr>
          <w:b/>
          <w:bCs/>
          <w:sz w:val="22"/>
          <w:szCs w:val="22"/>
        </w:rPr>
        <w:t>remontu instalacji elektrycznych w budynkach pozostających w zasobach Spółdzielni Mieszkaniowej Metalowiec w Kraśnik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 xml:space="preserve">Zarząd Spółdzielni Mieszkaniowej „Metalowiec” w Kraśniku ul. Klonowa 5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i zakres zamówieni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 zamówienia: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w budynku położonym w Kraśniku przy Al. Niepodległości 13 wymiana/remont :</w:t>
      </w:r>
      <w:r>
        <w:rPr>
          <w:i/>
          <w:iCs/>
          <w:sz w:val="22"/>
          <w:szCs w:val="22"/>
        </w:rPr>
        <w:t xml:space="preserve"> TG tablicy głównej oraz WLZ, linii zasilających lokale mieszkalne, obwodów administracyjnych, tablic piętrowych i administracyjnych na kl. IV, instalacji oświetleniowej, dzwonkowej oraz opraw oświetleniowych na LED wraz z pracami odtworzeniowymi po przeprowadzonych robotach;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w budynku położonym w Kraśniku przy Niepodległości 15 wymiana/remont:</w:t>
      </w:r>
      <w:r>
        <w:rPr>
          <w:i/>
          <w:iCs/>
          <w:sz w:val="22"/>
          <w:szCs w:val="22"/>
        </w:rPr>
        <w:t xml:space="preserve"> TG+A tablicy głównej w kl. VI, WLZ, linii zasilających lokale mieszkalne, obwodów administracyjnych, tablic piętrowych i administracyjnych na kl. V, w częściach i w pomieszczeniach wspólnych w piwnicach klatki V i VI instalacji oświetleniowej oraz opraw oświetleniowych na LED wraz z pracami odtworzeniowymi po przeprowadzonych robotach;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w budynku położonym w Kraśniku przy Al. Niepodległości 21 wymiana/remont: </w:t>
      </w:r>
      <w:r>
        <w:rPr>
          <w:i/>
          <w:iCs/>
          <w:sz w:val="22"/>
          <w:szCs w:val="22"/>
        </w:rPr>
        <w:t>TG+A tablicy głównej w kl VI, WLZ, tablic piętrowych i administracyjnych, linii zasilających lokale mieszkalne, obwodów administracyjnych na kl. V, w częściach i w pomieszczeniach wspólnych w piwnicach klatki V i VI instalacji oświetleniowej oraz opraw oświetleniowych na LED wraz z pracami odtworzeniowymi po przeprowadzonych robotach;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w budynku położonym w Kraśniku przy ul. Słowackiego 13 wymiana/remont:</w:t>
      </w:r>
      <w:r>
        <w:rPr>
          <w:i/>
          <w:iCs/>
          <w:sz w:val="22"/>
          <w:szCs w:val="22"/>
        </w:rPr>
        <w:t xml:space="preserve"> tablicy głównej TG+A, WLZ na, tablic piętrowych i administracyjnych, linii zasilających lokale mieszkalne, obwodów administracyjnych, opraw oświetleniowych na LED na kl. II, w częściach i pomieszczeniach wspólnych w piwnicach klatki I i II instalacji oświetleniowej oraz opraw oświetleniowych na LED, zasilanie węzła c.o. wraz z pracami odtworzeniowymi po przeprowadzonych robotach; 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>w budynku położonym w Kraśniku przy ul. Grunwaldzkiej 3 wymiana/remont:</w:t>
      </w:r>
      <w:r>
        <w:rPr>
          <w:i/>
          <w:iCs/>
          <w:sz w:val="22"/>
          <w:szCs w:val="22"/>
        </w:rPr>
        <w:t xml:space="preserve"> TG+A tablicy głównej w kl II WLZ, tablic piętrowych i administracyjnych, linii zasilających lokale mieszkalne, obwodów administracyjnych, opraw oświetleniowych na LED na kl. I, w częściach i pomieszczeniach wspólnych piwnic klatki I i II, instalacji oświetleniowej oraz opraw oświetleniowych na LED, odrębnego zasilania pomieszczenia rowerowni z TA kl. I, odrębnego zasilania węzła c.o.,  wraz z pracami odtworzeniowymi po przeprowadzonych robotach; 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w budynku położonym w Kraśniku przy ul. Metalowców </w:t>
      </w:r>
      <w:r>
        <w:rPr>
          <w:b/>
          <w:bCs/>
        </w:rPr>
        <w:t>3</w:t>
      </w:r>
      <w:r>
        <w:rPr>
          <w:b/>
          <w:bCs/>
          <w:i/>
          <w:iCs/>
          <w:sz w:val="22"/>
          <w:szCs w:val="22"/>
        </w:rPr>
        <w:t xml:space="preserve"> wymiana/remont:</w:t>
      </w:r>
      <w:r>
        <w:rPr>
          <w:i/>
          <w:iCs/>
          <w:sz w:val="22"/>
          <w:szCs w:val="22"/>
        </w:rPr>
        <w:t xml:space="preserve"> TG+A kl. III, WLZ na kl. III, linii zasilających lokale mieszkalne, obwodów administracyjnych, tablic piętrowych i administracyjnych na kl. III, w pomieszczeniach i częściach wspólnych piwnic klatek III i IV instalacji oświetleniowej oraz opraw oświetleniowych na LED, wraz z pracami odtworzeniowymi po przeprowadzonych robotach.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ind w:left="284" w:hanging="284"/>
        <w:jc w:val="both"/>
        <w:textAlignment w:val="baseline"/>
        <w:rPr/>
      </w:pPr>
      <w:r>
        <w:rPr>
          <w:b/>
          <w:bCs/>
          <w:i/>
          <w:iCs/>
          <w:sz w:val="22"/>
          <w:szCs w:val="22"/>
        </w:rPr>
        <w:t xml:space="preserve">w budynku położonym w Kraśniku przy ul. Metalowców </w:t>
      </w:r>
      <w:r>
        <w:rPr>
          <w:b/>
          <w:bCs/>
        </w:rPr>
        <w:t>9</w:t>
      </w:r>
      <w:r>
        <w:rPr>
          <w:b/>
          <w:bCs/>
          <w:i/>
          <w:iCs/>
          <w:sz w:val="22"/>
          <w:szCs w:val="22"/>
        </w:rPr>
        <w:t xml:space="preserve"> wymiana/remont:</w:t>
      </w:r>
      <w:r>
        <w:rPr>
          <w:i/>
          <w:iCs/>
          <w:sz w:val="22"/>
          <w:szCs w:val="22"/>
        </w:rPr>
        <w:t xml:space="preserve"> WLZ, linii zasilających lokale mieszkalne, obwodów administracyjnych, tablic piętrowych i administracyjnych na kl. II i III, w pomieszczeniach i częściach wspólnych piwnic klatek III i IV instalacji oświetleniowej oraz opraw oświetleniowych na LED, odrębnego zasilania pomieszczenia rozdzielacza c.o z TG kl. II wraz z pracami odtworzeniowymi po przeprowadzonych robotach,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Cs w:val="22"/>
        </w:rPr>
        <w:t>Roboty należy wykonać w standardzie robót już realizowanych w poprzednich klatkach i budynkach.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zastrzega sobie zmianę zakresu robót. Wartość zmiany (zwiększenie lub zmniejszenie) kalkulowana będzie na podstawie podanych cen materiałów i robocizny w kosztorysach.</w:t>
      </w:r>
    </w:p>
    <w:p>
      <w:pPr>
        <w:pStyle w:val="TextBody"/>
        <w:spacing w:lineRule="auto" w:line="276"/>
        <w:jc w:val="both"/>
        <w:rPr>
          <w:szCs w:val="22"/>
        </w:rPr>
      </w:pPr>
      <w:r>
        <w:rPr>
          <w:szCs w:val="22"/>
        </w:rPr>
        <w:t>Zamawiający dopuszcza podział zamówienia na części oraz składanie ofert częściowych na poszczególne budynk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ace należy zorganizować w taki sposób aby przerwy w dostawie energii nie były dłuższe niż 6 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i święta jakiekolwiek prace są zabronio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bookmarkStart w:id="1" w:name="_Hlk189563956"/>
      <w:bookmarkEnd w:id="1"/>
      <w:r>
        <w:rPr>
          <w:b/>
          <w:bCs/>
          <w:sz w:val="22"/>
          <w:szCs w:val="22"/>
        </w:rPr>
        <w:t>Zakres robót obejmuje:</w:t>
      </w:r>
      <w:bookmarkStart w:id="2" w:name="_Hlk154562524"/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roboty rozbiór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mianę tablic rozdzielczych głównych, piętrowych i administracyjnych z zastosowaniem typowych obudów i osprzętu, wykonawca jest zobowiązany do stosowania aparatów i urządzeń montowanych na szynę TH uznanych producentów, np. Hager, Schneider, ETI, Apator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mianę tablic rozdzielczych na nowe w obudowach z tworzyw termoutwardzal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mianę pionów i poziomów na klatkach oraz w piwnicach, zgodnie z obowiązującymi przepisami i normami oraz wymogami PBUE, PGE, przewody na klatkach należy prowadzić w bruzdach lub jeżeli to możliwe w przypadku pionów wykorzystać istniejący rurarz instalacyjny, wymianę instalacji oświetlenia na klatkach schodowych (lampy typu LED firmy Leding lub Voltea 8-10W), instalacja czujnikowa bez łącz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mianę instalacji oświetlenia na korytarzach piwnicznych, należy wykonać instalację w rurkach z wykorzystaniem sztywnych łączników i kolanek do rur, zakończonych puszkami co dwie komórki lokatorskie, ilość opraw oświetleniowych dostosowana do potrzeb lokatorów nie mniejsza niż obecn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/>
      </w:pPr>
      <w:r>
        <w:rPr>
          <w:sz w:val="22"/>
          <w:szCs w:val="22"/>
        </w:rPr>
        <w:t>oświetlenie komórek lokatorskich (wykonanie oprzewodowania, montaż łącznika i oprawy LED 6W), zasilanych z odrębnego obwodu wyprowadzonego z 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mianę instalacji dzwonkowej wraz z przyciskami dzwonkow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konanie WLZ i linii zasilających do lokali mieszkalnych wraz z podłączeniem tablic mieszkaniowych, instalacje należy prowadzić w bruzdach, przewidzieć zaprawienie bruzd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oświetlenie piwnic lokatorskich (wykonanie po uzgodnieniu z Zamawiającym 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mianę wyłącznika głównego wraz z przewodami do złąc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/>
      </w:pPr>
      <w:r>
        <w:rPr>
          <w:sz w:val="22"/>
          <w:szCs w:val="22"/>
        </w:rPr>
        <w:t xml:space="preserve">w złączu montaż RBK w miejsce zabezpieczeń topikow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podłączenie mieszkań do instalacji uziemiającej, lub zeruj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konanie skutecznej instalacji ochronnej i połączeń wyrównaw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zgłoszenie robót do PGE, skwitowane odbiory robót, łącznie z plombowaniem urządzeń, instalacji przez PGE,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powykonawczej, sporządzonej zgodnie z obowiązującymi przepisami i podpisanej przez osobę z odpowiednimi uprawnieniami,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nie zgodne z PN oznakowanie rozdzielnic, urządzeń i aparatów,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dostarczenie badań i sprawdzeń wykonanej instalacji,</w:t>
      </w:r>
      <w:bookmarkStart w:id="3" w:name="_Hlk154572310"/>
      <w:bookmarkEnd w:id="2"/>
    </w:p>
    <w:p>
      <w:pPr>
        <w:pStyle w:val="Normal"/>
        <w:numPr>
          <w:ilvl w:val="0"/>
          <w:numId w:val="9"/>
        </w:numPr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utrzymywanie porządku w miejscu prowadzenia robót oraz zagospodarowanie i utylizację odpadów/gruzu powstałych podczas i w wyniku prowadzenia robót,</w:t>
      </w:r>
      <w:bookmarkEnd w:id="3"/>
    </w:p>
    <w:p>
      <w:pPr>
        <w:pStyle w:val="Normal"/>
        <w:numPr>
          <w:ilvl w:val="0"/>
          <w:numId w:val="9"/>
        </w:numPr>
        <w:spacing w:lineRule="auto" w:line="276"/>
        <w:ind w:left="284" w:hanging="218"/>
        <w:jc w:val="both"/>
        <w:rPr>
          <w:sz w:val="22"/>
          <w:szCs w:val="22"/>
        </w:rPr>
      </w:pPr>
      <w:r>
        <w:rPr>
          <w:sz w:val="22"/>
          <w:szCs w:val="22"/>
        </w:rPr>
        <w:t>szpachlowanie nierówności po bruzdach i przekuciach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ałość robót zgodnie z wymaganiami Zamawiającego i przedmiarami robót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bookmarkStart w:id="4" w:name="_Hlk189563956"/>
      <w:bookmarkEnd w:id="4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rzygotowanie ofert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Kompletna oferta składa się z wypełnionego podpisanego formularza oferty wraz ze wszystkimi dokumentami, które są wymagane zgodnie z pkt. </w:t>
      </w: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niniejszej specyfikacji.</w:t>
      </w:r>
    </w:p>
    <w:p>
      <w:pPr>
        <w:pStyle w:val="BodyText2"/>
        <w:ind w:left="284" w:hanging="284"/>
        <w:jc w:val="left"/>
        <w:rPr/>
      </w:pPr>
      <w:r>
        <w:rPr>
          <w:sz w:val="22"/>
          <w:szCs w:val="22"/>
        </w:rPr>
        <w:t>2. Tak skompletowana oferta powinna być umieszczona w kopercie odpowiednio zabezpieczonej, opatrzonej nazwą i adresem oferenta oraz dopiskiem: „PRZETARG – Remont Instalacji Elektrycznych – rok 2025r.”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 Oferent poniesie wszelkie koszty związanie z przygotowaniem ofert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sobie możliwość odrzucenia oferty lub unieważnienia przetargu na każdym jego etapie bez podania przyczyn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. Warunki wymagane od oferentów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2"/>
          <w:szCs w:val="22"/>
        </w:rPr>
        <w:t>Oferenci przystępujący do przetargu muszą spełnić następujące warunki:</w:t>
      </w:r>
    </w:p>
    <w:p>
      <w:pPr>
        <w:pStyle w:val="Normal"/>
        <w:ind w:left="360" w:hanging="218"/>
        <w:jc w:val="both"/>
        <w:rPr>
          <w:sz w:val="22"/>
          <w:szCs w:val="22"/>
        </w:rPr>
      </w:pPr>
      <w:r>
        <w:rPr>
          <w:sz w:val="22"/>
          <w:szCs w:val="22"/>
        </w:rPr>
        <w:t>a) są upoważnieni do występowania w obrocie prawnym;</w:t>
      </w:r>
    </w:p>
    <w:p>
      <w:pPr>
        <w:pStyle w:val="BodyTextIndent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) nie znajdują się w stosunku  dominacji lub zależności względem Zamawiającego i innych oferentów;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c) znajdują się w sytuacji finansowej zapewniającej wykonanie zamówienia;</w:t>
      </w:r>
    </w:p>
    <w:p>
      <w:pPr>
        <w:pStyle w:val="BodyTextIndent2"/>
        <w:rPr/>
      </w:pPr>
      <w:r>
        <w:rPr>
          <w:sz w:val="22"/>
          <w:szCs w:val="22"/>
        </w:rPr>
        <w:t>d) posiadają niezbędne uprawnienia, wiedzę, doświadczenia, potencjał techniczny i ekonomiczny, a także dysponują pracownikami zdolnymi do wykonania zamówienia,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e) wpłacą wymagane do przetargu wadium.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2. Spełnienie wyżej wymaganych warunków oceniane będzie na podstawie załączonych do oferty dokumentów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V. Dokumenty wymagane od oferentów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ania warunków udziału w przetargu, należy wraz z ofertą złożyć następujące dokumenty:</w:t>
      </w:r>
    </w:p>
    <w:p>
      <w:pPr>
        <w:pStyle w:val="Normal"/>
        <w:numPr>
          <w:ilvl w:val="0"/>
          <w:numId w:val="1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Wypis z Centralnej Ewidencji i Informacji Działalności Gospodarczej R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overflowPunct w:val="false"/>
        <w:autoSpaceDE w:val="false"/>
        <w:spacing w:lineRule="exact" w:line="280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enie o niezaleganiu w opłatach podatków i składek ZU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overflowPunct w:val="false"/>
        <w:autoSpaceDE w:val="false"/>
        <w:spacing w:lineRule="exact" w:line="280"/>
        <w:textAlignment w:val="baseline"/>
        <w:rPr>
          <w:sz w:val="22"/>
          <w:szCs w:val="22"/>
        </w:rPr>
      </w:pPr>
      <w:r>
        <w:rPr>
          <w:sz w:val="22"/>
          <w:szCs w:val="22"/>
        </w:rPr>
        <w:t>Oświadczenie o spełnieniu wymaganych od oferentów warunków</w:t>
      </w:r>
    </w:p>
    <w:p>
      <w:pPr>
        <w:pStyle w:val="Normal"/>
        <w:numPr>
          <w:ilvl w:val="0"/>
          <w:numId w:val="1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Kserokopia dowodu wpłaty wadium.</w:t>
      </w:r>
    </w:p>
    <w:p>
      <w:pPr>
        <w:pStyle w:val="BodyTextIndent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ferencje od zamawiających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Wszystkie załączniki muszą być opatrzone datą i podpisem osoby upełnomocnionej do reprezentowania oferenta, a kserokopie poświadczone za zgodność z oryginałem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Termin wykonania zamówienia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Wykonawca zrealizuje roboty nie później niż do dnia </w:t>
      </w:r>
      <w:r>
        <w:rPr>
          <w:b/>
          <w:bCs/>
          <w:sz w:val="22"/>
          <w:szCs w:val="22"/>
          <w:u w:val="single"/>
        </w:rPr>
        <w:t>30.09.2025r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W przypadku podziału zamówienia terminy realizacji będą ustalane indywidualnie w zależności od zakresu robót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Wymagania dotyczące wadium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zabezpieczona wadium w wysokości </w:t>
      </w:r>
      <w:r>
        <w:rPr>
          <w:b/>
          <w:bCs/>
          <w:sz w:val="22"/>
          <w:szCs w:val="22"/>
        </w:rPr>
        <w:t>1 000 zł/każde zadanie (słownie: jeden tysiąc złotych za każde zadanie, którego wykonanie oferent oferuje)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>
          <w:sz w:val="22"/>
          <w:szCs w:val="22"/>
        </w:rPr>
        <w:t>Wadium może być wnoszone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9" w:leader="none"/>
        </w:tabs>
        <w:ind w:left="284" w:firstLine="142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 nr 16 8717 0009 2001 0000 0866 0001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(liczy się data wpływu na konto Zamawiającego). Kopię dokumentu potwierdzającego wniesienie wadium, oferent powinien dołączyć do oferty/kopia potwierdzona za zgodność z oryginałem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 za odrzuconą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, którzy wnieśli wadium nie stanowiące całości wymaganej kwoty lub gdy forma jest niezgodna ze SIWZ  - są wykluczeni,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 udzielenie zamówienia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 na wniosek wykonawcy:</w:t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Złożenie przez wykonawcę, którego oferta została odrzucona lub wykluczonego z postępowania, wniosku o zwrot wadium jest równoznaczne ze zrzeczeniem się przez wykonawcę prawa do wniesienia odwołania do Rady Nadzorczej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0. Jeżeli wadium wniesiono w pieniądzu, Zamawiający zwraca je bez oprocentowania pomniejszone o koszty prowizji bankowej za przelew pieniędzy na rachunek bankowy wskazany przez wykonawc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Oferent traci wadium  na rzecz Zamawiającego jeżeli: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 oferc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31" w:leader="none"/>
        </w:tabs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3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2.W przypadku wnoszenia wadium przelewem na rachunek bankowy, o jego wniesieniu w terminie decydować będzie data wpływu środków na rachunek bankowy Zamawiającego wskazany w SIWZ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Jeżeli wadium zostanie wniesione w pieniądzu przelewem, wykonawca dołącza do oferty kserokopię wpłaty wadium z potwierdzeniem dokonanego przelewu. Na poleceniu przelewu należy wpisać: </w:t>
      </w:r>
      <w:r>
        <w:rPr>
          <w:b/>
          <w:bCs/>
          <w:sz w:val="22"/>
          <w:szCs w:val="22"/>
        </w:rPr>
        <w:t>„Wadium-przetarg na remont instalacji elektryczny w budynkach SM Metalowiec w roku 2025r.</w:t>
      </w:r>
      <w:r>
        <w:rPr>
          <w:sz w:val="22"/>
          <w:szCs w:val="22"/>
        </w:rPr>
        <w:t xml:space="preserve"> W pozostałych przypadkach wymagane jest dołączenie do oferty oryginału dokumentu wystawionego na rzecz Zamawiającego. Dokumenty, o których mowa muszą zachowywać ważność przez cały okres, w którym Wykonawca jest związany ofertą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bookmarkStart w:id="5" w:name="OLE_LINK3"/>
      <w:r>
        <w:rPr>
          <w:b/>
          <w:sz w:val="22"/>
          <w:szCs w:val="22"/>
        </w:rPr>
        <w:t xml:space="preserve">VII. Sposób i termin składania ofert 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 należy składać na załączonym druku w zaklejonej kopercie z napisem: „</w:t>
      </w:r>
      <w:r>
        <w:rPr>
          <w:b/>
          <w:bCs/>
          <w:sz w:val="22"/>
          <w:szCs w:val="22"/>
        </w:rPr>
        <w:t>Remont instalacji elektryczny w budynkach wielorodzinnych Spółdzielni Mieszkaniowej „Metalowiec” w 2025r.”,</w:t>
      </w:r>
      <w:r>
        <w:rPr>
          <w:sz w:val="22"/>
          <w:szCs w:val="22"/>
        </w:rPr>
        <w:t xml:space="preserve"> w terminie do dnia </w:t>
      </w:r>
      <w:r>
        <w:rPr>
          <w:b/>
          <w:bCs/>
          <w:sz w:val="22"/>
          <w:szCs w:val="22"/>
        </w:rPr>
        <w:t>20.02.2025r.</w:t>
      </w:r>
      <w:r>
        <w:rPr>
          <w:sz w:val="22"/>
          <w:szCs w:val="22"/>
        </w:rPr>
        <w:t xml:space="preserve"> do godz. </w:t>
      </w:r>
      <w:r>
        <w:rPr>
          <w:b/>
          <w:bCs/>
          <w:sz w:val="22"/>
          <w:szCs w:val="22"/>
        </w:rPr>
        <w:t>10.00.</w:t>
      </w:r>
      <w:r>
        <w:rPr>
          <w:sz w:val="22"/>
          <w:szCs w:val="22"/>
        </w:rPr>
        <w:t xml:space="preserve"> Otwarcie ofert w obecności oferentów w tym samym dniu o godz. </w:t>
      </w:r>
      <w:r>
        <w:rPr>
          <w:b/>
          <w:bCs/>
          <w:sz w:val="22"/>
          <w:szCs w:val="22"/>
        </w:rPr>
        <w:t>10:</w:t>
      </w:r>
      <w:bookmarkEnd w:id="5"/>
      <w:r>
        <w:rPr>
          <w:b/>
          <w:bCs/>
          <w:sz w:val="22"/>
          <w:szCs w:val="22"/>
        </w:rPr>
        <w:t>15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liższe informacje w spawie przetargu można uzyskać w siedzibie SM Metalowiec pok. nr 3, tel. 81 825 36 25 lub  81 825 36 26, e-mail: </w:t>
      </w:r>
      <w:hyperlink r:id="rId2">
        <w:r>
          <w:rPr>
            <w:rStyle w:val="InternetLink"/>
            <w:sz w:val="22"/>
            <w:szCs w:val="22"/>
          </w:rPr>
          <w:t>krzysztof.jargilo@sm-metalowiec.com.pl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j specyfikacji są wzór oferty i wzór umowy, schematy z dokumentacji elektrycznej na budynkach, przedmiary robót.</w:t>
      </w:r>
    </w:p>
    <w:p>
      <w:pPr>
        <w:pStyle w:val="Normal"/>
        <w:spacing w:lineRule="auto" w:line="276"/>
        <w:ind w:left="28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14"/>
          <w:szCs w:val="14"/>
        </w:rPr>
        <w:t xml:space="preserve">Sporządził: K.Jargiło 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656" w:firstLine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wierdził </w:t>
      </w:r>
    </w:p>
    <w:p>
      <w:pPr>
        <w:pStyle w:val="Normal"/>
        <w:spacing w:lineRule="auto" w:line="276"/>
        <w:ind w:left="6656" w:firstLine="424"/>
        <w:jc w:val="both"/>
        <w:rPr>
          <w:sz w:val="22"/>
          <w:szCs w:val="22"/>
        </w:rPr>
      </w:pPr>
      <w:r>
        <w:rPr>
          <w:sz w:val="22"/>
          <w:szCs w:val="22"/>
        </w:rPr>
        <w:t>Zarząd SM Metalowiec</w:t>
      </w:r>
    </w:p>
    <w:p>
      <w:pPr>
        <w:pStyle w:val="Normal"/>
        <w:spacing w:lineRule="auto" w:line="276"/>
        <w:ind w:left="6656" w:firstLine="424"/>
        <w:jc w:val="both"/>
        <w:rPr/>
      </w:pPr>
      <w:r>
        <w:rPr>
          <w:sz w:val="22"/>
          <w:szCs w:val="22"/>
        </w:rPr>
        <w:t xml:space="preserve">protokołem z dnia 05.02.2025 </w:t>
      </w:r>
    </w:p>
    <w:sectPr>
      <w:footerReference w:type="default" r:id="rId3"/>
      <w:type w:val="nextPage"/>
      <w:pgSz w:w="11906" w:h="16838"/>
      <w:pgMar w:left="993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6"/>
        </w:tabs>
        <w:ind w:left="86" w:hanging="360"/>
      </w:pPr>
      <w:rPr/>
    </w:lvl>
    <w:lvl w:ilvl="1">
      <w:start w:val="1"/>
      <w:numFmt w:val="bullet"/>
      <w:lvlText w:val="◦"/>
      <w:lvlJc w:val="left"/>
      <w:pPr>
        <w:tabs>
          <w:tab w:val="num" w:pos="446"/>
        </w:tabs>
        <w:ind w:left="4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806"/>
        </w:tabs>
        <w:ind w:left="8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166"/>
        </w:tabs>
        <w:ind w:left="11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526"/>
        </w:tabs>
        <w:ind w:left="15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86"/>
        </w:tabs>
        <w:ind w:left="18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246"/>
        </w:tabs>
        <w:ind w:left="22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606"/>
        </w:tabs>
        <w:ind w:left="26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966"/>
        </w:tabs>
        <w:ind w:left="2966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4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OpenSymbol;Calibri" w:hAnsi="OpenSymbol;Calibri" w:cs="OpenSymbol;Calibri"/>
    </w:rPr>
  </w:style>
  <w:style w:type="character" w:styleId="WW8Num29z3">
    <w:name w:val="WW8Num29z3"/>
    <w:qFormat/>
    <w:rPr>
      <w:rFonts w:ascii="Symbol" w:hAnsi="Symbol" w:cs="OpenSymbol;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/>
    <w:rPr>
      <w:b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ind w:left="426" w:hanging="426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uppressAutoHyphens w:val="false"/>
      <w:ind w:left="426" w:hanging="284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ind w:left="426" w:hanging="426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jargilo@sm-metalowiec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47:00Z</dcterms:created>
  <dc:creator>wlitwin</dc:creator>
  <dc:description/>
  <cp:keywords/>
  <dc:language>en-US</dc:language>
  <cp:lastModifiedBy>Witek</cp:lastModifiedBy>
  <cp:lastPrinted>2025-02-04T11:51:00Z</cp:lastPrinted>
  <dcterms:modified xsi:type="dcterms:W3CDTF">2025-02-05T13:35:00Z</dcterms:modified>
  <cp:revision>28</cp:revision>
  <dc:subject/>
  <dc:title>Wymiany poziomów zimnej wody w piwnicach budynku ul</dc:title>
</cp:coreProperties>
</file>