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emontu elewacji niżej wymienionych budynków za następujące ceny: </w:t>
      </w:r>
    </w:p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pl-PL"/>
        </w:rPr>
      </w:pPr>
      <w:bookmarkStart w:id="0" w:name="_Hlk162958334"/>
      <w:bookmarkEnd w:id="0"/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pl-PL"/>
        </w:rPr>
        <w:t>Docieplenie ścian metodą lekko - mokrą z zastosowaniem tynków mineralnych malowanych farbą silikonową w następujących budynkach:</w:t>
      </w:r>
    </w:p>
    <w:tbl>
      <w:tblPr>
        <w:tblW w:w="9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4961"/>
        <w:gridCol w:w="1276"/>
        <w:gridCol w:w="1561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68" w:hanging="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remon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ferowana cena netto [zł]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min realizacji 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8"/>
                <w:szCs w:val="28"/>
              </w:rPr>
              <w:t>½</w:t>
            </w:r>
            <w:r>
              <w:rPr>
                <w:sz w:val="23"/>
                <w:szCs w:val="23"/>
              </w:rPr>
              <w:t xml:space="preserve"> elewacji zachodniej wymiana docieplenia typu ciężkiego i pogrubienie docieplenia, docieplenie metodą lekko -mokrą styropianem fasadowym grafitowym λ=0,31W/(m*K), grubości 10cm i 15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/3 ściany południowej przy kl. II - wymiana docieplenia z wełny na docieplenie metodą lekko -mokrą styropianem fasadowym grafitowym λ=0,31W/(m*K), grubości 15c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przy kl. II - wymiana docieplenia z wełny na docieplenie metodą lekko -mokrą styropianem fasadowym grafitowym λ=0,31W/(m*K) grubości 1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Słowackiego 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przy kl. II - wymiana docieplenia z wełny na docieplenie metodą lekko -mokrą styropianem fasadowym grafitowym λ=0,31W/(m*K) grubości 1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 xml:space="preserve">Słowackiego 13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przy kl. I -wymiana docieplenia z wełny na docieplenie metodą lekko -mokrą styropianem fasadowym grafitowym λ=0,31W/(m*K) grubości 1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na docieplenia typu ciężkiego ściany szczytowej wschodniej na docieplenie metodą lekko - mokrą styropianem fasadowym grafitowym λ=0,31W/(m*K) grubości 15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</w:rPr>
              <w:t xml:space="preserve">Dodatkowe ocieplenie ściany szczytowej południowej </w:t>
            </w:r>
            <w:r>
              <w:rPr>
                <w:sz w:val="23"/>
                <w:szCs w:val="23"/>
              </w:rPr>
              <w:t>metodą lekko - mokrą styropianem fasadowym grafitowym λ=0,31W/(m*K) grubości 15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999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t elewacji w zakresie drobnych napraw tynku zmycia (odglonowania) i malowania farbami sylikonowymi wskazanych elewacji budynków w następujących lokalizacjach:</w:t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Oferowana cena netto [zł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Termin realizacji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Metalowców 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– zmycie (odglonowanie) i malowanie elewacji wschodniej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– zmycie (odglonowanie) i malowanie fragmentu elewacji północnej (ściana z banerem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– zmycie (odglonowanie) i malowanie fragmentu elewacji południow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- odglonowanie i malowanie fragmentu elewacji zachodni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mont - odglonowanie i malowanie elewacji północn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północnej i zachodni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wschodniej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zachodniej nad budynkiem Zielińskiego 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szczytowej południow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- odglonowanie i malowanie elewacji wschodniej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411"/>
        <w:gridCol w:w="1559"/>
      </w:tblGrid>
      <w:tr>
        <w:trPr>
          <w:trHeight w:val="401" w:hRule="atLeast"/>
        </w:trPr>
        <w:tc>
          <w:tcPr>
            <w:tcW w:w="10276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sz w:val="23"/>
                <w:szCs w:val="23"/>
              </w:rPr>
              <w:t>mycie (odglonowania)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owana cena zł/1m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Termin realizacji</w:t>
            </w:r>
            <w:r>
              <w:rPr>
                <w:b/>
                <w:bCs/>
                <w:sz w:val="32"/>
                <w:szCs w:val="32"/>
              </w:rPr>
              <w:t>*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wschodniej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północnej i zachodniej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2/3 elewacji północnej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Balladyny 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1/3 elewacji północnej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Słowackiego 11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1/3 elewacji północnej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ołudniowej i północnej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1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południowej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zachodniej oraz północnej bez ścian szczytowych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9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 szczytowych północnych i zachodniej na niższej części bud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części elewacji północnej i wschodniej. 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3e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y szczytowej północnej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 i zachodniej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Zielińskiego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zachodniej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2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y przy podjeździe dla niepełnosprawnych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y północno – zachodniej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asprowicz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ścian szczytowych.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162958334"/>
      <w:bookmarkStart w:id="2" w:name="_Hlk162958334"/>
      <w:bookmarkEnd w:id="2"/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32"/>
          <w:szCs w:val="32"/>
        </w:rPr>
        <w:t>*</w:t>
      </w:r>
      <w:r>
        <w:rPr>
          <w:sz w:val="18"/>
          <w:szCs w:val="18"/>
        </w:rPr>
        <w:t>/należy określić dokładny termin wykonania dla poszczególnych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Koszty wszelkich robót niezbędnych dla prawidłowego wykonania przedmiotu niniejszego zamówienia zostały ujęte są w oferowanej c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wymog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*: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Kosztorysy ofertow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eferencje dot. robót dociepleniowych w budynkach wielorodzinnych kl- ……….szt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PIT za ostatni miesiąc/rok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Wypis z KRS lub wypis z Centralnej Ewidencji i Informacji o Działalności Gospodarczej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22"/>
          <w:szCs w:val="22"/>
        </w:rPr>
        <w:t>*/</w:t>
      </w:r>
      <w:r>
        <w:rPr>
          <w:sz w:val="16"/>
          <w:szCs w:val="16"/>
        </w:rPr>
        <w:t xml:space="preserve">niepotrzebne skreślić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20" w:gutter="0" w:header="0" w:top="709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3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3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6:00Z</dcterms:created>
  <dc:creator>SM</dc:creator>
  <dc:description/>
  <cp:keywords/>
  <dc:language>en-US</dc:language>
  <cp:lastModifiedBy>Witek</cp:lastModifiedBy>
  <cp:lastPrinted>2024-04-02T14:12:00Z</cp:lastPrinted>
  <dcterms:modified xsi:type="dcterms:W3CDTF">2024-04-02T12:12:00Z</dcterms:modified>
  <cp:revision>3</cp:revision>
  <dc:subject/>
  <dc:title>_________Zesp˘ Szk˘ Rolniczych</dc:title>
</cp:coreProperties>
</file>