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OLE_LINK2"/>
      <w:bookmarkStart w:id="1" w:name="OLE_LINK2"/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</w:p>
    <w:p>
      <w:pPr>
        <w:pStyle w:val="Normal"/>
        <w:spacing w:lineRule="auto" w:line="276"/>
        <w:jc w:val="both"/>
        <w:rPr/>
      </w:pPr>
      <w:bookmarkStart w:id="2" w:name="OLE_LINK2"/>
      <w:r>
        <w:rPr>
          <w:b/>
          <w:bCs/>
          <w:sz w:val="22"/>
          <w:szCs w:val="22"/>
        </w:rPr>
        <w:t>dotyczy zamówienia na remont dachu na budynku przy ul. Wyszyńskiego 19 w Kraśniku.</w:t>
      </w:r>
      <w:bookmarkEnd w:id="2"/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  <w:i/>
          <w:i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rząd Spółdzielni Mieszkaniowej „Metalowiec”, 23-204 Kraśnik, ul. Klonowa 5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i zakres zamówie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bookmarkStart w:id="3" w:name="_Hlk163819884"/>
      <w:bookmarkEnd w:id="3"/>
      <w:r>
        <w:rPr>
          <w:sz w:val="22"/>
          <w:szCs w:val="22"/>
        </w:rPr>
        <w:t>Remont dachu na budynku wielorodzinnym przy ul. Wyszyńskiego 19 w Kraśniku</w:t>
      </w:r>
      <w:bookmarkStart w:id="4" w:name="_Hlk163818937"/>
      <w:r>
        <w:rPr>
          <w:sz w:val="22"/>
          <w:szCs w:val="22"/>
        </w:rPr>
        <w:t>, w zakresie obejmującym m.in.: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roboty przygotowawcze, poinformowanie mieszkańców o terminach prowadzenia robót, zabezpieczenie placu budowy,  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remont kominów i kominków wentylacyjnych,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remont (malowanie)  obróbek blacharskich,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rynien i rur spustowych,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czyszczenie i przygotowanie dachu do ułożenia nowego pokrycia na dachu,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 xml:space="preserve">drobne naprawy ścian i czapek kominów, ogniomurów, zabezpieczenie hydroizolacyjne czapek kominów, 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wykonanie nowego pokrycia na powierzchni 7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zastosowaniem papy termozgrzewalnej wierzchniego krycia, asfaltowej, modyfikowanej SBS, na osnowie z włókniny poliestrowej o gramaturze min 150g/m2, stabilizowanej siatką szklaną, gr. 5,2 mm, giętkość w niskiej temperaturze -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nie dokumentacji zdjęciowej z prowadzonych robót na każdym ich etapie, 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przątanie placu budowy utylizacja odpadów wytworzonych odpadów( ścinków papy, gruz itp.)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bookmarkStart w:id="5" w:name="_Hlk163819884"/>
      <w:bookmarkStart w:id="6" w:name="_Hlk163819884"/>
      <w:bookmarkEnd w:id="6"/>
      <w:bookmarkEnd w:id="4"/>
    </w:p>
    <w:p>
      <w:pPr>
        <w:pStyle w:val="TextBody"/>
        <w:spacing w:lineRule="auto" w:line="276"/>
        <w:ind w:firstLine="284"/>
        <w:jc w:val="both"/>
        <w:rPr/>
      </w:pPr>
      <w:r>
        <w:rPr>
          <w:b w:val="false"/>
          <w:bCs w:val="false"/>
          <w:szCs w:val="22"/>
        </w:rPr>
        <w:t xml:space="preserve">Zamawiający dopuszcza składanie ofert wariantowych na pokrycie dachu w innej technologii z zastosowaniem innego rodzaju pokrycia o właściwościach nie gorszych niż pokrycie papą termozgrzewalną. Zaoferowane materiały powinny być dopuszczone do stosowania w budownictwie i posiadać odpowiednie atesty. W przypadku złożenia oferty wariantowej na Wykonawcy ciąży obowiązek potwierdzenia właściwości technicznych i użytkowych proponowanych w ofercie wariantowej materiałów.   </w:t>
      </w:r>
    </w:p>
    <w:p>
      <w:pPr>
        <w:pStyle w:val="TextBody"/>
        <w:spacing w:lineRule="auto" w:line="276"/>
        <w:ind w:left="720" w:hanging="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rganizacja robót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ace należy zorganizować w sposób nieuciążliwy dla mieszkańców. Przewiduje się możliwość prowadzenia prac do godz. 16:00 (poniedziałek - piątek), do 13:00 (sobota), w niedziele i święta jakiekolwiek prace są zabronio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we własnym zakresie organizuje wszystkie prace łącznie z uzyskaniem, w razie potrzeby dostępu do lokalu i ponosi pełna odpowiedzialność za ewentualnie wyrządzone szkody.</w:t>
      </w:r>
      <w:bookmarkStart w:id="7" w:name="_Hlk154572310"/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trzymywanie porządku w miejscu prowadzenia robót oraz zagospodarowanie i utylizacje odpadów powstałych podczas i w wyniku prowadzenia robót</w:t>
      </w:r>
      <w:bookmarkEnd w:id="7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wca przedstawi termin zakończenia prac, lecz nie później niż do dnia </w:t>
      </w:r>
      <w:r>
        <w:rPr>
          <w:b/>
          <w:bCs/>
          <w:sz w:val="22"/>
          <w:szCs w:val="22"/>
          <w:u w:val="single"/>
        </w:rPr>
        <w:t>15.09.2024r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wymagane od Wykonawców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/>
      </w:pPr>
      <w:r>
        <w:rPr>
          <w:sz w:val="22"/>
          <w:szCs w:val="22"/>
        </w:rPr>
        <w:t>Są upoważnieni do występowania w obrocie prawnym.</w:t>
      </w:r>
      <w:bookmarkStart w:id="8" w:name="_Hlk161121054"/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Nie znajdują się w stosunku dominacji lub zależności względem Zamawiającego</w:t>
      </w:r>
      <w:bookmarkEnd w:id="8"/>
      <w:r>
        <w:rPr>
          <w:sz w:val="22"/>
          <w:szCs w:val="22"/>
        </w:rPr>
        <w:t xml:space="preserve"> lub innych oferentów;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Znajdują się w sytuacji finansowej zapewniającej wykonanie zamówienia;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/>
      </w:pPr>
      <w:r>
        <w:rPr>
          <w:sz w:val="22"/>
          <w:szCs w:val="22"/>
        </w:rPr>
        <w:t>Posiadają niezbędne uprawnienia, wiedzę, doświadczenia, potencjał techniczny i ekonomiczny, a także pracowników zdolnych do wykonania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wadium: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na realizację przedmiotu zamówienia musi być zabezpieczona wadium w wysokości: </w:t>
      </w:r>
      <w:r>
        <w:rPr>
          <w:b/>
          <w:bCs/>
          <w:sz w:val="22"/>
          <w:szCs w:val="22"/>
        </w:rPr>
        <w:t>1 500,00 zł.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dium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Wadium może być wnoszone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Wadium wnoszone w formie pieniężnej należy wpłacić na rachunek bankowy Zamawiającego: Bank Spółdzielczy Ziemi Kraśnickiej w Kraśniku nr 16 8717 0009 2001 0000 0866 000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 do godz. 9:45 (liczy się data wpływu na konto Zamawiającego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pię dokumentu potwierdzającego wniesienie wadium, oferent powinien dołączyć do oferty/kopia potwierdzona za zgodność z oryginał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 odrzucon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enci, którzy wnieśli wadium nie stanowiące całości wymaganej kwoty lub gdy forma jest niezgodna ze SIWZ - są wyklucze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/>
      </w:pPr>
      <w:r>
        <w:rPr>
          <w:sz w:val="22"/>
          <w:szCs w:val="22"/>
        </w:rPr>
        <w:t>Zamawiający unieważnił, odwołał lub zakończył bez wyłonienia wykonawcy postępowanie o udzielenie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 na wniosek wykonawcy:</w:t>
      </w:r>
    </w:p>
    <w:p>
      <w:pPr>
        <w:pStyle w:val="Normal"/>
        <w:numPr>
          <w:ilvl w:val="0"/>
          <w:numId w:val="2"/>
        </w:numPr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" w:leader="none"/>
        </w:tabs>
        <w:ind w:left="142" w:firstLine="142"/>
        <w:jc w:val="both"/>
        <w:rPr/>
      </w:pPr>
      <w:r>
        <w:rPr>
          <w:sz w:val="22"/>
          <w:szCs w:val="22"/>
        </w:rPr>
        <w:t>którego oferta została odrzuco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łożenie przez wykonawcę, którego oferta została odrzucona lub wykluczonego z postępowania, wniosku o zwrot wadium jest równoznaczne ze zrzeczeniem się przez wykonawcę prawa do wniesienia odwołania do Rady Nadzorcz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żeli wadium wniesiono w pieniądzu, Zamawiający zwraca je bez oprocentowania pomniejszone o koszty prowizji bankowej za przelew pieniędzy na rachunek bankowy wskazany przez wykonawc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ent traci wadium  na rzecz Zamawiającego jeżeli:</w:t>
      </w:r>
    </w:p>
    <w:p>
      <w:pPr>
        <w:pStyle w:val="Normal"/>
        <w:numPr>
          <w:ilvl w:val="0"/>
          <w:numId w:val="15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 oferci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3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3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wnoszenia wadium przelewem na rachunek bankowy, o jego wniesieniu w terminie decydować będzie data wpływu środków na rachunek bankowy Zamawiającego wskazany w 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adium zostanie wniesione w pieniądzu przelewem, wykonawca dołącza do oferty kserokopię wpłaty wadium z potwierdzeniem dokonanego przelewu. Na poleceniu przelewu należy wpisać: </w:t>
      </w:r>
      <w:r>
        <w:rPr>
          <w:b/>
          <w:bCs/>
          <w:sz w:val="22"/>
          <w:szCs w:val="22"/>
        </w:rPr>
        <w:t>„Wadium - remont dachu na budynku ul. Wyszyńskiego 19 w Kraśniku.</w:t>
      </w:r>
      <w:r>
        <w:rPr>
          <w:sz w:val="22"/>
          <w:szCs w:val="22"/>
        </w:rPr>
        <w:t xml:space="preserve"> W pozostałych przypadkach wymagane jest dołączenie do oferty oryginału dokumentu wystawionego na rzecz Zamawiającego. Dokumenty, o których mowa muszą zachowywać ważność przez cały okres, w którym Wykonawca jest związany ofert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gotowanie i składanie ofert</w:t>
      </w:r>
      <w:bookmarkStart w:id="9" w:name="OLE_LINK1"/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bookmarkStart w:id="10" w:name="OLE_LINK3"/>
      <w:r>
        <w:rPr>
          <w:sz w:val="22"/>
          <w:szCs w:val="22"/>
        </w:rPr>
        <w:t xml:space="preserve">Oferty należy składać na załączonym druku w zaklejonej kopercie z napisem: „Remont dachu na budynku przy ul. Wyszyńskiego 19”, w terminie do dnia </w:t>
      </w:r>
      <w:r>
        <w:rPr>
          <w:b/>
          <w:bCs/>
          <w:sz w:val="22"/>
          <w:szCs w:val="22"/>
        </w:rPr>
        <w:t>06.05.2024r. do godz. 9.45.</w:t>
      </w:r>
      <w:r>
        <w:rPr>
          <w:sz w:val="22"/>
          <w:szCs w:val="22"/>
        </w:rPr>
        <w:t xml:space="preserve"> Otwarcie ofert w obecności oferentów w tym samym dniu o godz. 10:</w:t>
      </w:r>
      <w:bookmarkEnd w:id="10"/>
      <w:r>
        <w:rPr>
          <w:sz w:val="22"/>
          <w:szCs w:val="22"/>
        </w:rPr>
        <w:t>0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Cenę oferty należy obliczyć w oparciu o wizje w terenie i przedmiar robót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niejszenia zakresu robót wynagrodzenie Wykonawcy zostanie obliczone powykonawczo za faktycznie wykonane roboty.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ypis z Centralnej Ewidencji i Informacji o Działalności Gospodarczej lub z KR</w:t>
      </w:r>
      <w:bookmarkEnd w:id="9"/>
      <w:r>
        <w:rPr>
          <w:sz w:val="22"/>
          <w:szCs w:val="22"/>
        </w:rPr>
        <w:t>S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 wg załączonego wzor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dokument potwierdzający sytuację finansową Wykonawcy np.: bilans, rachunek zysków i strat, PIT za ostatni rok itp.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min. 3 referencje potwierdzające prowadzenie robót obejmujących remont dachów  budynkach wielorodzinnych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wód wpłaty wadium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wyboru i oceny ofert oraz ich wag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y zostaną ocenione na podstawie niniejszych kryteriów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cena 85% - ocena wg obliczeń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iarygodność oferenta 15%  - ocena na podstawie przedstawionych dokumentów.</w:t>
      </w:r>
    </w:p>
    <w:p>
      <w:pPr>
        <w:pStyle w:val="Normal"/>
        <w:spacing w:lineRule="auto" w:line="276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i zabezpieczenie należytego jej wykon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Warunki wykonania umowy zostały określone we wzorze umowy, który stanowi załącznik do niniejszej SIWZ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zostałe informacj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informacje w spawie przetargu można uzyskać w siedzibie SM Metalowiec pok. nr 3, tel. 81 825 36 25 lub  81 825 36 26, e-mail: </w:t>
      </w:r>
      <w:hyperlink r:id="rId2">
        <w:r>
          <w:rPr>
            <w:rStyle w:val="InternetLink"/>
            <w:sz w:val="22"/>
            <w:szCs w:val="22"/>
          </w:rPr>
          <w:t>krzysztof.jargilo@sm-metalowiec.com.pl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Załącznikami do niniejszej specyfikacji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zór ofert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wzór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wzór oświadczenia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przedmiar robót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-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porządził: Krzysztof Jargiło</w:t>
      </w:r>
    </w:p>
    <w:p>
      <w:pPr>
        <w:pStyle w:val="Normal"/>
        <w:spacing w:lineRule="auto" w:line="276"/>
        <w:ind w:left="-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Specyfikację zatwierdził Zarząd S.M.  „Metalowiec”</w:t>
      </w:r>
    </w:p>
    <w:p>
      <w:pPr>
        <w:pStyle w:val="Normal"/>
        <w:spacing w:lineRule="auto" w:line="276"/>
        <w:ind w:left="-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7" w:right="113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42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OpenSymbol;Calibri" w:hAnsi="OpenSymbol;Calibri" w:cs="OpenSymbol;Calibri"/>
    </w:rPr>
  </w:style>
  <w:style w:type="character" w:styleId="WW8Num41z3">
    <w:name w:val="WW8Num41z3"/>
    <w:qFormat/>
    <w:rPr>
      <w:rFonts w:ascii="Symbol" w:hAnsi="Symbol" w:cs="OpenSymbol;Calibri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/>
    <w:rPr>
      <w:b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jargilo@sm-metalowiec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11:00Z</dcterms:created>
  <dc:creator>wlitwin</dc:creator>
  <dc:description/>
  <cp:keywords/>
  <dc:language>en-US</dc:language>
  <cp:lastModifiedBy>Witek</cp:lastModifiedBy>
  <cp:lastPrinted>2024-04-15T08:32:00Z</cp:lastPrinted>
  <dcterms:modified xsi:type="dcterms:W3CDTF">2024-04-17T11:12:00Z</dcterms:modified>
  <cp:revision>3</cp:revision>
  <dc:subject/>
  <dc:title>Wymiany poziomów zimnej wody w piwnicach budynku ul</dc:title>
</cp:coreProperties>
</file>