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/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 Y K O N A N I 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360"/>
        <w:jc w:val="both"/>
        <w:rPr/>
      </w:pPr>
      <w:r>
        <w:rPr>
          <w:sz w:val="20"/>
        </w:rPr>
        <w:t>Nawiązując do ogłoszenia o przetargu nieograniczonym składamy ofertę na:</w:t>
      </w:r>
      <w:bookmarkStart w:id="0" w:name="_Hlk94526091"/>
    </w:p>
    <w:p>
      <w:pPr>
        <w:pStyle w:val="Heading1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Remont dachu na budynku przy ul. Wyszyńskiego 19 w Kraśniku</w:t>
      </w:r>
      <w:bookmarkStart w:id="1" w:name="_Hlk163818937"/>
      <w:r>
        <w:rPr/>
        <w:t>, w zakresie obejmującym m.in.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 xml:space="preserve">roboty przygotowawcze, poinformowanie mieszkańców o terminach prowadzenia robót, zabezpieczenie placu budowy, 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>remont kominów i kominków wentylacyjnych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>remont (malowanie) obróbek blacharskich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>remont rynien i rur spustowych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 xml:space="preserve">oczyszczenie i przygotowanie dachu do ułożenia nowego pokrycia na dachu, ogniomurach, kominach.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>wykonanie nowego pokrycia z zastosowaniem papy termozgrzewalnej wierzchniego krycia, asfaltowej, modyfikowanej SBS, na osnowie z włókniny poliestrowej o gramaturze min 150g/m2, stabilizowanej siatką szklaną, gr. 5,2 mm, giętkość w niskiej temperaturze &lt; - 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 xml:space="preserve">wykonanie dokumentacji zdjęciowej z prowadzonych robót na każdym ich etapie,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/>
        <w:t>uprzątanie placu budowy utylizacja odpadów wytworzonych odpadów( ścinków papy, gruz itp.)</w:t>
      </w:r>
    </w:p>
    <w:p>
      <w:pPr>
        <w:pStyle w:val="Heading1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</w:r>
      <w:bookmarkEnd w:id="1"/>
    </w:p>
    <w:p>
      <w:pPr>
        <w:pStyle w:val="Heading1"/>
        <w:numPr>
          <w:ilvl w:val="0"/>
          <w:numId w:val="2"/>
        </w:numPr>
        <w:ind w:left="284" w:hanging="360"/>
        <w:jc w:val="both"/>
        <w:rPr>
          <w:sz w:val="20"/>
        </w:rPr>
      </w:pPr>
      <w:r>
        <w:rPr>
          <w:sz w:val="20"/>
        </w:rPr>
        <w:t>Oferowana ryczałtowa cena netto za wykonanie remontu dachy ……….………………zł, (słownie: …………………………….)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2" w:name="_Hlk154557616"/>
      <w:bookmarkStart w:id="3" w:name="_Hlk154557616"/>
      <w:bookmarkEnd w:id="3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bookmarkStart w:id="4" w:name="_Hlk154557616"/>
      <w:bookmarkEnd w:id="4"/>
      <w:r>
        <w:rPr>
          <w:i/>
          <w:sz w:val="22"/>
          <w:szCs w:val="22"/>
        </w:rPr>
        <w:t xml:space="preserve">podczas obliczenia ceny kosztorysowej </w:t>
      </w:r>
      <w:bookmarkEnd w:id="0"/>
      <w:r>
        <w:rPr>
          <w:b/>
          <w:bCs/>
          <w:sz w:val="20"/>
        </w:rPr>
        <w:t xml:space="preserve">zastosowano nast. składniki do kosztorysowani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g.........zł. Ko. …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y ................. m-cy gwarancji (min 36 m-ce) na wykonane prace, 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w oferowanej cenie uwzględniliśmy wszystkie czynności i warunki określone w 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Do formularza oferty załączam następujące dokumenty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z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Szczegółowy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)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4) 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5)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6) 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04:00Z</dcterms:created>
  <dc:creator>UM- Krasnik</dc:creator>
  <dc:description/>
  <cp:keywords/>
  <dc:language>en-US</dc:language>
  <cp:lastModifiedBy>witold Litwin</cp:lastModifiedBy>
  <cp:lastPrinted>2024-04-15T12:27:00Z</cp:lastPrinted>
  <dcterms:modified xsi:type="dcterms:W3CDTF">2024-04-15T10:27:00Z</dcterms:modified>
  <cp:revision>5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