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ab/>
        <w:t xml:space="preserve">      </w:t>
        <w:tab/>
        <w:t xml:space="preserve">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obót: 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395"/>
        <w:gridCol w:w="1758"/>
        <w:gridCol w:w="167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ryczałtowa ne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armonogram realizacji 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4"/>
              </w:rPr>
            </w:pPr>
            <w:r>
              <w:rPr>
                <w:b/>
                <w:bCs/>
                <w:sz w:val="23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ńskiego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Dostawa i wymianę drzwi </w:t>
            </w:r>
            <w:r>
              <w:rPr>
                <w:sz w:val="23"/>
                <w:szCs w:val="23"/>
              </w:rPr>
              <w:t xml:space="preserve">wewnętrznych na klatce schodowej </w:t>
            </w:r>
            <w:r>
              <w:rPr>
                <w:sz w:val="23"/>
              </w:rPr>
              <w:t>w kl. I i II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godna 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stawa i wymianę drzwi wewnętrznych na klatce schodowej w kl. I, II, III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stawa i wymianę drzwi wewnętrznych na klatce schodowej w kl. I, II, III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stawa i montaż witryn/osłon wejścia do klatki V (szkło bezpieczne, konstrukcja profile aluminiowe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*/ należy określić dokładny termin wykonania dla poszczególnych robót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Należność z tytułu realizacji niniejszego zamówienia wpłacana będzie na konto: 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eferencje dot. remontu klatek schodowych lub elewacji budynków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/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Wypis z KRS lub wypis z Centralnej Ewidencji i Informacji o Działalności Gospodarczej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22:00Z</dcterms:created>
  <dc:creator>SM</dc:creator>
  <dc:description/>
  <cp:keywords/>
  <dc:language>en-US</dc:language>
  <cp:lastModifiedBy>Witek</cp:lastModifiedBy>
  <cp:lastPrinted>2024-02-20T14:11:00Z</cp:lastPrinted>
  <dcterms:modified xsi:type="dcterms:W3CDTF">2024-02-21T06:13:00Z</dcterms:modified>
  <cp:revision>4</cp:revision>
  <dc:subject/>
  <dc:title>_________Zesp˘ Szk˘ Rolniczych</dc:title>
</cp:coreProperties>
</file>