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276"/>
        <w:ind w:left="0" w:firstLine="708"/>
        <w:jc w:val="center"/>
        <w:rPr/>
      </w:pPr>
      <w:r>
        <w:rPr/>
        <w:t>Specyfikacja |Istotnych Warunków Zamówienia</w:t>
      </w:r>
      <w:bookmarkStart w:id="0" w:name="OLE_LINK2"/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tyczy zamówienia w zakresie </w:t>
      </w:r>
      <w:bookmarkEnd w:id="0"/>
      <w:r>
        <w:rPr>
          <w:b/>
          <w:bCs/>
          <w:sz w:val="22"/>
          <w:szCs w:val="22"/>
        </w:rPr>
        <w:t>remontu instalacji elektrycznych i klatek schodowych obejmującego: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wymianę: WLZ na kl. II i III, tablic piętrowych i administracyjnych z wyłączeniem TG-tablicy głównej (nowa po wymianie), linii zasilających lokale mieszkalne, obwodów administracyjnych na kl. II i III, wraz z pracami odtworzeniowymi oraz malowaniem całych klatek schodowych II i III w budynku  położonym w Kraśniku przy Al. Niepodległości 28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wymianę: WLZ na kl. II i III, tablic piętrowych i administracyjnych z wyłączeniem TG-tablicy głównej (nowa po wymianie), linii zasilających lokale mieszkalne, obwodów administracyjnych na kl. II i III, wraz z pracami odtworzeniowymi oraz malowaniem całych klatek schodowych II i III w budynku  położonym w Kraśniku przy ul. H. Dekutowskiego 2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wymianę: TG+A - kl. II, WLZ na kl. I i II, linii zasilających lokale mieszkalne, obwodów administracyjnych, tablic piętrowych na I i II klatce, wraz z pracami odtworzeniowymi oraz malowaniem całych klatek schodowych I i II w budynku  położonym w Kraśniku przy ul. Metalowców 3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wymianę: TG+A - kl. II i linii zasilającej ZK-TG - kl. II, WLZ na kl. I, linii zasilających lokale mieszkalne, obwodów administracyjnych, tablic piętrowych i administracyjnych na kl. I, instalacji piwnic kl. I i II wraz z pracami odtworzeniowymi oraz malowaniem całej klatki schodowej w budynku położonym w Kraśniku przy ul. Metalowców 7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wymianę: WLZ kl. I, linii zasilających lokale mieszkalne, obwodów administracyjnych, tablic piętrowych i administracyjnych na kl. I, </w:t>
      </w:r>
      <w:bookmarkStart w:id="1" w:name="_Hlk155096558"/>
      <w:r>
        <w:rPr>
          <w:b/>
          <w:bCs/>
          <w:i/>
          <w:iCs/>
          <w:sz w:val="22"/>
          <w:szCs w:val="22"/>
        </w:rPr>
        <w:t>instalacji piwnic kl. I i II</w:t>
      </w:r>
      <w:bookmarkEnd w:id="1"/>
      <w:r>
        <w:rPr>
          <w:b/>
          <w:bCs/>
          <w:i/>
          <w:iCs/>
          <w:sz w:val="22"/>
          <w:szCs w:val="22"/>
        </w:rPr>
        <w:t xml:space="preserve"> wraz z pracami odtworzeniowymi oraz malowaniem całej klatki schodowej w budynku  położonym w Kraśniku przy ul. Metalowców 9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wymianę instalacji elektrycznych oraz opraw oświetleniowych na LED w piwnicach budynku położonego w Kraśniku przy Al. Niepodległości 24,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spacing w:lineRule="auto" w:line="276"/>
        <w:jc w:val="both"/>
        <w:rPr>
          <w:szCs w:val="22"/>
        </w:rPr>
      </w:pPr>
      <w:r>
        <w:rPr>
          <w:szCs w:val="22"/>
        </w:rPr>
        <w:t>Zamawiający zastrzega sobie zmianę zakresu robót. Wartość zmiany (zwiększenie lub zmniejszenie) kalkulowana będzie na podstawie podanych cen materiałów i robocizny.</w:t>
      </w:r>
    </w:p>
    <w:p>
      <w:pPr>
        <w:pStyle w:val="TextBody"/>
        <w:spacing w:lineRule="auto" w:line="276"/>
        <w:jc w:val="both"/>
        <w:rPr>
          <w:szCs w:val="22"/>
        </w:rPr>
      </w:pPr>
      <w:r>
        <w:rPr>
          <w:szCs w:val="22"/>
        </w:rPr>
        <w:t>Zamawiający dopuszcza składanie ofert częściowych (na poszczególne roboty elektryczne lub wyłącznie na remont klatek po robotach).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ace należy zorganizować w taki sposób aby przerwy w dostawie energii nie były dłuższe niż 8 godzin w ciągu dnia (do godz. 15.00). Wykonawca we własnym zakresie dokonuje powiadomienia mieszkańców o przerwach w dostawie energii z jednodniowym wyprzedzeniem. Przewiduje się możliwość prowadzenia prac do godz. 16:00 (poniedziałek - piątek), do 13:00 (sobota), w niedziele i święta jakiekolwiek prace są zabron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we własnym zakresie organizuje wszystkie prace łącznie z uzyskaniem, w razie potrzeby dostępu do piwnic lokatorskich i ponosi pełna odpowiedzialność za ewentualnie wyrządzone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akres prac obejmuje: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bookmarkStart w:id="2" w:name="_Hlk154562524"/>
      <w:bookmarkEnd w:id="2"/>
      <w:r>
        <w:rPr>
          <w:sz w:val="22"/>
          <w:szCs w:val="22"/>
        </w:rPr>
        <w:t xml:space="preserve">roboty rozbiórkowe, 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ę tablic rozdzielczych, 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ę pionów i poziomów na klatkach oraz w piwnicach, zgodnie z obowiązującymi przepisami i wymogami PGE, przewody na klatkach należy prowadzić w bruzdach lub jeżeli to możliwe w przypadku pionów wykorzystać istniejący rurarz instalacyjny, 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>wymianę instalacji oświetlenia na klatkach schodowych (lampy typu LED firmy Leding lub Voltea), instalacja czujnikowa bez łączników,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>wymianę instalacji oświetlenia na korytarzach piwnicznych, należy wykonać instalację w rurkach z wykorzystaniem sztywnych łącznikami i kolankami, zakończonych puszkami co dwie komórki lokatorskie, zachować obecną ilość opraw oświetleniowych,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>wymianę instalacji dzwonkowej i domofonowej wraz z przyciskami dzwonkowymi,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ę tablic głównych, piętrowych i administracyjnych z zastosowaniem typowych obudów i osprzętu Aparaty i urządzenia montowane na szynę TH uznanych producentów np. Hager, Schneider, ETI, Apator, 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>wykonanie WLZ i linii zasilających do lokali mieszkalnych wraz z podłączeniem tablic mieszkaniowych, instalacje należy prowadzić w bruzdach, należy przewidzieć zaprawienie bruzd,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>podłączenie piwnic lokatorskich do zasilania (jedynie tych które będą miały je w momencie rozpoczęcia prac), cena z 1szt. (rozliczenie powykonawcze),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>wymianę wyłącznika głównego wraz z przewodami do złącza,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łączenie mieszkań do instalacji uziemiającej, lub zerującej, 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>wykonanie skutecznej instalacji ochronnej i połączeń wyrównawczych,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>zgłoszenie robót do PGE, skwitowane odbiory robót, łącznie z plombowaniem urządzeń, instalacji przez PGE,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>wykonanie dokumentacji powykonawczej, sporządzonej zgodnie z obowiązującymi przepisami i podpisanej przez osobę z odpowiednimi uprawnieniami,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r>
        <w:rPr>
          <w:sz w:val="22"/>
          <w:szCs w:val="22"/>
        </w:rPr>
        <w:t>dostarczenie badań i sprawdzeń wykonanej instalacji,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bookmarkStart w:id="3" w:name="_Hlk154562524"/>
      <w:bookmarkStart w:id="4" w:name="_Hlk154572310"/>
      <w:bookmarkEnd w:id="3"/>
      <w:bookmarkEnd w:id="4"/>
      <w:r>
        <w:rPr>
          <w:sz w:val="22"/>
          <w:szCs w:val="22"/>
        </w:rPr>
        <w:t>utrzymywanie porządku w miejscu prowadzenia robót oraz zagospodarowanie i utylizacje odpadów powstałych podczas i w wyniku prowadzenia robót,</w:t>
      </w:r>
    </w:p>
    <w:p>
      <w:pPr>
        <w:pStyle w:val="Normal"/>
        <w:numPr>
          <w:ilvl w:val="0"/>
          <w:numId w:val="8"/>
        </w:numPr>
        <w:spacing w:lineRule="auto" w:line="276"/>
        <w:ind w:left="502" w:hanging="76"/>
        <w:jc w:val="both"/>
        <w:rPr>
          <w:sz w:val="22"/>
          <w:szCs w:val="22"/>
        </w:rPr>
      </w:pPr>
      <w:bookmarkStart w:id="5" w:name="_Hlk154572310"/>
      <w:bookmarkEnd w:id="5"/>
      <w:r>
        <w:rPr>
          <w:sz w:val="22"/>
          <w:szCs w:val="22"/>
        </w:rPr>
        <w:t>kompleksowy remont klatek schodowych objętych zamówieniem w tym: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ygotowanie podłoża pod malowanie, zeskrobanie starej farby w miejscach odparzeń i uszkodzeń, szpachlowanie nierówności, wzmocnienie tynków preparatem gruntującym np. UNIGRUNT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/>
      </w:pPr>
      <w:r>
        <w:rPr>
          <w:sz w:val="22"/>
          <w:szCs w:val="22"/>
        </w:rPr>
        <w:t>remont uszkodzonych i odparzonych tynków, przetarcie tynków w miarę potrzeby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/>
      </w:pPr>
      <w:r>
        <w:rPr>
          <w:sz w:val="22"/>
          <w:szCs w:val="22"/>
        </w:rPr>
        <w:t>wykonanie gładzi szpachlowej na ścianach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/>
      </w:pPr>
      <w:r>
        <w:rPr>
          <w:sz w:val="22"/>
          <w:szCs w:val="22"/>
        </w:rPr>
        <w:t>malowanie dwukrotne farbą emulsyjną tynków ścian i sufitów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/>
      </w:pPr>
      <w:r>
        <w:rPr>
          <w:sz w:val="22"/>
          <w:szCs w:val="22"/>
        </w:rPr>
        <w:t>malowanie dwukrotne farbą olejną tynków lamperii i cokołów oraz schodów z boku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/>
      </w:pPr>
      <w:r>
        <w:rPr>
          <w:sz w:val="22"/>
          <w:szCs w:val="22"/>
        </w:rPr>
        <w:t>jako alternatywę dopuszcza się malowanie całych ścian farbą emulsyjną w jednym kolorze oraz wykonanie lamperii lakierowanych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/>
      </w:pPr>
      <w:r>
        <w:rPr>
          <w:sz w:val="22"/>
          <w:szCs w:val="22"/>
        </w:rPr>
        <w:t>malowanie dwukrotne farbą olejną stolarki: drzwi lokatorskie z ościeżnicami (na żądanie lokatora również    w środku mieszkania), szafki, drzwi wejściowe, piwniczne, włazy dachowe itp.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/>
      </w:pPr>
      <w:r>
        <w:rPr>
          <w:sz w:val="22"/>
          <w:szCs w:val="22"/>
        </w:rPr>
        <w:t>malowanie dwukrotne farbą olejną elementów metalowych (balustrady, drzwi wejściowe, stare grzejniki, rury, szafki, drabiny)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/>
      </w:pPr>
      <w:r>
        <w:rPr>
          <w:sz w:val="22"/>
          <w:szCs w:val="22"/>
        </w:rPr>
        <w:t>wymiana okładziny poręczowej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/>
      </w:pPr>
      <w:r>
        <w:rPr>
          <w:sz w:val="22"/>
          <w:szCs w:val="22"/>
        </w:rPr>
        <w:t>oczyszczenie powierzchni schodów i spoczników z resztek starej farby, ewentualnie namalowanie przy cokolikach na schodach i spocznikach pasów szerokości ok. 5 cm.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/>
      </w:pPr>
      <w:r>
        <w:rPr>
          <w:sz w:val="22"/>
          <w:szCs w:val="22"/>
        </w:rPr>
        <w:t>drobne naprawy balustrad takie jak: spawanie prętów, poprawa mocowania balustrad itp.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bezpieczenie folią w trakcie malowania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mycie podłóg i okien po robotach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napisów: numerów na szafkach i drzwiach lokatorskich, data malowania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wiezienie resztek budowlanych (gruz itp.)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851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lory zastosowanych farb należy uzgodnić z Zamawiającym – komitety blokowe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Wykonawca przedstawi termin zakończenia prac, lecz nie później niż do dnia </w:t>
      </w:r>
      <w:r>
        <w:rPr>
          <w:b/>
          <w:bCs/>
          <w:sz w:val="22"/>
          <w:szCs w:val="22"/>
          <w:u w:val="single"/>
        </w:rPr>
        <w:t>30.09.2024r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podziału zamówienia lub rezygnacji z jego częśc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magania dotyczące wadium: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musi być zabezpieczona wadium w wysokości </w:t>
      </w:r>
      <w:r>
        <w:rPr>
          <w:b/>
          <w:bCs/>
          <w:sz w:val="22"/>
          <w:szCs w:val="22"/>
        </w:rPr>
        <w:t>200 zł/każde zadanie (słownie: dwieście złotych na każde zadanie, którego wykonanie oferent oferuje),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wadium może być wnoszone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9" w:leader="none"/>
        </w:tabs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pienięż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9" w:leader="none"/>
        </w:tabs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poręczeniach i gwarancjach bank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9" w:leader="none"/>
        </w:tabs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gwarancjach ubezpieczeniowych,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wadium wnoszone w formie pieniężnej należy wpłacić na rachunek bankowy Zamawiającego: Bank Spółdzielczy Ziemi Kraśnickiej w Kraśniku nr 16 8717 0009 2001 0000 0866 0001,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wadium musi być wniesione przed terminem składania ofert do godz. 9:00 (liczy się data wpływu na konto Zamawiającego). Kopię dokumentu potwierdzającego  wniesienie wadium, oferent powinien dołączyć do oferty/kopia potwierdzona za zgodność z oryginałem,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oferent, który nie wniósł wadium zostaje wykluczony z postępowania, a jego ofertę uznaje się za odrzuconą,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oferenci, którzy wnieśli wadium nie stanowiące całości wymaganej kwoty lub gdy forma jest niezgodna ze SIWZ - są wykluczeni,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wraca niezwłocznie wadium, jeżel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upłynął termin związania ofert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warto umowę w sprawie zamówienia i wniesiono zabezpieczenie należytego wykonania tej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unieważnił, odwołał lub zakończył bez wyłonienia wykonawcy postępowanie o udziele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wraca niezwłocznie wadium na wniosek wykonawcy: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y wycofał ofertę przed upływem terminu składania ofer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" w:leader="none"/>
        </w:tabs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y został wykluczony z postępo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" w:leader="none"/>
        </w:tabs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ego oferta została odrzucon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 Złożenie przez wykonawcę, którego oferta została odrzucona lub wykluczonego z postępowania, wniosku o zwrot wadium jest równoznaczne ze zrzeczeniem się przez wykonawcę prawa do wniesienia odwołania do Rady Nadzorczej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0. Jeżeli wadium wniesiono w pieniądzu, Zamawiający zwraca je bez oprocentowania pomniejszone o koszty prowizji bankowej za przelew pieniędzy na rachunek bankowy wskazany przez wykonawc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Oferent traci wadium  na rzecz Zamawiającego jeżeli:</w:t>
      </w:r>
    </w:p>
    <w:p>
      <w:pPr>
        <w:pStyle w:val="Normal"/>
        <w:numPr>
          <w:ilvl w:val="0"/>
          <w:numId w:val="10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dmówi podpisania umowy w sprawie niniejszego zamówienia na warunkach określonych w oferc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31" w:leader="none"/>
        </w:tabs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nie wniesie zabezpieczenia należytego wykonania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31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warcie umowy w sprawie zamówienia  stało się niemożliwe z przyczyn leżących po stronie wykonawcy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2.W przypadku wnoszenia wadium przelewem na rachunek bankowy, o jego wniesieniu w terminie decydować będzie data wpływu środków na rachunek bankowy Zamawiającego wskazany w SIWZ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Jeżeli wadium zostanie wniesione w pieniądzu przelewem, wykonawca dołącza do oferty kserokopię wpłaty wadium z potwierdzeniem dokonanego przelewu. Na poleceniu przelewu należy wpisać: </w:t>
      </w:r>
      <w:r>
        <w:rPr>
          <w:b/>
          <w:bCs/>
          <w:sz w:val="22"/>
          <w:szCs w:val="22"/>
        </w:rPr>
        <w:t>„Wadium-przetarg na remont instalacji elektryczny i klatek schodowych w budynkach SM Metalowiec w 2024r. (przetarg II).</w:t>
      </w:r>
      <w:r>
        <w:rPr>
          <w:sz w:val="22"/>
          <w:szCs w:val="22"/>
        </w:rPr>
        <w:t xml:space="preserve"> W pozostałych przypadkach wymagane jest dołączenie do oferty oryginału dokumentu wystawionego na rzecz Zamawiającego. Dokumenty, o których mowa muszą zachowywać ważność przez cały okres, w którym Wykonawca jest związany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Do oferty należy dołączyć:</w:t>
      </w:r>
    </w:p>
    <w:p>
      <w:pPr>
        <w:pStyle w:val="Normal"/>
        <w:numPr>
          <w:ilvl w:val="0"/>
          <w:numId w:val="9"/>
        </w:numPr>
        <w:ind w:left="142" w:firstLine="142"/>
        <w:jc w:val="both"/>
        <w:rPr>
          <w:sz w:val="22"/>
          <w:szCs w:val="22"/>
        </w:rPr>
      </w:pPr>
      <w:bookmarkStart w:id="6" w:name="OLE_LINK1"/>
      <w:r>
        <w:rPr>
          <w:sz w:val="22"/>
          <w:szCs w:val="22"/>
        </w:rPr>
        <w:t>Wypis z Centralnej Ewidencji i Informacji o Działalności Gospodarczej lub KR</w:t>
      </w:r>
      <w:bookmarkEnd w:id="6"/>
      <w:r>
        <w:rPr>
          <w:sz w:val="22"/>
          <w:szCs w:val="22"/>
        </w:rPr>
        <w:t>S,</w:t>
      </w:r>
    </w:p>
    <w:p>
      <w:pPr>
        <w:pStyle w:val="Normal"/>
        <w:numPr>
          <w:ilvl w:val="0"/>
          <w:numId w:val="9"/>
        </w:numPr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kosztorys ofertowy,</w:t>
      </w:r>
    </w:p>
    <w:p>
      <w:pPr>
        <w:pStyle w:val="Normal"/>
        <w:numPr>
          <w:ilvl w:val="0"/>
          <w:numId w:val="9"/>
        </w:numPr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kosztorys szczegółowy w wersji elektronicznej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01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>
          <w:sz w:val="22"/>
          <w:szCs w:val="22"/>
        </w:rPr>
      </w:pPr>
      <w:bookmarkStart w:id="7" w:name="OLE_LINK3"/>
      <w:r>
        <w:rPr>
          <w:sz w:val="22"/>
          <w:szCs w:val="22"/>
        </w:rPr>
        <w:t>Oferty należy składać na załączonym druku w zaklejonej kopercie z napisem: „</w:t>
      </w:r>
      <w:r>
        <w:rPr>
          <w:b/>
          <w:bCs/>
          <w:sz w:val="22"/>
          <w:szCs w:val="22"/>
        </w:rPr>
        <w:t>Remont instalacji elektryczny i klatek schodowych w budynkach SM Metalowiec w 2024r.”,</w:t>
      </w:r>
      <w:r>
        <w:rPr>
          <w:sz w:val="22"/>
          <w:szCs w:val="22"/>
        </w:rPr>
        <w:t xml:space="preserve"> w terminie do dnia </w:t>
      </w:r>
      <w:r>
        <w:rPr>
          <w:b/>
          <w:bCs/>
          <w:sz w:val="22"/>
          <w:szCs w:val="22"/>
        </w:rPr>
        <w:t>02.02.2024r.</w:t>
      </w:r>
      <w:r>
        <w:rPr>
          <w:sz w:val="22"/>
          <w:szCs w:val="22"/>
        </w:rPr>
        <w:t xml:space="preserve"> do godz. 9.45. Otwarcie ofert w obecności oferentów w tym samym dniu o godz. 10:15</w:t>
      </w:r>
      <w:bookmarkEnd w:id="7"/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ryterium oceny i wyboru ofert będzie cena. 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liższe informacje w spawie przetargu można uzyskać w siedzibie SM Metalowiec pok. nr 3, tel. 81 825 36 25 lub  81 825 36 26, e-mail: </w:t>
      </w:r>
      <w:hyperlink r:id="rId2">
        <w:r>
          <w:rPr>
            <w:rStyle w:val="InternetLink"/>
            <w:sz w:val="22"/>
            <w:szCs w:val="22"/>
          </w:rPr>
          <w:t>krzysztof.jargilo@sm-metalowiec.com.pl</w:t>
        </w:r>
      </w:hyperlink>
      <w:r>
        <w:rPr>
          <w:sz w:val="22"/>
          <w:szCs w:val="22"/>
        </w:rPr>
        <w:t xml:space="preserve"> 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nikami do niniejszej specyfikacji są wzór oferty i wzór umowy, schematy z dokumentacji elektrycznej na budynkach, przedmiary robót.</w:t>
      </w:r>
    </w:p>
    <w:p>
      <w:pPr>
        <w:pStyle w:val="Normal"/>
        <w:spacing w:lineRule="auto" w:line="276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16"/>
          <w:szCs w:val="16"/>
        </w:rPr>
        <w:t xml:space="preserve">Sporządził: K. Jargiło </w:t>
      </w:r>
    </w:p>
    <w:sectPr>
      <w:type w:val="nextPage"/>
      <w:pgSz w:w="11906" w:h="16838"/>
      <w:pgMar w:left="1417" w:right="1133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502" w:hanging="360"/>
      </w:pPr>
      <w:rPr/>
    </w:lvl>
    <w:lvl w:ilvl="1">
      <w:start w:val="1"/>
      <w:numFmt w:val="bullet"/>
      <w:lvlText w:val="◦"/>
      <w:lvlJc w:val="left"/>
      <w:pPr>
        <w:tabs>
          <w:tab w:val="num" w:pos="862"/>
        </w:tabs>
        <w:ind w:left="86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942"/>
        </w:tabs>
        <w:ind w:left="194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022"/>
        </w:tabs>
        <w:ind w:left="302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42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4z3">
    <w:name w:val="WW8Num4z3"/>
    <w:qFormat/>
    <w:rPr>
      <w:rFonts w:ascii="Symbol" w:hAnsi="Symbol" w:cs="OpenSymbol;Calibri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Arial"/>
      <w:b/>
      <w:sz w:val="24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OpenSymbol;Calibri" w:hAnsi="OpenSymbol;Calibri" w:cs="OpenSymbol;Calibri"/>
    </w:rPr>
  </w:style>
  <w:style w:type="character" w:styleId="WW8Num26z3">
    <w:name w:val="WW8Num26z3"/>
    <w:qFormat/>
    <w:rPr>
      <w:rFonts w:ascii="Symbol" w:hAnsi="Symbol" w:cs="OpenSymbol;Calibri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/>
    <w:rPr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jargilo@sm-metalowiec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0:05:00Z</dcterms:created>
  <dc:creator>wlitwin</dc:creator>
  <dc:description/>
  <cp:keywords/>
  <dc:language>en-US</dc:language>
  <cp:lastModifiedBy>Witek</cp:lastModifiedBy>
  <cp:lastPrinted>2024-01-02T14:43:00Z</cp:lastPrinted>
  <dcterms:modified xsi:type="dcterms:W3CDTF">2024-01-24T13:26:00Z</dcterms:modified>
  <cp:revision>5</cp:revision>
  <dc:subject/>
  <dc:title>Wymiany poziomów zimnej wody w piwnicach budynku ul</dc:title>
</cp:coreProperties>
</file>