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Heading1"/>
        <w:rPr/>
      </w:pPr>
      <w:r>
        <w:rPr>
          <w:b w:val="false"/>
          <w:szCs w:val="24"/>
          <w:u w:val="single"/>
        </w:rPr>
        <w:t>O F E R T A  WYKONANI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miana rur i armatury jak niżej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0" w:hanging="0"/>
              <w:rPr/>
            </w:pPr>
            <w:r>
              <w:rPr/>
              <w:t>ul. Balladyny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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awory grzybkow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84" w:leader="none"/>
              </w:tabs>
              <w:ind w:left="1126" w:hanging="142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a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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ójni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ypl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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uf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bookmarkStart w:id="0" w:name="_Hlk123039511"/>
            <w:bookmarkStart w:id="1" w:name="_Hlk470774024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 w:ascii="Symbol" w:hAnsi="Symbol"/>
                <w:sz w:val="22"/>
                <w:szCs w:val="22"/>
              </w:rPr>
              <w:t>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Śrubunek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8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o nypl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edukcj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0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bejmy moc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 xml:space="preserve">Zawór antyskażeniow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2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>K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tu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3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3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3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3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Należy zdemontować wszystkie stare niepotrzebne rury nawet gdy nowe rury będą montowane w innym miejscu (na korytarzach piwnicznych)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 xml:space="preserve">4. Przekroj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60 należy zmniejszyć 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50.  </w:t>
      </w:r>
    </w:p>
    <w:p>
      <w:pPr>
        <w:pStyle w:val="Normal"/>
        <w:ind w:firstLine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04:00Z</dcterms:created>
  <dc:creator>wlitwin</dc:creator>
  <dc:description/>
  <cp:keywords/>
  <dc:language>en-US</dc:language>
  <cp:lastModifiedBy>kamil mendyk</cp:lastModifiedBy>
  <cp:lastPrinted>2017-01-03T11:38:00Z</cp:lastPrinted>
  <dcterms:modified xsi:type="dcterms:W3CDTF">2024-01-24T09:05:00Z</dcterms:modified>
  <cp:revision>6</cp:revision>
  <dc:subject/>
  <dc:title>WYKAZ CEN MATRIAŁOW</dc:title>
</cp:coreProperties>
</file>