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MOWA nr 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zawarta w dniu …………………. roku, w Kraśniku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jc w:val="both"/>
        <w:rPr/>
      </w:pPr>
      <w:bookmarkStart w:id="0" w:name="_Hlk94621378"/>
      <w:bookmarkEnd w:id="0"/>
      <w:r>
        <w:rPr>
          <w:rFonts w:cs="Times New Roman" w:ascii="Times New Roman" w:hAnsi="Times New Roman"/>
          <w:bCs/>
          <w:sz w:val="22"/>
          <w:szCs w:val="22"/>
        </w:rPr>
        <w:tab/>
        <w:t xml:space="preserve">Spółdzielnią Mieszkaniową „Metalowiec” w Kraśniku, ul. Klonowa 5, 23-204 Kraśnik, wpisaną do Krajowego Rejestru Sądowego - Rejestru Przedsiębiorców pod nr 0000139253, będącą podatnikiem od towarów i usług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</w:rPr>
        <w:t>o numerze NIP: 715-020-18-44, REGON: 000486451, adres e-mail: sekretariat@sm-metalowiec.com.p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której klauzula informacyjna RODO dla kontrahentów dostępna jest na stronie internetowej 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www.sm-metalowiec.com.pl/rodo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, reprezentowaną przez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otra Iwana – Prezesa Zarządu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itolda Litwina  - Zastępcę Prezesa Zarządu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waną dalej w treści „ZAMAWIAJĄCYM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bookmarkStart w:id="1" w:name="_Hlk94621378"/>
      <w:bookmarkEnd w:id="1"/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siedzibą w…………. , ul….. , …………………. 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kod pocztowy i miejscowoś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pisaną do Krajowego Rejestru Sądowego - Rejestru Przedsiębiorców pod nr …………,  podatnikiem od towarów i usług o numerze NIP: ……………...…, REGON:………………….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ą przez: …………………………………………………………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osoby uprawnione do reprezentacji zgodnie z KRS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zwaną dalej w treści </w:t>
      </w:r>
      <w:r>
        <w:rPr>
          <w:rFonts w:cs="Times New Roman" w:ascii="Times New Roman" w:hAnsi="Times New Roman"/>
          <w:sz w:val="22"/>
          <w:szCs w:val="22"/>
        </w:rPr>
        <w:t>„WYKONAWCĄ”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 następującej treści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bookmarkStart w:id="2" w:name="_Hlk122435305"/>
      <w:bookmarkEnd w:id="2"/>
      <w:r>
        <w:rPr>
          <w:rFonts w:cs="Times New Roman" w:ascii="Times New Roman" w:hAnsi="Times New Roman"/>
          <w:b/>
          <w:szCs w:val="22"/>
        </w:rPr>
        <w:t>§ 1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bookmarkStart w:id="3" w:name="_Hlk122435305"/>
      <w:bookmarkEnd w:id="3"/>
      <w:r>
        <w:rPr>
          <w:rFonts w:cs="Times New Roman" w:ascii="Times New Roman" w:hAnsi="Times New Roman"/>
          <w:szCs w:val="22"/>
        </w:rPr>
        <w:t>Przedmiotem niniejszej umowy jest: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bookmarkStart w:id="4" w:name="_Hlk101775178"/>
      <w:r>
        <w:rPr>
          <w:rFonts w:cs="Times New Roman" w:ascii="Times New Roman" w:hAnsi="Times New Roman"/>
          <w:szCs w:val="22"/>
        </w:rPr>
        <w:t xml:space="preserve">    </w:t>
      </w:r>
      <w:bookmarkEnd w:id="4"/>
      <w:r>
        <w:rPr>
          <w:rFonts w:cs="Times New Roman" w:ascii="Times New Roman" w:hAnsi="Times New Roman"/>
          <w:szCs w:val="22"/>
        </w:rPr>
        <w:t xml:space="preserve">1.1. wymiana legalizacyjna wodomierzy mieszkaniowych zimnej i ciepłej wody w zasobach ZAMAWIAJĄCEGO 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2"/>
        </w:rPr>
        <w:t>obejmująca demontaż istniejących wodomierzy i montaż w ich miejsce elektronicznych wodomierzy mieszkaniowych o przepływie Q3=2,5 z odczytem radiowym współpracujących z koncentratorami danych systemu w budynkach: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Dekutowskiego 2 - 49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2"/>
        </w:rPr>
        <w:t>- Grunwaldzka 12 - 20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Grunwaldzka 14 – 20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Klonowa 7 – 20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2"/>
        </w:rPr>
        <w:t>- Metalowców 3 – 72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Metalowców 4 – 50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Metalowców 5– 99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Metalowców 6 – 50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Metalowców 7 – 100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Metalowców 8 – 52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Niepodległości 28 – 50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2"/>
        </w:rPr>
        <w:t>- Dekutowskiego 5 - 75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2"/>
        </w:rPr>
        <w:t>- Dekutowskiego 7 - 75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2"/>
        </w:rPr>
        <w:t>- Klonowa 11 - 40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2"/>
        </w:rPr>
        <w:t>- Klonowa 13 - 40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Klonowa 15 - 40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Klonowa 17 - 40 szt.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426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2"/>
        </w:rPr>
        <w:t xml:space="preserve">1.2. Szczegółowy zakres prac przedstawiony jest poniżej: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emontaż starych wodomierzy DN15, długości 110 mm i ich odbiór przez WKONAWCĘ, Odebrane wodomierze przechodzą na własność WKONAWCY.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ontaż nowych wodomierzy wraz z ich dostawą zgodnie z opisem ust. 2 niniejszego paragrafu (z zachowaniem zastanych średnic - bez przeróbki instalacji). W trakcie montażu wykorzystane będą zastane śrubunki demontowanych wodomierzy oraz nastąpi wymiana uszczelek na nowe dostarczone przez WKONAWCĘ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>po montażu plombowanie śrubunku wodomierza metalową plombą dostarczoną przez WKONAWCĘ,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porządzenie dokumentacji montażowej, zawierającej następujące dane: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ab/>
        <w:tab/>
        <w:t>●</w:t>
        <w:tab/>
        <w:t xml:space="preserve">nr lokalu, adres lokalu,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ab/>
        <w:tab/>
        <w:t>●</w:t>
        <w:tab/>
        <w:t xml:space="preserve">data dokonania wymiany, </w:t>
      </w:r>
    </w:p>
    <w:p>
      <w:pPr>
        <w:pStyle w:val="TextBody"/>
        <w:spacing w:lineRule="auto" w:line="360"/>
        <w:ind w:left="1410" w:hanging="141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     ●</w:t>
        <w:tab/>
        <w:t>numer wodomierza demontowanego, średnica, przepływ, stan licznika, rodzaj z.w,</w:t>
      </w:r>
    </w:p>
    <w:p>
      <w:pPr>
        <w:pStyle w:val="TextBody"/>
        <w:spacing w:lineRule="auto" w:line="360"/>
        <w:ind w:left="1410" w:hanging="1410"/>
        <w:rPr/>
      </w:pPr>
      <w:r>
        <w:rPr>
          <w:rFonts w:cs="Times New Roman" w:ascii="Times New Roman" w:hAnsi="Times New Roman"/>
          <w:szCs w:val="22"/>
        </w:rPr>
        <w:tab/>
        <w:t xml:space="preserve">     ●</w:t>
        <w:tab/>
        <w:t>numer wodomierza montowanego, typ, średnica, przepływ, stan licznika, rodzaj z.w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●</w:t>
        <w:tab/>
        <w:t>ilość odebranych zdemontowanych wodomierzy,</w:t>
      </w:r>
    </w:p>
    <w:p>
      <w:pPr>
        <w:pStyle w:val="TextBody"/>
        <w:spacing w:lineRule="auto" w:line="360"/>
        <w:rPr/>
      </w:pPr>
      <w:bookmarkStart w:id="5" w:name="_Hlk90296275"/>
      <w:bookmarkEnd w:id="5"/>
      <w:r>
        <w:rPr>
          <w:rFonts w:cs="Times New Roman" w:ascii="Times New Roman" w:hAnsi="Times New Roman"/>
          <w:szCs w:val="22"/>
        </w:rPr>
        <w:tab/>
        <w:tab/>
        <w:t>●</w:t>
        <w:tab/>
        <w:t>zestawienie wykonanych robót dodatkowych (jeśli wystąpią),</w:t>
      </w:r>
    </w:p>
    <w:p>
      <w:pPr>
        <w:pStyle w:val="TextBody"/>
        <w:spacing w:lineRule="auto" w:line="360"/>
        <w:rPr/>
      </w:pPr>
      <w:bookmarkStart w:id="6" w:name="_Hlk90296275"/>
      <w:bookmarkEnd w:id="6"/>
      <w:r>
        <w:rPr>
          <w:rFonts w:cs="Times New Roman" w:ascii="Times New Roman" w:hAnsi="Times New Roman"/>
          <w:szCs w:val="22"/>
        </w:rPr>
        <w:tab/>
        <w:tab/>
        <w:t>●</w:t>
        <w:tab/>
        <w:t>podpis montera (i właściciela/ użytkownika lokalu jeśli wymiana w lokalu)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>W ramach umowy dostarczane i montowane będą:</w:t>
      </w:r>
    </w:p>
    <w:p>
      <w:pPr>
        <w:pStyle w:val="TextBody"/>
        <w:numPr>
          <w:ilvl w:val="0"/>
          <w:numId w:val="14"/>
        </w:numPr>
        <w:tabs>
          <w:tab w:val="clear" w:pos="426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w budynkach wymienionych  w §1 pkt. 1.1</w:t>
      </w:r>
      <w:r>
        <w:rPr>
          <w:rFonts w:cs="Times New Roman" w:ascii="Times New Roman" w:hAnsi="Times New Roman"/>
          <w:szCs w:val="22"/>
        </w:rPr>
        <w:t xml:space="preserve"> elektroniczne wodomierze mieszkaniowe z modułem radiowym typ …………….. o średnicy nominalnej 15mm i przepływie ciągłym Q</w:t>
      </w:r>
      <w:r>
        <w:rPr>
          <w:rFonts w:cs="Times New Roman" w:ascii="Times New Roman" w:hAnsi="Times New Roman"/>
          <w:szCs w:val="22"/>
          <w:vertAlign w:val="subscript"/>
        </w:rPr>
        <w:t>3</w:t>
      </w:r>
      <w:r>
        <w:rPr>
          <w:rFonts w:cs="Times New Roman" w:ascii="Times New Roman" w:hAnsi="Times New Roman"/>
          <w:szCs w:val="22"/>
        </w:rPr>
        <w:t>=2,5 m³/h, długości 110 mm do wody ciepłej i zimnej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wraz z kompletem uszczelek oraz plombą metalową do plombowania śrubunku wodomierza po montażu.</w:t>
      </w:r>
    </w:p>
    <w:p>
      <w:pPr>
        <w:pStyle w:val="TextBody"/>
        <w:tabs>
          <w:tab w:val="clear" w:pos="426"/>
        </w:tabs>
        <w:spacing w:lineRule="auto" w:line="36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Ilość faktycznie wymienionych wodomierzy zostanie podana w protokole zdawczo-odbiorczym.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2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ace, w zakresie zgodnym z § 1 ust. 1 niniejszej umowy wykonane zostaną w terminie </w:t>
      </w:r>
      <w:r>
        <w:rPr>
          <w:rFonts w:cs="Times New Roman" w:ascii="Times New Roman" w:hAnsi="Times New Roman"/>
          <w:b/>
          <w:bCs/>
          <w:szCs w:val="22"/>
        </w:rPr>
        <w:t xml:space="preserve">do 31.12.2024 roku. </w:t>
      </w:r>
      <w:r>
        <w:rPr>
          <w:rFonts w:cs="Times New Roman" w:ascii="Times New Roman" w:hAnsi="Times New Roman"/>
          <w:bCs/>
          <w:szCs w:val="22"/>
        </w:rPr>
        <w:t xml:space="preserve">W terminie tym </w:t>
      </w:r>
      <w:r>
        <w:rPr>
          <w:rFonts w:cs="Times New Roman" w:ascii="Times New Roman" w:hAnsi="Times New Roman"/>
          <w:szCs w:val="22"/>
        </w:rPr>
        <w:t>WKONAWCA</w:t>
      </w:r>
      <w:r>
        <w:rPr>
          <w:rFonts w:cs="Times New Roman" w:ascii="Times New Roman" w:hAnsi="Times New Roman"/>
          <w:bCs/>
          <w:szCs w:val="22"/>
        </w:rPr>
        <w:t xml:space="preserve"> dokona wymiany wodomierzy, do których był dostęp umożliwiający ich wymianę w wyznaczonych terminach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</w:t>
        <w:tab/>
        <w:t xml:space="preserve">Przyjęte terminy mogą ulec zmianie w przypadkach: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</w:t>
        <w:tab/>
        <w:tab/>
        <w:t xml:space="preserve">wystąpienia robót dodatkowych,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</w:t>
        <w:tab/>
        <w:tab/>
        <w:t xml:space="preserve">braku dostępu do miejsca wymiany urządzeń, </w:t>
      </w:r>
    </w:p>
    <w:p>
      <w:pPr>
        <w:pStyle w:val="TextBody"/>
        <w:spacing w:lineRule="auto" w:line="360"/>
        <w:ind w:left="705" w:hanging="705"/>
        <w:rPr/>
      </w:pPr>
      <w:r>
        <w:rPr>
          <w:rFonts w:cs="Times New Roman" w:ascii="Times New Roman" w:hAnsi="Times New Roman"/>
          <w:szCs w:val="22"/>
        </w:rPr>
        <w:t>2.3.</w:t>
        <w:tab/>
        <w:tab/>
        <w:tab/>
        <w:t>innych okoliczności, które uniemożliwią terminową realizację prac z przyczyn, za które WKONAWCA nie ponosi odpowiedzialności.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>Strony umowy przed przystąpieniem do wykonania prac ustalą szczegółowe terminy montażu dla poszczególnych budynków. Ustalenia te nie mogą naruszać terminu końcowego zgodnie z ust. 1 niniejszego paragrafu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>4</w:t>
        <w:tab/>
        <w:t xml:space="preserve">Osoby upoważnione do dokonywania uzgodnień w ramach niniejszej umowy: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ze strony WKONAWCY </w:t>
        <w:tab/>
        <w:tab/>
        <w:t>…………………………………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ze strony ZAMAWIAJĄCEGO </w:t>
        <w:tab/>
        <w:t>Kamil Mendyk tel. 502-997-236</w:t>
      </w:r>
    </w:p>
    <w:p>
      <w:pPr>
        <w:pStyle w:val="TextBody"/>
        <w:spacing w:lineRule="auto" w:line="360"/>
        <w:ind w:left="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wyższe osoby nie maja prawa dokonywania uzgodnień naruszających postanowienia niniejszej umowy.</w:t>
      </w:r>
    </w:p>
    <w:p>
      <w:pPr>
        <w:pStyle w:val="TextBody"/>
        <w:spacing w:lineRule="auto" w:line="360"/>
        <w:ind w:left="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3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>1.</w:t>
        <w:tab/>
        <w:t xml:space="preserve">ZAMAWIAJĄCY jest zobowiązany w trakcie realizacji niniejszej umowy do: 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1.1.</w:t>
        <w:tab/>
        <w:t xml:space="preserve">przekazania WKONAWCĘ na 7 dni przed rozpoczęciem prac niezbędnych informacji dla prawidłowego wykonania prac w zakresie objętym niniejszą umową, a w razie konieczności udostępnienie pełnej dokumentacji technicznej instalacji budynku. 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1.2.</w:t>
        <w:tab/>
        <w:t xml:space="preserve">zapewnienia dostępu do miejsc, w których ma być prowadzony montaż wraz z zapewnieniem dostępu do urządzeń. </w:t>
      </w:r>
    </w:p>
    <w:p>
      <w:pPr>
        <w:pStyle w:val="Heading"/>
        <w:tabs>
          <w:tab w:val="clear" w:pos="708"/>
          <w:tab w:val="center" w:pos="567" w:leader="none"/>
          <w:tab w:val="right" w:pos="9432" w:leader="none"/>
        </w:tabs>
        <w:suppressAutoHyphens w:val="true"/>
        <w:spacing w:lineRule="auto" w:line="360"/>
        <w:ind w:left="360" w:hanging="360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2. </w:t>
        <w:tab/>
        <w:t xml:space="preserve">Do obowiązków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WKONAWC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pl-PL"/>
        </w:rPr>
        <w:t>Y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w zakresie wymiany wodomierzy należy:</w:t>
      </w:r>
    </w:p>
    <w:p>
      <w:pPr>
        <w:pStyle w:val="Heading"/>
        <w:tabs>
          <w:tab w:val="clear" w:pos="708"/>
          <w:tab w:val="center" w:pos="284" w:leader="none"/>
          <w:tab w:val="right" w:pos="9432" w:leader="none"/>
        </w:tabs>
        <w:suppressAutoHyphens w:val="true"/>
        <w:spacing w:lineRule="auto" w:line="360"/>
        <w:ind w:left="567" w:hanging="567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  <w:lang w:val="pl-PL"/>
        </w:rPr>
        <w:t xml:space="preserve">    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a) w porozumieniu z ZAMAWIAJĄCYM, ogłaszanie na klatkach schodowych, z 2 dniowym wyprzedzeniem, terminu montażu wodomierzy, indywidualne umawianie się z lokatorami na montaż, jeśli zajdzie taka potrzeba,</w:t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b) wykonanie i oddanie ZAMAWIAJĄCEMU przedmiotu umowy zgodnie z SIWZ, wiedzą techniczną, obowiązującymi przepisami techniczno-budowlanymi  i polskimi normami,</w:t>
      </w:r>
    </w:p>
    <w:p>
      <w:pPr>
        <w:pStyle w:val="Heading"/>
        <w:tabs>
          <w:tab w:val="clear" w:pos="708"/>
          <w:tab w:val="center" w:pos="851" w:leader="none"/>
          <w:tab w:val="center" w:pos="4896" w:leader="none"/>
          <w:tab w:val="right" w:pos="9432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c) ubezpieczenie z tytułu szkód, które mogą zaistnieć w związku z określonymi zdarzeniami losowymi oraz od odpowiedzialności cywilnej na czas realizacji przedmiotu umowy, </w:t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d) zapewnienie bezpieczeństwa w miejscu wykonania robót w stosunku do zatrudnionych osób i innych osób</w:t>
      </w:r>
      <w:r>
        <w:rPr>
          <w:rFonts w:cs="Times New Roman" w:ascii="Times New Roman" w:hAnsi="Times New Roman"/>
          <w:b w:val="false"/>
          <w:cap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trzecich, oraz przestrzegania zasad i przepisów bhp,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 po zakończeniu robót uporządkowanie terenu wykonywanych robót ,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)  utrzymywanie ładu i porządku na terenie robót,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) zapewnienie ciągłego kierowania robotami przez osoby posiadające wymagane kwalifikacje,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h) zachowanie w tajemnicy wszelkich wiadomości i danych uzyskanych w trakcie wykonywania przedmiotu umowy, a dotyczących lokatorów zgodnie z  przepisami ustawy o ochronie danych osobowych stosownie do zapisów </w:t>
      </w:r>
      <w:r>
        <w:rPr>
          <w:rFonts w:cs="Times New Roman" w:ascii="Times New Roman" w:hAnsi="Times New Roman"/>
          <w:bCs/>
          <w:sz w:val="22"/>
          <w:szCs w:val="22"/>
        </w:rPr>
        <w:t xml:space="preserve">informacji RODO dla kontrahentów dostępna jest na stronie internetowej </w:t>
      </w:r>
      <w:hyperlink r:id="rId3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www.sm-metalowiec.com.pl/rodo</w:t>
        </w:r>
      </w:hyperlink>
      <w:r>
        <w:rPr>
          <w:rFonts w:cs="Times New Roman" w:ascii="Times New Roman" w:hAnsi="Times New Roman"/>
          <w:sz w:val="22"/>
          <w:szCs w:val="22"/>
        </w:rPr>
        <w:t xml:space="preserve">do niniejszej umowy – umowy powierzenia przetwarzania danych osobowych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4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1</w:t>
        <w:tab/>
        <w:t xml:space="preserve">Jeżeli z przyczyn niezależnych od WKONAWCY nie będzie możliwości realizacji prac w pierwszym, podanym terminie, wyznaczony zostanie przez WKONAWCĘ drugi, zastępczy termin ich wykonania. </w:t>
      </w:r>
    </w:p>
    <w:p>
      <w:pPr>
        <w:pStyle w:val="TextBody"/>
        <w:spacing w:lineRule="auto" w:line="360"/>
        <w:ind w:left="420" w:hanging="4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</w:t>
        <w:tab/>
        <w:t xml:space="preserve">Podany w ust. 1 § 2 niniejszej umowy termin zakończenia prac odnosi się do dwóch terminów realizacji prac, określonych w ust. 1 niniejszego paragrafu. </w:t>
      </w:r>
    </w:p>
    <w:p>
      <w:pPr>
        <w:pStyle w:val="TextBody"/>
        <w:spacing w:lineRule="auto" w:line="360"/>
        <w:ind w:left="420" w:hanging="4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</w:t>
        <w:tab/>
        <w:t>Prace wykonywane w trzecim i kolejnych terminach umawianych indywidualnie zostaną przeprowadzone, pod warunkiem pokrycia przez ZAMAWIAJĄCEGO kosztów dodatkowych w wysokości ……….. PLN netto za dojazd montera do nieruchomości w danym dniu.</w:t>
      </w:r>
    </w:p>
    <w:p>
      <w:pPr>
        <w:pStyle w:val="TextBody"/>
        <w:spacing w:lineRule="auto" w:line="360"/>
        <w:ind w:left="420" w:hanging="4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  <w:tab/>
        <w:t>WKONAWCA udziela gwarancj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bookmarkStart w:id="7" w:name="_Hlk101776546"/>
      <w:bookmarkEnd w:id="7"/>
      <w:r>
        <w:rPr>
          <w:rFonts w:cs="Times New Roman" w:ascii="Times New Roman" w:hAnsi="Times New Roman"/>
          <w:sz w:val="22"/>
          <w:szCs w:val="22"/>
        </w:rPr>
        <w:t>na dostarczone elektroniczne wodomierze mieszkaniowe typ …………….. z odczytem radiowym oraz koncentratory danych udzielana jest gwarancja niezawodnego działania w normalnych warunkach eksploatacyjnych na okres 60 miesięcy licząc od daty odbioru,</w:t>
      </w:r>
    </w:p>
    <w:p>
      <w:pPr>
        <w:pStyle w:val="TextBody"/>
        <w:spacing w:lineRule="auto" w:line="360"/>
        <w:ind w:left="420" w:hanging="420"/>
        <w:rPr/>
      </w:pPr>
      <w:bookmarkStart w:id="8" w:name="_Hlk101776546"/>
      <w:bookmarkEnd w:id="8"/>
      <w:r>
        <w:rPr>
          <w:rFonts w:cs="Times New Roman" w:ascii="Times New Roman" w:hAnsi="Times New Roman"/>
          <w:szCs w:val="22"/>
        </w:rPr>
        <w:t>2</w:t>
        <w:tab/>
        <w:t xml:space="preserve">Udzielona gwarancja i zakres odpowiedzialności WKONAWCY z tytułu realizacji tej umowy odnosi się do przedmiotu niniejszej umowy zgodnie z § 1. </w:t>
      </w:r>
    </w:p>
    <w:p>
      <w:pPr>
        <w:pStyle w:val="TextBody"/>
        <w:spacing w:lineRule="auto" w:line="360"/>
        <w:ind w:left="420" w:hanging="4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</w:t>
        <w:tab/>
        <w:t>Gwarancją nie są objęte uszkodzenia powstałe z winy Użytkownika lokalu lub osób trzecich jak również uszkodzenia związane z niezgodną z Polską Normą jakością wody instalacyjnej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W przypadku zaistnienia okoliczności, które uniemożliwią zdalny odczyt wodomierza lub wodomierzy, WKONAWCA  wraz z ZAMAWIAJĄCYM podejmą działania umożliwiające wznowienie transmisji danych. W przypadku jeżeli powód braku transmisji danych leży po stronie WKONAWCY koszty  wiązane z jej przywróceniem nie obciążają ZAMAWIAJĄCEGO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awarii związanych z przedmiotem umowy (np. zalania, itp.) ZAMAWIAJĄCY jest </w:t>
      </w:r>
    </w:p>
    <w:p>
      <w:pPr>
        <w:pStyle w:val="Normal"/>
        <w:spacing w:lineRule="auto" w:line="360"/>
        <w:ind w:left="420" w:hanging="0"/>
        <w:rPr/>
      </w:pPr>
      <w:r>
        <w:rPr>
          <w:rFonts w:cs="Times New Roman" w:ascii="Times New Roman" w:hAnsi="Times New Roman"/>
          <w:sz w:val="22"/>
          <w:szCs w:val="22"/>
        </w:rPr>
        <w:t>zobowiązany niezwłocznie poinformować WKONAWCĘ o zdarzeniu. Na miejscu zdarzenia zostanie sporządzony protokół, który po podpisaniu przez ZAMAWIAJĄCEGO i WKONAWCĘ stanowić będzie podstawę do likwidacji szkody przez ubezpieczyciela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, jeżeli ZAMAWIAJĄCY nie zgłosi WKONAWCY awarii, o której mowa w ust. 5 niniejszego paragrafu lub sporządzi protokół bez udziału WKONAWCY, WKONAWCA  zastrzega sobie prawo do odmowy uznania szkody i odmowy jej likwidacji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</w:t>
        <w:tab/>
        <w:t>Jako zabezpieczenie należytego wykonania umowy ustala się kwotę w wysokości 5% wartości Przedmiotu umowy. Kwota ta utworzona będzie w pierwszej kolejności z wadium i złożona na rachunek Zamawiającego. Pozostała część zostanie potrącona z faktury za wykonane Przedmiotu umowy. Zabezpieczenie to może być również wniesione w formie gwarancji ubezpieczeniowej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  <w:tab/>
        <w:t>Część zabezpieczenia gwarantująca zgodne z umową wykonanie robót, tj. 70% zostanie zwrócona w ciągu 30 dni po odbiorze robót. Pozostałe 30% zabezpieczenia zostanie zwrócone w ciągu 14 dni po upływie okresu gwarancji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6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ZAMAWIAJĄCY zobowiązuje się zapłacić WKONAWCY następujące wynagrodzenie: </w:t>
      </w:r>
    </w:p>
    <w:p>
      <w:pPr>
        <w:pStyle w:val="TextBody"/>
        <w:numPr>
          <w:ilvl w:val="1"/>
          <w:numId w:val="4"/>
        </w:numPr>
        <w:tabs>
          <w:tab w:val="clear" w:pos="426"/>
        </w:tabs>
        <w:spacing w:lineRule="auto" w:line="360"/>
        <w:rPr/>
      </w:pPr>
      <w:r>
        <w:rPr>
          <w:rFonts w:cs="Times New Roman" w:ascii="Times New Roman" w:hAnsi="Times New Roman"/>
          <w:b/>
          <w:szCs w:val="22"/>
        </w:rPr>
        <w:t>dla w budynków wymienionych  w §1 pkt. 1.1</w:t>
      </w:r>
      <w:r>
        <w:rPr>
          <w:rFonts w:cs="Times New Roman" w:ascii="Times New Roman" w:hAnsi="Times New Roman"/>
          <w:szCs w:val="22"/>
        </w:rPr>
        <w:t xml:space="preserve"> za demontaż istniejącego wodomierza  i montaż w jego miejsce elektronicznego wodomierza z modułem radiowym typ …………… wraz z dostawą wodomierza, plombowaniem, sporządzeniem dokumentacji montażowej i uruchomieniem systemu zdalnego odczytu zgodnie z § 1 ust. 1 niniejszej umowy: </w:t>
      </w:r>
    </w:p>
    <w:p>
      <w:pPr>
        <w:pStyle w:val="TextBody"/>
        <w:tabs>
          <w:tab w:val="clear" w:pos="426"/>
        </w:tabs>
        <w:spacing w:lineRule="auto" w:line="360"/>
        <w:ind w:left="708" w:firstLine="708"/>
        <w:rPr>
          <w:rFonts w:ascii="Times New Roman" w:hAnsi="Times New Roman" w:cs="Times New Roman"/>
          <w:szCs w:val="22"/>
        </w:rPr>
      </w:pPr>
      <w:bookmarkStart w:id="9" w:name="_Hlk90030999"/>
      <w:bookmarkEnd w:id="9"/>
      <w:r>
        <w:rPr>
          <w:rFonts w:cs="Times New Roman" w:ascii="Times New Roman" w:hAnsi="Times New Roman"/>
          <w:b/>
          <w:szCs w:val="22"/>
        </w:rPr>
        <w:t>………………………</w:t>
      </w:r>
      <w:r>
        <w:rPr>
          <w:rFonts w:cs="Times New Roman" w:ascii="Times New Roman" w:hAnsi="Times New Roman"/>
          <w:b/>
          <w:szCs w:val="22"/>
        </w:rPr>
        <w:t>..PLN/szt. netto</w:t>
      </w:r>
      <w:r>
        <w:rPr>
          <w:rFonts w:cs="Times New Roman" w:ascii="Times New Roman" w:hAnsi="Times New Roman"/>
          <w:szCs w:val="22"/>
        </w:rPr>
        <w:t xml:space="preserve"> (słownie: ………………………. 00/100).</w:t>
      </w:r>
    </w:p>
    <w:p>
      <w:pPr>
        <w:pStyle w:val="TextBody"/>
        <w:tabs>
          <w:tab w:val="clear" w:pos="426"/>
        </w:tabs>
        <w:spacing w:lineRule="auto" w:line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ab/>
        <w:t xml:space="preserve">Cena uwzględnia odbiór przez </w:t>
      </w:r>
      <w:r>
        <w:rPr>
          <w:rFonts w:cs="Times New Roman" w:ascii="Times New Roman" w:hAnsi="Times New Roman"/>
          <w:i/>
          <w:iCs/>
          <w:szCs w:val="22"/>
        </w:rPr>
        <w:t>WKONAWCĘ</w:t>
      </w:r>
      <w:r>
        <w:rPr>
          <w:rFonts w:cs="Times New Roman" w:ascii="Times New Roman" w:hAnsi="Times New Roman"/>
          <w:i/>
          <w:szCs w:val="22"/>
        </w:rPr>
        <w:t xml:space="preserve"> i utylizację wodomierza zdemontowanego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bookmarkStart w:id="10" w:name="_Hlk90030999"/>
      <w:bookmarkEnd w:id="10"/>
      <w:r>
        <w:rPr>
          <w:rFonts w:cs="Times New Roman" w:ascii="Times New Roman" w:hAnsi="Times New Roman"/>
          <w:szCs w:val="22"/>
        </w:rPr>
        <w:t xml:space="preserve">Podane w ust. 1 ceny określają wynagrodzenie WKONAWCY dla zakresu prac i dostaw zgodnie                        z przedmiotem umowy zdefiniowanym w § 1 ust. 1 niniejszej umowy. </w:t>
      </w:r>
    </w:p>
    <w:p>
      <w:pPr>
        <w:pStyle w:val="TextBody"/>
        <w:numPr>
          <w:ilvl w:val="1"/>
          <w:numId w:val="15"/>
        </w:numPr>
        <w:tabs>
          <w:tab w:val="clear" w:pos="426"/>
        </w:tabs>
        <w:spacing w:lineRule="auto" w:line="360"/>
        <w:ind w:left="390" w:hanging="390"/>
        <w:rPr/>
      </w:pPr>
      <w:r>
        <w:rPr>
          <w:rFonts w:cs="Times New Roman" w:ascii="Times New Roman" w:hAnsi="Times New Roman"/>
          <w:szCs w:val="22"/>
        </w:rPr>
        <w:t>Wymienione w ust. 1 niniejszego paragrafu ceny nie obejmują przypadków wymiany urządzeń w instalacji wykonanej z tworzywa sztucznego klejonego. Powyższa cena nie dotyczy przypadków montażu przy niewymiarowych podejściach oraz w przypadku braku podejść pod wodomierze oraz nie obejmuje naprawy ścian, tj. naprawy uszkodzeń powstałych po wymianie wodomierza w zakresie zamurowania przebić w ścianach i uzupełnienia tynku lub płytek - mieszkaniec wykonuje wymienione czynności ze własnym zakresie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>W razie konieczności wykonania robót dodatkowych przez WKONAWCĘ , które nie są objęte zakresem niniejszej umowy, sporządzony zostanie protokół konieczności, obejmujący konieczne do wykonania prace, a wysokość wynagrodzenia zostanie skalkulowana w oparciu o oddzielne ustalenia między stronami. ZAMAWIAJĄCY zobowiązuje się w oparciu o protokół konieczności rozliczyć wykonanie robót dodatkowych.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4</w:t>
        <w:tab/>
        <w:t>Wszystkie ceny podane bądź przywołane w niniejszym paragrafie są cenami netto, do których należy doliczyć podatek VAT w wysokości obowiązującej w dniu wystawienia faktury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Mcntmsonormal"/>
        <w:shd w:fill="FFFFFF" w:val="clear"/>
        <w:spacing w:before="24" w:after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Mcntmsonormal"/>
        <w:shd w:fill="FFFFFF" w:val="clear"/>
        <w:spacing w:before="24" w:after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lineRule="auto" w:line="360"/>
        <w:ind w:left="426" w:hanging="426"/>
        <w:rPr/>
      </w:pPr>
      <w:r>
        <w:rPr>
          <w:rFonts w:cs="Times New Roman" w:ascii="Times New Roman" w:hAnsi="Times New Roman"/>
          <w:szCs w:val="22"/>
        </w:rPr>
        <w:t>Podstawą rozliczenia wykonanych prac, objętych niniejszą umową, są protokoły zdawczo-odbiorcze. Dopuszczalne jest wystawianie protokołów cząstkowych.</w:t>
      </w:r>
    </w:p>
    <w:p>
      <w:pPr>
        <w:pStyle w:val="TextBody"/>
        <w:numPr>
          <w:ilvl w:val="0"/>
          <w:numId w:val="10"/>
        </w:numPr>
        <w:spacing w:lineRule="auto" w:line="360"/>
        <w:ind w:left="780" w:hanging="780"/>
        <w:rPr/>
      </w:pPr>
      <w:r>
        <w:rPr>
          <w:rFonts w:cs="Times New Roman" w:ascii="Times New Roman" w:hAnsi="Times New Roman"/>
          <w:szCs w:val="22"/>
        </w:rPr>
        <w:t>Podstawą do rozliczenia przedmiotu wymienionego w § 1 jest dostarczenie protokołów zdawczo</w:t>
      </w:r>
    </w:p>
    <w:p>
      <w:pPr>
        <w:pStyle w:val="TextBody"/>
        <w:spacing w:lineRule="auto" w:line="360"/>
        <w:ind w:left="780" w:hanging="354"/>
        <w:rPr/>
      </w:pPr>
      <w:r>
        <w:rPr>
          <w:rFonts w:cs="Times New Roman" w:ascii="Times New Roman" w:hAnsi="Times New Roman"/>
          <w:szCs w:val="22"/>
        </w:rPr>
        <w:t>odbiorczych  ZAMAWIAJĄCEMU dokumentujących wymianę  min. 85% wszystkich wodomierzy.</w:t>
      </w:r>
    </w:p>
    <w:p>
      <w:pPr>
        <w:pStyle w:val="TextBody"/>
        <w:numPr>
          <w:ilvl w:val="0"/>
          <w:numId w:val="10"/>
        </w:numPr>
        <w:spacing w:lineRule="auto" w:line="360"/>
        <w:ind w:left="426" w:hanging="426"/>
        <w:rPr/>
      </w:pPr>
      <w:r>
        <w:rPr>
          <w:rFonts w:cs="Times New Roman" w:ascii="Times New Roman" w:hAnsi="Times New Roman"/>
          <w:szCs w:val="22"/>
        </w:rPr>
        <w:t xml:space="preserve">W protokole zdawczo-odbiorczym powinny być zawarte informacje dotyczące adresu budynku, ilości zdemontowanych wodomierzy, ilości zamontowanych wodomierzy, ilości zamontowanych koncentratorów, wykazu zrealizowanych prac dodatkowych. 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4</w:t>
        <w:tab/>
        <w:t xml:space="preserve">Karty montażu wodomierza, sporządzone dla każdego lokalu, są podstawą do sporządzenia protokołów zdawczo-odbiorczych. 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5</w:t>
        <w:tab/>
        <w:t>Po zakończeniu prac WKONAWCA przedłoży ZAMAWIAJĄCEMU protokół zdawczo-odbiorczy dla tego budynku. Za zakończenie prac uznawane jest dokonanie wymiany wodomierzy zgodnie z §1 we wszystkich lokalach, do których WKONAWCA miała dostęp w wyznaczonych terminach. ZAMAWIAJĄCY dokona odbioru prac zgodnie z przedłożonym protokołem w terminie 7 dni od daty zgłoszenia gotowości zrealizowanych prac do odbioru.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6</w:t>
        <w:tab/>
        <w:t>Jeśli w terminie podanym w ust. 4 niniejszego paragrafu protokół nie zostanie przez ZAMAWIAJĄCEGO podpisany i nie zostaną do niego zgłoszone uwagi, to wówczas jako protokół zdawczo-odbiorczy uznaje się protokół podpisany jednostronnie przez WKONAWCĘ, a wykonane prace uważa się wówczas za odebrane. Data sporządzenia protokołu przez WKONAWCĘ + 7 dni jest datą w rozumieniu § 5 ust. 1.3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8</w:t>
      </w:r>
    </w:p>
    <w:p>
      <w:pPr>
        <w:pStyle w:val="TextBody"/>
        <w:numPr>
          <w:ilvl w:val="0"/>
          <w:numId w:val="8"/>
        </w:numPr>
        <w:tabs>
          <w:tab w:val="clear" w:pos="426"/>
          <w:tab w:val="left" w:pos="284" w:leader="none"/>
        </w:tabs>
        <w:spacing w:lineRule="auto" w:line="360"/>
        <w:ind w:left="284" w:hanging="465"/>
        <w:jc w:val="both"/>
        <w:rPr/>
      </w:pPr>
      <w:r>
        <w:rPr>
          <w:rFonts w:cs="Times New Roman" w:ascii="Times New Roman" w:hAnsi="Times New Roman"/>
          <w:szCs w:val="22"/>
        </w:rPr>
        <w:t>Płatność za wymianę wodomierzy włącznie z dostawą wodomierzy oraz koncentratorów zrealizowana zostanie przez ZAMAWIAJĄCEGO po montażu urządzeń w terminie 30 dni od daty wystawienia faktury na wskazane w fakturze konto WKONAWCY.</w:t>
      </w:r>
    </w:p>
    <w:p>
      <w:pPr>
        <w:pStyle w:val="TextBody"/>
        <w:numPr>
          <w:ilvl w:val="0"/>
          <w:numId w:val="8"/>
        </w:numPr>
        <w:tabs>
          <w:tab w:val="clear" w:pos="426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Podstawą wystawienia faktury przez WKONAWCĘ są protokoły zdawczo-odbiorcze. </w:t>
      </w:r>
    </w:p>
    <w:p>
      <w:pPr>
        <w:pStyle w:val="TextBody"/>
        <w:numPr>
          <w:ilvl w:val="0"/>
          <w:numId w:val="8"/>
        </w:numPr>
        <w:tabs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WKONAWCA oświadcza, iż posiada status dużego przedsiębiorcy w rozumieniu przepisów ustawy                                     </w:t>
      </w:r>
    </w:p>
    <w:p>
      <w:pPr>
        <w:pStyle w:val="TextBody"/>
        <w:tabs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Cs w:val="22"/>
        </w:rPr>
        <w:tab/>
        <w:t xml:space="preserve">o przeciwdziałaniu nadmiernym opóźnieniom w transakcjach handlowych (Dz.U. z 2013 poz. 403 tj. </w:t>
      </w:r>
    </w:p>
    <w:p>
      <w:pPr>
        <w:pStyle w:val="TextBody"/>
        <w:tabs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Dz.U. z 2021 poz. 424).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9</w:t>
      </w:r>
    </w:p>
    <w:p>
      <w:pPr>
        <w:pStyle w:val="Akapitzlist"/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1. </w:t>
        <w:tab/>
        <w:t>ZAMAWIAJĄCY oświadcza, iż wyraża zgodę na przesyłanie faktur, duplikatów tych faktur oraz ich korekt, w formie elektronicznej przez WKONAWCĘ. W tym celu ZAMAWIAJĄCY wskazuje następujący elektroniczny adres do doręczeń: __________________@_________.</w:t>
      </w:r>
    </w:p>
    <w:p>
      <w:pPr>
        <w:pStyle w:val="Akapitzlist"/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</w:rPr>
        <w:t>2.</w:t>
        <w:tab/>
        <w:t>WKONAWCA zobowiązuje się do przesyłania faktur elektronicznych ZAMAWIAJĄCEMU w formacie PDF. W takiej samej formie przesyłane będą faktury korygujące oraz duplikaty faktur.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Strony zgodnie oświadczają, że mają świadomość, iż niniejsze oświadczenie może zostać wycofane przez ZAMAWIAJĄCEGO, w następstwie czego wystawca faktur traci prawo do wystawiania i przesyłania faktur do odbiorcy drogą elektroniczną, począwszy od dnia następnego po otrzymaniu powiadomienia o wycofaniu akceptacji. </w:t>
      </w:r>
    </w:p>
    <w:p>
      <w:pPr>
        <w:pStyle w:val="Akapitzlist"/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</w:rPr>
        <w:t>4.</w:t>
        <w:tab/>
        <w:t xml:space="preserve">Cofnięcie przez ZAMAWIAJĄCEGO zgody na przesyłanie przez WKONAWCĘ faktur, o którym mowa </w:t>
      </w:r>
    </w:p>
    <w:p>
      <w:pPr>
        <w:pStyle w:val="Akapitzlist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§ 10 ust. 3 Umowy wymaga formy pisemnej lub elektronicznej.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   ZAMAWIAJĄCY zobowiązuje się do pisemnego powiadomienia WKONAWCY o nowym adresie email, w razie jego zmiany.</w:t>
      </w:r>
    </w:p>
    <w:p>
      <w:pPr>
        <w:pStyle w:val="Normal"/>
        <w:spacing w:lineRule="auto" w:line="360"/>
        <w:ind w:left="703" w:hanging="70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705" w:hanging="705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  <w:t>WKONAWCA oferuje dodatkowe usługi i wykonuje je wyłącznie na odrębne pisemne zlecenie ZAMAWIAJĄCEGO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oraz ceny ww. usług wynikają z załączonego cennika usług dodatkowych, stanowiącego integralną część niniejszej umowy (</w:t>
      </w:r>
      <w:r>
        <w:rPr>
          <w:rFonts w:cs="Times New Roman" w:ascii="Times New Roman" w:hAnsi="Times New Roman"/>
          <w:b/>
          <w:i/>
          <w:sz w:val="22"/>
          <w:szCs w:val="22"/>
        </w:rPr>
        <w:t>Załącznik nr ……</w:t>
      </w:r>
      <w:r>
        <w:rPr>
          <w:rFonts w:cs="Times New Roman" w:ascii="Times New Roman" w:hAnsi="Times New Roman"/>
          <w:sz w:val="22"/>
          <w:szCs w:val="22"/>
        </w:rPr>
        <w:t xml:space="preserve">). Cennik będzie stosowany każdorazowo          w aktualnie obowiązującej wersji.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§ 11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szelkie zmiany do niniejszej umowy wymagają formy pisemnej pod rygorem nieważności.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WKONAWCA nieodwołalnie i bezwarunkowo zobowiązuje się do zachowania w ścisłej tajemnicy informacji poufnych oraz zobowiązuje się traktować je i chronić jak tajemnicę przedsiębiorstwa                  w rozumieniu ustawy z dnia 16 kwietnia 1993 roku o zwalczaniu nieuczciwej konkurencji. Ponadto WKONAWCA jest zobowiązana do zachowania w tajemnicy wszelkich wiadomości i danych uzyskanych  w   trakcie   wykonywania   Umowy,  a   dotyczących   mieszkańców/ lokatorów   zgodnie z  przepisami ustawy o ochronie danych osobowych </w:t>
      </w:r>
      <w:bookmarkStart w:id="11" w:name="_Hlk528306237"/>
      <w:r>
        <w:rPr>
          <w:rFonts w:cs="Times New Roman" w:ascii="Times New Roman" w:hAnsi="Times New Roman"/>
          <w:sz w:val="22"/>
          <w:szCs w:val="22"/>
        </w:rPr>
        <w:t>oraz Rozporządzeniem PE i RE 2016/679.</w:t>
      </w:r>
      <w:bookmarkEnd w:id="11"/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 informacje poufne należy rozumieć wszelkie informacje (w tym przekazane lub pozyskane w formie ustnej, pisemnej, elektronicznej lub każdej innej) związane z Umową (w tym także sam fakt jej zawarcia), uzyskane w trakcie negocjacji warunków Umowy, w trakcie postępowań mających na celu zawarcie Umowy oraz w trakcie jej realizacji, w szczególności informacje o charakterze finansowym, gospodarczym, ekonomicznym, prawnym, technicznym, organizacyjnym, handlowym, administracyjnym, marketingowym, w tym dotyczące ZAMAWIAJĄCEGO, a także mieszkańców / lokatorów z zasobów mieszkaniowych ZAMAWIAJĄCEGO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WKONAWCA nie może bez uprzedniej pisemnej zgody ZAMAWIAJĄCEGO ujawniać, upubliczniać, przekazywać ani w inny sposób udostępniać osobom trzecim lub wykorzystywać do celów innych niż realizacja Umowy, jakichkolwiek informacji poufnych. 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KONAWCA oświadcza, że zapoznał się z Klauzulą informacyjną dotyczącą obowiązku informacyjnego wynikającego z Rozporządzenia PE i RE 2016/679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KONAWCA zapewnia wdrożenie  odpowiednich środków technicznych i organizacyjnych, aby przetwarzanie danych osobowych spełniało wymogi wynikające z obowiązujących przepisów o ochronie danych osobowych oraz przepisów Rozporządzenia PE i RE 2016/679 i chroniło prawa osób, których dane dotyczą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KONAWCA oświadcza, że znane jej są wszelkie obowiązki wynikające z obowiązujących przepisów o ochronie danych osobowych i przepisów RODO, które zobowiązany jest wykonywać podmiot przetwarzający dane osobowe oraz, że dopełnił wszelkich obowiązków w stosunku do osób, których dane otrzymał oraz w stosunku do 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kazane przez ZAMAWIAJĄCEGO dane osobowe mogą być wykorzystane wyłącznie w celach związanych z realizacją niniejszej umowy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i uzupełnienia w treści niniejszej umowy mogą nastąpić w formie pisemnej, za zgodą obu Stron, pod rygorem nieważności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right="-2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y wynikłe w trakcie realizacji umowy będą rozstrzygane przez sąd powszechny właściwy dla ZAMAWIAJĄC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 przypadku, gdyby którekolwiek z postanowień Umowy zostało uznane za nieważne, Umowa w pozostałej części pozostani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Strony są zobowiązane zawiadamiać się wzajemnie o każdorazowej zmianie adresu wskazanego w części wstępnej Umowy. W razie zaniedbania tego obowiązku pismo przesłane pod ostatnio wskazany przez Stronę adres i zwrócone z adnotacją o niemożności doręczenia, traktuje się jak doręczone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mowę niniejszą sporządzono w 2 jednobrzmiąco egzemplarzach: 1 dla ZAMAWIAJĄCEGO  i 1 dla WKONAWCY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Integralną częścią niniejszej umowy są Załączniki nr 1, nr 2 i nr 3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74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pacing w:lineRule="auto" w:line="360"/>
              <w:ind w:right="-949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ZAMAWIAJĄCY</w:t>
            </w:r>
          </w:p>
        </w:tc>
        <w:tc>
          <w:tcPr>
            <w:tcW w:w="4747" w:type="dxa"/>
            <w:tcBorders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KONAWCA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4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4"/>
      <w:type w:val="nextPage"/>
      <w:pgSz w:w="11906" w:h="16838"/>
      <w:pgMar w:left="1021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8"/>
        </w:tabs>
        <w:ind w:left="780" w:hanging="42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623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7z3">
    <w:name w:val="WW8Num7z3"/>
    <w:qFormat/>
    <w:rPr>
      <w:b w:val="false"/>
      <w:bCs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position w:val="0"/>
      <w:sz w:val="24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position w:val="0"/>
      <w:sz w:val="24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lang w:val="de-D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de-DE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709"/>
    </w:pPr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</w:pPr>
    <w:rPr>
      <w:rFonts w:ascii="Times New Roman" w:hAnsi="Times New Roman" w:cs="Times New Roman"/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spacing w:lineRule="auto" w:line="360" w:before="60" w:after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cntmsonormal">
    <w:name w:val="mcntmso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-metalowiec.com.pl/rodo" TargetMode="External"/><Relationship Id="rId3" Type="http://schemas.openxmlformats.org/officeDocument/2006/relationships/hyperlink" Target="http://www.sm-metalowiec.com.pl/rod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38:00Z</dcterms:created>
  <dc:creator>Beata Wiśniewska</dc:creator>
  <dc:description/>
  <cp:keywords/>
  <dc:language>en-US</dc:language>
  <cp:lastModifiedBy>kamil mendyk</cp:lastModifiedBy>
  <cp:lastPrinted>2022-05-20T13:11:00Z</cp:lastPrinted>
  <dcterms:modified xsi:type="dcterms:W3CDTF">2024-06-10T05:48:00Z</dcterms:modified>
  <cp:revision>17</cp:revision>
  <dc:subject/>
  <dc:title>U M O W A nr</dc:title>
</cp:coreProperties>
</file>