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  <w:t>Kraśnik dnia 2024-01-04</w:t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>OGŁOSZENIE</w:t>
      </w:r>
    </w:p>
    <w:p>
      <w:pPr>
        <w:pStyle w:val="Heading1"/>
        <w:tabs>
          <w:tab w:val="left" w:pos="708" w:leader="none"/>
        </w:tabs>
        <w:ind w:firstLine="993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ind w:hanging="0"/>
        <w:rPr/>
      </w:pPr>
      <w:r>
        <w:rPr/>
        <w:t>Zarząd Spółdzielni Mieszkaniowej „Metalowiec” w Kraśniku ogłasza</w:t>
        <w:br/>
        <w:t xml:space="preserve">przetarg na następujące roboty </w:t>
      </w:r>
      <w:bookmarkStart w:id="0" w:name="OLE_LINK2"/>
      <w:r>
        <w:rPr/>
        <w:t>remontowe:</w:t>
      </w:r>
      <w:bookmarkEnd w:id="0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mont instalacji elektrycznej na kl. III wraz z pracami odtworzeniowymi oraz malowaniem całej klatki schodowej w budynku  położonym w Kraśniku przy Al. Niepodległości 13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mont instalacji elektrycznej na kl. IV wraz z pracami odtworzeniowymi oraz malowaniem klatki całej schodowej w budynku  położonym w Kraśniku przy Niepodległości 15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mont instalacji elektrycznej na kl. IV wraz z pracami odtworzeniowymi oraz malowaniem całej klatki schodowej w budynku  położonym w Kraśniku przy Al. Niepodległości 21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mont instalacji elektrycznej na kl. II i III wraz z pracami odtworzeniowymi oraz malowaniem całych klatek schodowych II i III w budynku  położonym w Kraśniku przy Al. Niepodległości 28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mont instalacji elektrycznej na kl. II i III wraz z pracami odtworzeniowymi oraz malowaniem całych klatek schodowych II i III w budynku  położonym w Kraśniku przy ul. Dekutowskiego 2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mont instalacji elektrycznej na kl. III i IV wraz z pracami odtworzeniowymi oraz malowaniem całych klatek schodowych III i IV w budynku  położonym w Kraśniku przy ul. Dekutowskiego 5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mont instalacji elektrycznej na kl. I i II wraz z pracami odtworzeniowymi oraz malowaniem całych klatek schodowych I i II w budynku  położonym w Kraśniku przy ul. Metalowców 3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mont instalacji elektrycznej na kl. I wraz z pracami odtworzeniowymi oraz malowaniem całej klatki schodowej w budynku położonym w Kraśniku przy ul. Metalowców 7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mont instalacji elektrycznej na kl. I wraz z pracami odtworzeniowymi oraz malowaniem całej klatki schodowej w budynku  położonym w Kraśniku przy ul. Metalowców 9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mont instalacji elektrycznej w piwnicach budynku położonego w Kraśniku przy Al. Niepodległości 24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mont instalacji elektrycznej w piwnicach budynku położonego w Kraśniku przy ul. Dekutowskiego 7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składanie ofert częściowych (na poszczególne roboty elektryczne lub wyłącznie na remont klatek po robotach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ferty należy składać w zaklejonej kopercie z napisem: „Remont instalacji elektrycznych i klatek schodowych w budynkach SM Metalowiec w 2024 r.”</w:t>
      </w:r>
    </w:p>
    <w:p>
      <w:pPr>
        <w:pStyle w:val="Normal"/>
        <w:rPr>
          <w:b/>
          <w:b/>
        </w:rPr>
      </w:pPr>
      <w:r>
        <w:rPr>
          <w:b/>
        </w:rPr>
        <w:t>Termin składania ofert 18.01.2024r. do godz. 9.0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b w:val="false"/>
        </w:rPr>
        <w:t>Otwarcie ofert w obecności oferentów w tym samym dniu o godz. 9.3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b w:val="false"/>
        </w:rPr>
        <w:t>Bliższe informacje w spawie przetargu można uzyskać w siedzibie Spółdzielni         pok. nr 3, tel. 818253620, 818253625, mail: krzysztof.jargilo@sm-metalowiec.com.pl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b/>
          <w:b/>
          <w:iCs/>
        </w:rPr>
      </w:pPr>
      <w:r>
        <w:rPr>
          <w:b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9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object w:dxaOrig="9696" w:dyaOrig="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95pt;height:19.95pt" filled="f" o:ole="">
          <v:imagedata r:id="rId2" o:title=""/>
        </v:shape>
        <o:OLEObject Type="Embed" ProgID="" ShapeID="ole_rId1" DrawAspect="Content" ObjectID="_95730269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2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20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TextBodyIndent">
    <w:name w:val="Body Text Indent"/>
    <w:basedOn w:val="Normal"/>
    <w:pPr>
      <w:ind w:left="284" w:hanging="284"/>
    </w:pPr>
    <w:rPr>
      <w:b/>
      <w:bCs/>
      <w:iCs/>
    </w:rPr>
  </w:style>
  <w:style w:type="paragraph" w:styleId="Tekstpodstawowy2">
    <w:name w:val="Tekst podstawowy 2"/>
    <w:basedOn w:val="Normal"/>
    <w:qFormat/>
    <w:pPr/>
    <w:rPr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16:00Z</dcterms:created>
  <dc:creator>SM Metalowiec</dc:creator>
  <dc:description/>
  <cp:keywords/>
  <dc:language>en-US</dc:language>
  <cp:lastModifiedBy>Witek</cp:lastModifiedBy>
  <cp:lastPrinted>2017-01-03T11:55:00Z</cp:lastPrinted>
  <dcterms:modified xsi:type="dcterms:W3CDTF">2024-01-04T09:54:00Z</dcterms:modified>
  <cp:revision>4</cp:revision>
  <dc:subject/>
  <dc:title>Kraśnik dnia 2003-12-29</dc:title>
</cp:coreProperties>
</file>