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Metalowiec” w Kraśniku </w:t>
      </w:r>
    </w:p>
    <w:p>
      <w:pPr>
        <w:pStyle w:val="Normal"/>
        <w:ind w:left="5670" w:hanging="0"/>
        <w:jc w:val="center"/>
        <w:rPr>
          <w:b/>
          <w:b/>
          <w:i/>
          <w:i/>
        </w:rPr>
      </w:pPr>
      <w:r>
        <w:rPr>
          <w:b/>
        </w:rPr>
        <w:t xml:space="preserve">ul. Klonowa 5, </w:t>
      </w:r>
      <w:r>
        <w:rPr>
          <w:b/>
          <w:iCs/>
        </w:rPr>
        <w:t>23-204 Kraśnik</w:t>
      </w:r>
      <w:r>
        <w:rPr>
          <w:b/>
          <w:i/>
        </w:rPr>
        <w:t xml:space="preserve"> </w:t>
      </w:r>
    </w:p>
    <w:p>
      <w:pPr>
        <w:pStyle w:val="Normal"/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</w:rPr>
      </w:pPr>
      <w:r>
        <w:rPr>
          <w:i/>
        </w:rPr>
        <w:t>(nazwa i adres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 F E R T A  WYKONANIA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284" w:hanging="360"/>
        <w:jc w:val="both"/>
        <w:rPr>
          <w:sz w:val="20"/>
        </w:rPr>
      </w:pPr>
      <w:r>
        <w:rPr>
          <w:sz w:val="20"/>
        </w:rPr>
        <w:t xml:space="preserve">Nawiązując do ogłoszenia o przetargu nieograniczonym składamy ofertę na </w:t>
      </w:r>
      <w:bookmarkStart w:id="0" w:name="_Hlk94526091"/>
      <w:r>
        <w:rPr>
          <w:sz w:val="20"/>
        </w:rPr>
        <w:t>„Remont instalacji elektrycznych i remont klatek schodowych po prowadzonych robotach instalacyjnych za następujące cen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hanging="0"/>
        <w:jc w:val="both"/>
        <w:rPr/>
      </w:pPr>
      <w:bookmarkStart w:id="1" w:name="_Hlk154557616"/>
      <w:bookmarkEnd w:id="1"/>
      <w:r>
        <w:rPr>
          <w:sz w:val="20"/>
        </w:rPr>
        <w:t>wymiana: WLZ kl. III, tablic piętrowych i administracyjnych, linii zasilających lokale mieszkalne, obwodów administracyjnych na kl. III, wraz z pracami odtworzeniowymi oraz malowaniem klatki w budynku położonym w Kraśniku przy Al. Niepodległości 13, oferowana cena netto………………słownie: ..…………….………, w tym:</w:t>
      </w:r>
    </w:p>
    <w:p>
      <w:pPr>
        <w:pStyle w:val="Normal"/>
        <w:rPr/>
      </w:pPr>
      <w:r>
        <w:rPr/>
        <w:t>cena netto za remont instalacji ……… …………………słownie: ..…………….………,</w:t>
      </w:r>
    </w:p>
    <w:p>
      <w:pPr>
        <w:pStyle w:val="Normal"/>
        <w:rPr/>
      </w:pPr>
      <w:r>
        <w:rPr/>
        <w:t>cena netto za remont klatek schodowych ………………słownie: ..…………….…….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hanging="0"/>
        <w:jc w:val="both"/>
        <w:rPr/>
      </w:pPr>
      <w:r>
        <w:rPr>
          <w:sz w:val="20"/>
        </w:rPr>
        <w:t>wymiana: WLZ na kl. IV, tablic piętrowych i administracyjnych z wyłączeniem TG-tablicy głównej (nowa po wymianie), linii zasilających lokale mieszkalne, obwodów administracyjnych na kl. IV, wraz z pracami odtworzeniowymi oraz malowaniem klatki w budynku  położonym w Kraśniku przy Al. Niepodległości 15, oferowana cena netto ………….słownie: ………………….…… w tym:</w:t>
      </w:r>
    </w:p>
    <w:p>
      <w:pPr>
        <w:pStyle w:val="Normal"/>
        <w:rPr/>
      </w:pPr>
      <w:r>
        <w:rPr/>
        <w:t>cena netto za remont instalacji ……… …………………słownie: ..…………….………,</w:t>
      </w:r>
    </w:p>
    <w:p>
      <w:pPr>
        <w:pStyle w:val="Normal"/>
        <w:rPr/>
      </w:pPr>
      <w:r>
        <w:rPr/>
        <w:t>cena netto za remont klatki schodowej ………………słownie: ..…………….………,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hanging="0"/>
        <w:jc w:val="both"/>
        <w:rPr/>
      </w:pPr>
      <w:r>
        <w:rPr>
          <w:sz w:val="20"/>
        </w:rPr>
        <w:t>wymiana: WLZ na kl. IV, tablic piętrowych i administracyjnych z wyłączeniem TG-tablicy głównej (nowa po wymianie), linii zasilających lokale mieszkalne, obwodów administracyjnych na kl. IV, wraz z pracami odtworzeniowymi oraz malowaniem klatki w budynku  położonym w Kraśniku przy Al. Niepodległości 21, oferowana cena netto ………słownie: …………..………… w tym:</w:t>
      </w:r>
    </w:p>
    <w:p>
      <w:pPr>
        <w:pStyle w:val="Normal"/>
        <w:rPr/>
      </w:pPr>
      <w:r>
        <w:rPr/>
        <w:t>cena netto za remont instalacji ……… …………………słownie: ..…………….………,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sz w:val="20"/>
        </w:rPr>
      </w:pPr>
      <w:r>
        <w:rPr>
          <w:sz w:val="20"/>
        </w:rPr>
        <w:t>cena netto za remont klatki schodowej ………………słownie: ..…………….……….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hanging="0"/>
        <w:jc w:val="both"/>
        <w:rPr>
          <w:sz w:val="20"/>
        </w:rPr>
      </w:pPr>
      <w:r>
        <w:rPr>
          <w:sz w:val="20"/>
        </w:rPr>
        <w:t>wymiana: WLZ kl. II i III, tablic piętrowych i administracyjnych z wyłączeniem TG-tablicy głównej (nowa po wymianie), linii zasilających lokale mieszkalne, obwodów administracyjnych na kl. II i III, wraz z pracami odtworzeniowymi oraz malowaniem klatek schodowych II i III w budynku  położonym w Kraśniku przy Al. Niepodległości 28, oferowana cena netto …………………słownie: …………….………………w tym:</w:t>
      </w:r>
    </w:p>
    <w:p>
      <w:pPr>
        <w:pStyle w:val="Normal"/>
        <w:rPr/>
      </w:pPr>
      <w:r>
        <w:rPr/>
        <w:t>cena netto za remont instalacji ……… …………………słownie: ..…………….………,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sz w:val="20"/>
        </w:rPr>
      </w:pPr>
      <w:r>
        <w:rPr>
          <w:sz w:val="20"/>
        </w:rPr>
        <w:t>cena netto za remont klatek schodowych ………………słownie: ..…………….……….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hanging="0"/>
        <w:jc w:val="both"/>
        <w:rPr/>
      </w:pPr>
      <w:r>
        <w:rPr>
          <w:sz w:val="20"/>
        </w:rPr>
        <w:t>wymianę: WLZ kl. II i III, tablic piętrowych i administracyjnych z wyłączeniem TG-tablicy głównej (nowa po wymianie), linii zasilających lokale mieszkalne, obwodów administracyjnych na kl. II i III, wraz z pracami odtworzeniowymi oraz malowaniem klatek schodowych II i III w budynku  położonym w Kraśniku przy ul. Dekutowskiego 2, oferowana cena netto …………………słownie: ………………………… w tym:</w:t>
      </w:r>
    </w:p>
    <w:p>
      <w:pPr>
        <w:pStyle w:val="Normal"/>
        <w:rPr/>
      </w:pPr>
      <w:r>
        <w:rPr/>
        <w:t>cena netto za remont instalacji ……… …………………słownie: ..…………….………,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sz w:val="20"/>
        </w:rPr>
      </w:pPr>
      <w:r>
        <w:rPr>
          <w:sz w:val="20"/>
        </w:rPr>
        <w:t xml:space="preserve">cena netto za remont klatek schodowych ………………słownie: ..…………….……….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hanging="0"/>
        <w:jc w:val="both"/>
        <w:rPr/>
      </w:pPr>
      <w:r>
        <w:rPr>
          <w:sz w:val="20"/>
        </w:rPr>
        <w:t>wymianę: TG+A – kl. IV, WLZ kl. III i IV, linii zasilających lokale mieszkalne, obwodów administracyjnych, tablic piętrowych i administracyjnych na kl. III i IV wraz z pracami odtworzeniowymi oraz malowaniem klatek schodowych III i IV w budynku  położonym w Kraśniku przy ul. Dekutowskiego 5, oferowana cena netto …………………słownie: ……….………………… w tym:</w:t>
      </w:r>
    </w:p>
    <w:p>
      <w:pPr>
        <w:pStyle w:val="Normal"/>
        <w:rPr/>
      </w:pPr>
      <w:r>
        <w:rPr/>
        <w:t>cena netto za remont instalacji ……… …………………słownie: ..…………….………,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sz w:val="20"/>
        </w:rPr>
      </w:pPr>
      <w:r>
        <w:rPr>
          <w:sz w:val="20"/>
        </w:rPr>
        <w:t>cena netto za remont klatek schodowych ………………słownie: ..…………….……….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hanging="0"/>
        <w:jc w:val="both"/>
        <w:rPr/>
      </w:pPr>
      <w:r>
        <w:rPr>
          <w:sz w:val="20"/>
        </w:rPr>
        <w:t>wymianę: TG+A - kl. II , WLZ kl. I i II, linii zasilających lokale mieszkalne, obwodów administracyjnych, tablic piętrowych na I i II klatce, wraz z pracami odtworzeniowymi oraz malowaniem klatek schodowych I i II w budynku  położonym w Kraśniku przy ul. Metalowców 3, oferowana cena netto …………słownie: …………………… w tym:</w:t>
      </w:r>
    </w:p>
    <w:p>
      <w:pPr>
        <w:pStyle w:val="Normal"/>
        <w:rPr/>
      </w:pPr>
      <w:r>
        <w:rPr/>
        <w:t>cena netto za remont instalacji ……… …………………słownie: ..…………….………,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sz w:val="20"/>
        </w:rPr>
      </w:pPr>
      <w:r>
        <w:rPr>
          <w:sz w:val="20"/>
        </w:rPr>
        <w:t>cena netto za remont klatek schodowych ………………słownie: ..…………….……….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hanging="0"/>
        <w:jc w:val="both"/>
        <w:rPr>
          <w:sz w:val="20"/>
        </w:rPr>
      </w:pPr>
      <w:r>
        <w:rPr>
          <w:sz w:val="20"/>
        </w:rPr>
        <w:t>wymianę: TG+A kl. II i linii zasilającej ZK-TG kl. II, WLZ kl. I, linii zasilających lokale mieszkalne, obwodów administracyjnych, tablic piętrowych i administracyjnych na kl. I, instalacji piwnic kl. I i II wraz z pracami odtworzeniowymi oraz malowaniem klatki schodowej I w budynku  położonym w Kraśniku przy ul. Metalowców 7, oferowana cena netto …………………słownie: …………………………w tym:</w:t>
      </w:r>
    </w:p>
    <w:p>
      <w:pPr>
        <w:pStyle w:val="Normal"/>
        <w:rPr/>
      </w:pPr>
      <w:r>
        <w:rPr/>
        <w:t>cena netto za remont instalacji ……… …………………słownie: ..…………….………,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sz w:val="20"/>
        </w:rPr>
      </w:pPr>
      <w:r>
        <w:rPr>
          <w:sz w:val="20"/>
        </w:rPr>
        <w:t>cena netto za remont klatki schodowej ……………… słownie: ..…………….……….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hanging="0"/>
        <w:jc w:val="both"/>
        <w:rPr/>
      </w:pPr>
      <w:r>
        <w:rPr>
          <w:sz w:val="20"/>
        </w:rPr>
        <w:t>wymianę: WLZ kl. I, linii zasilających lokale mieszkalne, obwodów administracyjnych, tablic piętrowych i administracyjnych na kl. I, instalacji piwnic kl. I i II wraz z pracami odtworzeniowymi oraz malowaniem klatki schodowej I w budynku  położonym w Kraśniku przy ul. Metalowców 9, oferowana cena netto ……………słownie: ………………………… w tym:</w:t>
      </w:r>
    </w:p>
    <w:p>
      <w:pPr>
        <w:pStyle w:val="Normal"/>
        <w:rPr/>
      </w:pPr>
      <w:r>
        <w:rPr/>
        <w:t>cena netto za remont instalacji ……… …………………słownie: ..…………….………,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sz w:val="20"/>
        </w:rPr>
      </w:pPr>
      <w:r>
        <w:rPr>
          <w:sz w:val="20"/>
        </w:rPr>
        <w:t>cena netto za remont klatki schodowej ………………słownie: ..…………….……….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hanging="0"/>
        <w:jc w:val="both"/>
        <w:rPr>
          <w:sz w:val="20"/>
        </w:rPr>
      </w:pPr>
      <w:r>
        <w:rPr>
          <w:sz w:val="20"/>
        </w:rPr>
        <w:t xml:space="preserve">wymianę instalacji elektrycznych oraz opraw oświetleniowych na LED w piwnicach budynku położonym w Kraśniku przy Al. Niepodległości 24, oferowana cena netto …………………słownie: ………………………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0"/>
        </w:rPr>
      </w:pPr>
      <w:r>
        <w:rPr>
          <w:sz w:val="20"/>
        </w:rPr>
        <w:t>wymianę instalacji elektrycznych oraz opraw oświetleniowych na LED w piwnicach budynku położonym w Kraśniku przy ul. Dekutowskiego 7, oferowana cena netto …………………słownie: ………………….…………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2" w:name="_Hlk154557616"/>
      <w:bookmarkStart w:id="3" w:name="_Hlk154557616"/>
      <w:bookmarkEnd w:id="3"/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sz w:val="20"/>
        </w:rPr>
      </w:pPr>
      <w:r>
        <w:rPr>
          <w:i/>
          <w:sz w:val="22"/>
          <w:szCs w:val="22"/>
        </w:rPr>
        <w:t xml:space="preserve">podczas obliczenia ceny </w:t>
      </w:r>
      <w:bookmarkEnd w:id="0"/>
      <w:r>
        <w:rPr>
          <w:b/>
          <w:bCs/>
          <w:sz w:val="20"/>
        </w:rPr>
        <w:t xml:space="preserve">zastosowano nast. składniki do kosztorysowania 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Rg.........zł. Ko. .....%, Zysk....... .%. Kz. .......%</w:t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Termin realizacji zamówienia do dnia ………………………. 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Udzielamy ................. m-cy gwarancji (min 36 m-ce) na wykonane prace,  od daty odbioru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y, że w oferowanej cenie uwzględniliśmy wszystkie czynności i warunki określone w SIWZ, umowie i dokonaliśmy  wizji w budynkach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y, że zapoznaliśmy się z treścią specyfikacji istotnych warunków zamówienia oraz projektem umowy i nie wnosimy do niej zastrzeżeń oraz przyjmujemy warunki w niej zawarte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W przypadku przyznania nam zamówienia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y, iż nie zalegamy w opłatach składki na ubezpieczenie społeczne i podatków do U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284"/>
        <w:jc w:val="both"/>
        <w:rPr/>
      </w:pPr>
      <w:r>
        <w:rPr/>
        <w:t>Do formularza oferty załączam następujące dokumenty :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rPr/>
      </w:pPr>
      <w:r>
        <w:rPr/>
        <w:t>1. Wypis z Centralnej Ewidencji i Informacji o Działalności Gospodarczej lub KRS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2. Kosztorys ofertowy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3. Kosztorys szczegółowy w wersji elektronicznej.</w:t>
      </w:r>
    </w:p>
    <w:p>
      <w:pPr>
        <w:pStyle w:val="Normal"/>
        <w:ind w:left="357" w:hanging="0"/>
        <w:rPr/>
      </w:pPr>
      <w:r>
        <w:rPr/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 pieczęć i podpis  oferenta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709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75755</wp:posOffset>
              </wp:positionH>
              <wp:positionV relativeFrom="paragraph">
                <wp:posOffset>-38100</wp:posOffset>
              </wp:positionV>
              <wp:extent cx="224155" cy="14160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280" cy="141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5.65pt;margin-top:-3pt;width:17.6pt;height:11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/>
        <w:b w:val="false"/>
        <w:szCs w:val="22"/>
        <w:iCs/>
        <w:b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ind w:left="426" w:right="0" w:hanging="426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00:00Z</dcterms:created>
  <dc:creator>UM- Krasnik</dc:creator>
  <dc:description/>
  <cp:keywords/>
  <dc:language>en-US</dc:language>
  <cp:lastModifiedBy>Witek</cp:lastModifiedBy>
  <cp:lastPrinted>2024-01-02T14:46:00Z</cp:lastPrinted>
  <dcterms:modified xsi:type="dcterms:W3CDTF">2024-01-02T13:56:00Z</dcterms:modified>
  <cp:revision>8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