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śnik dnia 04.09.2023r.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ziennik Wschodni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.dz./</w:t>
        <w:tab/>
        <w:tab/>
        <w:t>/20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 Spółdzielni Mieszkaniowej „Metalowiec” w Kraśniku zleca umieszczenie w Państwa Wydawnictwie ogłoszenia  następującej treści:</w:t>
      </w:r>
    </w:p>
    <w:p>
      <w:pPr>
        <w:pStyle w:val="Normal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Zarząd Spółdzielni Mieszkaniowej „Metalowiec” w Kraśniku </w:t>
      </w:r>
      <w:bookmarkStart w:id="0" w:name="OLE_LINK2"/>
      <w:r>
        <w:rPr>
          <w:rFonts w:cs="Times New Roman" w:ascii="Times New Roman" w:hAnsi="Times New Roman"/>
          <w:sz w:val="22"/>
          <w:szCs w:val="22"/>
        </w:rPr>
        <w:t xml:space="preserve">zaprasza do składania ofert na wykonanie  </w:t>
      </w:r>
      <w:bookmarkEnd w:id="0"/>
      <w:r>
        <w:rPr>
          <w:rFonts w:cs="Times New Roman" w:ascii="Times New Roman" w:hAnsi="Times New Roman"/>
          <w:sz w:val="22"/>
          <w:szCs w:val="22"/>
        </w:rPr>
        <w:t>instalacji fotowoltaicznych OZE wraz z uzyskaniem dofinansowania z programów wsparcia na wskazanych budynkach. Bliższe informacje można uzyskać w biurze Spółdzielni przy ul. Klonowej 5 lub pod numerem telefonu 81 825 36 20”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Należność za usługę uregulujemy po otrzymaniu faktury VAT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Z poważaniem: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37" w:top="79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firstLine="2475"/>
      <w:jc w:val="center"/>
      <w:outlineLvl w:val="3"/>
    </w:pPr>
    <w:rPr>
      <w:rFonts w:ascii="Times New Roman" w:hAnsi="Times New Roman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28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0:24:00Z</dcterms:created>
  <dc:creator>SM Metalowiec</dc:creator>
  <dc:description/>
  <cp:keywords/>
  <dc:language>en-US</dc:language>
  <cp:lastModifiedBy>kamil mendyk</cp:lastModifiedBy>
  <cp:lastPrinted>2018-08-02T12:09:00Z</cp:lastPrinted>
  <dcterms:modified xsi:type="dcterms:W3CDTF">2023-09-04T10:26:00Z</dcterms:modified>
  <cp:revision>4</cp:revision>
  <dc:subject/>
  <dc:title>Kraśnik, dnia 6 grudnia 200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122740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