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 w Kraśniku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/>
      </w:pPr>
      <w:r>
        <w:rPr>
          <w:b/>
          <w:bCs/>
          <w:szCs w:val="25"/>
        </w:rPr>
        <w:t>Instalacji fotowoltaicznych OZE wraz z uzyskaniem dofinansowania z programów wsparcia na wskazanych budynkach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bookmarkStart w:id="0" w:name="_Hlk128914424"/>
      <w:bookmarkEnd w:id="0"/>
      <w:r>
        <w:rPr>
          <w:szCs w:val="25"/>
        </w:rPr>
        <w:t>Popiełuszki 13 - 10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Popiełuszki 15 - 10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Wyszyńskiego 18 - 5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Wyszyńskiego 16C - 6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Wyszyńskiego 16D - 5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Wyszyńskiego 18C - 5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Wyszyńskiego 18A - 5 kWp, ……………………………………………………………….(netto),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szCs w:val="25"/>
        </w:rPr>
      </w:pPr>
      <w:r>
        <w:rPr>
          <w:szCs w:val="25"/>
        </w:rPr>
        <w:t>Krasińskiego 3e – 5 kWp. ……………………………………………………………….(netto),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  <w:bookmarkStart w:id="1" w:name="_Hlk128914424"/>
      <w:bookmarkStart w:id="2" w:name="_Hlk128914424"/>
      <w:bookmarkEnd w:id="2"/>
    </w:p>
    <w:p>
      <w:pPr>
        <w:pStyle w:val="Tekstpodstawowy31"/>
        <w:ind w:left="284" w:hanging="0"/>
        <w:rPr>
          <w:b w:val="false"/>
          <w:b w:val="false"/>
          <w:bCs/>
          <w:iCs/>
          <w:sz w:val="20"/>
          <w:szCs w:val="22"/>
        </w:rPr>
      </w:pPr>
      <w:r>
        <w:rPr>
          <w:b w:val="false"/>
          <w:bCs/>
          <w:iCs/>
          <w:sz w:val="20"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  <w:t>Zamawiający dopuszcza składanie ofert częściowych (na poszczególne roboty lub obiekty).</w:t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Termin realizacji zamówienia do dnia ………………………. .</w:t>
      </w:r>
    </w:p>
    <w:p>
      <w:pPr>
        <w:pStyle w:val="Normal"/>
        <w:jc w:val="both"/>
        <w:rPr/>
      </w:pPr>
      <w:r>
        <w:rPr/>
        <w:t>4.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wypis z Centralnej Ewidencji i Informacji o Działalności Gospodarczej lub KR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dokumentację techniczną proponowanych urządze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referencj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otwierdzenie wpłaty wadiu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Cs/>
        </w:rPr>
        <w:t>wykonanie dokumentacji projektowej wstępnej wg. wymagań BGK -  wstępnej wraz z kalkulacją opłacalności i szacunkowym zwrotem inwestycji,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>
      <w:b w:val="false"/>
      <w:bCs w:val="false"/>
      <w:i/>
      <w:i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/>
      <w:iCs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2:11:00Z</dcterms:created>
  <dc:creator>UM- Krasnik</dc:creator>
  <dc:description/>
  <cp:keywords/>
  <dc:language>en-US</dc:language>
  <cp:lastModifiedBy>kamil mendyk</cp:lastModifiedBy>
  <cp:lastPrinted>2023-03-16T11:37:00Z</cp:lastPrinted>
  <dcterms:modified xsi:type="dcterms:W3CDTF">2023-09-04T10:16:00Z</dcterms:modified>
  <cp:revision>9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