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MOWA   nr …………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zawarta w dniu ………………………. roku, w Kraśni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Spółdzielnią Mieszkaniową „Metalowiec” w Kraśniku</w:t>
      </w:r>
      <w:r>
        <w:rPr>
          <w:sz w:val="22"/>
          <w:szCs w:val="22"/>
        </w:rPr>
        <w:t>, ul. Klonowa 5, 23-204 Kraśnik, wpisaną do Krajowego Rejestru Sądowego - Rejestru Przedsiębiorców pod nr 0000139253, będącą podatnikiem od towarów i usług o numerze NIP: 715-020-18-44, REGON: 000486451, adres e-mail: sekretariat@sm-metalowiec.com.pl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której klauzula informacyjna RODO dla kontrahentów dostępna jest na stronie internetowej </w:t>
      </w:r>
      <w:hyperlink r:id="rId2">
        <w:r>
          <w:rPr>
            <w:rStyle w:val="InternetLink"/>
            <w:bCs/>
            <w:sz w:val="22"/>
            <w:szCs w:val="22"/>
          </w:rPr>
          <w:t>www.sm-metalowiec.com.pl/rodo</w:t>
        </w:r>
      </w:hyperlink>
      <w:r>
        <w:rPr>
          <w:sz w:val="22"/>
          <w:szCs w:val="22"/>
        </w:rPr>
        <w:t xml:space="preserve">,  reprezentowaną przez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iotra Iwana – Prezesa Zarządu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itolda Litwina  - Zastępcę Prezesa Zarząd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ą dalej w treści </w:t>
      </w:r>
      <w:r>
        <w:rPr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 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………………………………………………, wpisaną do Krajowego Rejestru Sądowego - Rejestru Przedsiębiorców pod nr ………………………………….., będącą  podatnikiem od towarów i usług o numerze NIP: ………………………………………………………….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reprezentowaną przez:  ………………………….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i/>
          <w:iCs/>
          <w:sz w:val="22"/>
          <w:szCs w:val="22"/>
        </w:rPr>
        <w:t xml:space="preserve">Wykonawc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Zamawiający zleca, a Wykonawca przyjmuje do realizacji wykonanie przeglądu stanu wewnętrznej instalacji gazowej i urządzeń gazowych w zasobach Spółdzielni Mieszkaniowej „Metalowiec” zgodnie z wymogami ustawy prawo budowlane i przepisami wykonawczymi do tej ustawy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Zakres przeglądu obejmuje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przewody gazowe w piwnicach wraz z zawor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piony gaz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kurek głów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przewody gazowe w lokal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szczelność instalacji i aparatów gaz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/>
      </w:pPr>
      <w:r>
        <w:rPr>
          <w:sz w:val="22"/>
          <w:szCs w:val="22"/>
        </w:rPr>
        <w:t>urządzenia gazowe: kuchnie, piecy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8" w:hanging="1069"/>
        <w:jc w:val="both"/>
        <w:rPr>
          <w:sz w:val="22"/>
          <w:szCs w:val="22"/>
        </w:rPr>
      </w:pPr>
      <w:r>
        <w:rPr>
          <w:sz w:val="22"/>
          <w:szCs w:val="22"/>
        </w:rPr>
        <w:t>gazomier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enie czy piecyki gazowe nie wydzielają tlenku węgla do pomieszczeń, w których zamontowane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Przegląd należy wykonać we wszystkich lokalach mieszkalnych i użytkowych. Powiadomienie o przeglądach oraz dotarcie do każdego lokalu leży po stronie Wykonawcy. W przypadku nieudostępnienia lokalu w ustalonym terminie Wykonawca wyznaczy dwa dodatkowe terminy. W przypadku trzykrotnego nieudostępnienia lokalu Zamawiający zobowiązuje się do zawiadomienia lokatora i wyznaczenia, w uzgodnieniu z Wykonawcą ostatecznego terminu przegląd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Z przeprowadzonego przeglądu należy sporządzić dokumentację  z wyszczególnieniem wszystkich nieprawidłowości i podpisem głównego najemcy lokalu lub opiekuna pralni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5. Kontrole szczelności należy wykonać przy użyciu atestowanego detektora gazowego. Niedopuszczalne jest sprawdzanie szczelności przy użyciu tzw. testerów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6. Po wykonanej kontroli stanu instalacji na danym obiekcie należy w ciągu 7 dni  dokonać stosownego wpisu w odpowiedniej elektronicznej książce obiektu budowlanego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</w:t>
      </w:r>
    </w:p>
    <w:p>
      <w:pPr>
        <w:pStyle w:val="Normal"/>
        <w:rPr/>
      </w:pPr>
      <w:r>
        <w:rPr>
          <w:sz w:val="22"/>
          <w:szCs w:val="22"/>
        </w:rPr>
        <w:tab/>
        <w:t>Wykonawca wykona trzykrotnie roczne przeglądy we wszystkich budynkach w zasobach Spółdzie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nie z poniższym harmonogramem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1115</wp:posOffset>
                </wp:positionV>
                <wp:extent cx="6064250" cy="117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87"/>
                              <w:gridCol w:w="2387"/>
                              <w:gridCol w:w="2387"/>
                              <w:gridCol w:w="238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siedle</w:t>
                                  </w:r>
                                </w:p>
                              </w:tc>
                              <w:tc>
                                <w:tcPr>
                                  <w:tcW w:w="71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rmin wykonania przeglą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łodych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-11-2023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-11-202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-11-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alowiec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-12-2023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-12-202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-12-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łoneczne, Południe, Widok I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02-2024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02-2025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-02-2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92.8pt;mso-wrap-distance-left:0pt;mso-wrap-distance-right:7.05pt;mso-wrap-distance-top:0pt;mso-wrap-distance-bottom:0pt;margin-top: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87"/>
                        <w:gridCol w:w="2387"/>
                        <w:gridCol w:w="2387"/>
                        <w:gridCol w:w="238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siedle</w:t>
                            </w:r>
                          </w:p>
                        </w:tc>
                        <w:tc>
                          <w:tcPr>
                            <w:tcW w:w="71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rmin wykonania przeglądu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łodych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-11-2023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-11-2024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-11-202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alowiec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-12-2023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-12-2024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-12-2025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łoneczne, Południe, Widok I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02-2024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02-2025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-02-20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leżność dla Wykonawcy za wykonanie przeglądu zgodnie z zakresem określonym w §1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778" w:hanging="1352"/>
        <w:rPr>
          <w:sz w:val="22"/>
          <w:szCs w:val="22"/>
        </w:rPr>
      </w:pPr>
      <w:r>
        <w:rPr>
          <w:sz w:val="22"/>
          <w:szCs w:val="22"/>
        </w:rPr>
        <w:t>lokal wyposażony w kuchnię gazową i piecyk ............... zł/lokal –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778" w:hanging="1352"/>
        <w:rPr/>
      </w:pPr>
      <w:r>
        <w:rPr>
          <w:sz w:val="22"/>
          <w:szCs w:val="22"/>
        </w:rPr>
        <w:t>lokal wyposażony w  kuchnie gazową ....................... zł/lokal – brutt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Cs/>
          <w:sz w:val="22"/>
          <w:szCs w:val="22"/>
        </w:rPr>
        <w:t xml:space="preserve">Wynagrodzenie </w:t>
      </w:r>
      <w:r>
        <w:rPr>
          <w:b/>
          <w:i/>
          <w:i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płatne będzie przelewem na konto wskazane na prawidłowo wystawionej fakturze VAT, w terminie do 30 dni od daty</w:t>
      </w:r>
      <w:r>
        <w:rPr>
          <w:sz w:val="22"/>
          <w:szCs w:val="22"/>
        </w:rPr>
        <w:t xml:space="preserve"> wykonania prac i złożeniu dokumentacji przeglądowej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dstawą do wystawienia faktury będzie dostarczenie do Zmawiającego protokołów z przeglądów gazowych wraz z podpisami lokatorów bądź najemców w min. 90% lokalach objętych umową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ynagrodzenie określone w ust. 3 obejmuje wszystkie składniki kosztów ponoszonych przez </w:t>
      </w:r>
      <w:r>
        <w:rPr>
          <w:b/>
          <w:i/>
          <w:i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związane z wykonywaniem Przedmiotu Umowy, w szczególności koszt wszelkich badań lub ekspertyz wynikających z norm i przepisów pozwalających na ocenę jakości  wykonywanych prac, koszty usunięcia ewentualnych zniszczeń powstałych w trakcie wykonywania prac spowodowanych przez </w:t>
      </w:r>
      <w:r>
        <w:rPr>
          <w:b/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oraz uporządkowanie terenu robót i przyległych terenów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oświadcza, że wystawia, posiada i przechowuje wszystkie dokumenty - zgodnie z obowiązującymi przepisami ustawy z dnia 11 marca 2004r. o podatku od towarów i usług oraz wydanymi na jej podstawie przepisami wykonawczymi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bCs/>
          <w:sz w:val="22"/>
          <w:szCs w:val="22"/>
        </w:rPr>
        <w:t xml:space="preserve">W przypadku, gdy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uchybi obowiązkom określonym w przepisach, a </w:t>
      </w:r>
      <w:r>
        <w:rPr>
          <w:b/>
          <w:bCs/>
          <w:i/>
          <w:iCs/>
          <w:sz w:val="22"/>
          <w:szCs w:val="22"/>
        </w:rPr>
        <w:t>Zamawiając</w:t>
      </w:r>
      <w:r>
        <w:rPr>
          <w:b/>
          <w:i/>
          <w:iCs/>
          <w:sz w:val="22"/>
          <w:szCs w:val="22"/>
        </w:rPr>
        <w:t>y</w:t>
      </w:r>
      <w:r>
        <w:rPr>
          <w:bCs/>
          <w:sz w:val="22"/>
          <w:szCs w:val="22"/>
        </w:rPr>
        <w:t xml:space="preserve"> poniesie z tego tytułu szkodę, </w:t>
      </w:r>
      <w:r>
        <w:rPr>
          <w:b/>
          <w:i/>
          <w:iCs/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zobowiązany jest do jej naprawienia w pełnej wysokości, w szczególności zobowiązany jest do zwrotu na rzecz </w:t>
      </w:r>
      <w:r>
        <w:rPr>
          <w:b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uiszczonych przez niego kwot odliczeń od podatku VAT, odsetek i kar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Wynagrodzenie za wykonane roboty nie będzie waloryzowane.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odwołalnie i bezwarunkowo zobowiązuje się do zachowania w ścisłej tajemnicy informacji poufnych oraz zobowiązuje się traktować je i chronić jak tajemnicę przedsiębiorstwa w rozumieniu ustawy             z dnia 16 kwietnia 1993 roku o zwalczaniu nieuczciwej konkurencji. Ponadto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zobowiązany do zachowania w tajemnicy wszelkich wiadomości i danych uzyskanych   w   trakcie   wykonywania   Umowy,          a   dotyczących   mieszkańców/ lokatorów   zgodnie      z  przepisami ustawy o ochronie danych osobowych </w:t>
      </w:r>
      <w:bookmarkStart w:id="0" w:name="_Hlk528306237"/>
      <w:r>
        <w:rPr>
          <w:sz w:val="22"/>
          <w:szCs w:val="22"/>
        </w:rPr>
        <w:t>oraz Rozporządzeniem PE i RE 2016/679.</w:t>
      </w:r>
      <w:bookmarkEnd w:id="0"/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z informacje poufne należy rozumieć wszelkie informacje (w tym przekazane lub pozyskane w formie ustnej, pisemnej, elektronicznej lub każdej innej) związane z Umową (w tym także sam fakt jej zawarcia)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, a także mieszkańców / lokatorów z zasobów mieszkaniowych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oże bez uprzedniej pisemnej zgody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ujawniać, upubliczniać, przekazywać ani      w inny sposób udostępniać osobom trzecim lub wykorzystywać do celów innych niż realizacja Umowy, jakichkolwiek informacji poufnych, ani postanowień niniejszej umowy. </w:t>
      </w:r>
    </w:p>
    <w:p>
      <w:pPr>
        <w:pStyle w:val="Defaul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apoznał się z Klauzulą informacyjną dotyczącą obowiązku informacyjnego wynikającego z Rozporządzenia PE i RE 2016/679.</w:t>
      </w:r>
    </w:p>
    <w:p>
      <w:pPr>
        <w:pStyle w:val="Defaul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znane mu są wszelkie obowiązki wynikające z obowiązujących przepisów                      o ochronie danych osobowych i przepisów RODO, które zobowiązany jest wykonywać podmiot przetwarzający dane osobowe oraz, że dopełnił wszelkich obowiązków w stosunku do osób, których dane otrzymał oraz w stosunku do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azane przez </w:t>
      </w:r>
      <w:r>
        <w:rPr>
          <w:b/>
          <w:bCs/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dane osobowe mogą być wykorzystane wyłącznie w celach związanych               z realizacją niniejszej umow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 Jeżeli inaczej nie zastrzeżono w niniejszej umowie, wszystkie zawiadomienia dokonywane w związku z niniejszą umową oraz oświadczenia składane w jej wykonaniu, wymagają zachowania formy pisemnej pod rygorem nieważności i uznawane będą za należycie wykonane, jeżeli doręczone zostaną </w:t>
      </w:r>
      <w:r>
        <w:rPr>
          <w:b/>
          <w:i/>
          <w:iCs/>
          <w:sz w:val="22"/>
          <w:szCs w:val="22"/>
        </w:rPr>
        <w:t>Stronie</w:t>
      </w:r>
      <w:r>
        <w:rPr>
          <w:sz w:val="22"/>
          <w:szCs w:val="22"/>
        </w:rPr>
        <w:t xml:space="preserve"> osobiście lub listem poleconym lub listem poleconym za potwierdzeniem odbioru lub pocztą kurierską na adres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wskazany          w komparycji niniejszej umowy lub w odpowiednim dla dan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rejestrze (KRS, CEIDG)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Każda ze </w:t>
      </w:r>
      <w:r>
        <w:rPr>
          <w:b/>
          <w:i/>
          <w:iCs/>
          <w:sz w:val="22"/>
          <w:szCs w:val="22"/>
        </w:rPr>
        <w:t>Stron</w:t>
      </w:r>
      <w:r>
        <w:rPr>
          <w:sz w:val="22"/>
          <w:szCs w:val="22"/>
        </w:rPr>
        <w:t xml:space="preserve"> zobowiązuje się do pisemnego informowania drugiej </w:t>
      </w:r>
      <w:r>
        <w:rPr>
          <w:b/>
          <w:i/>
          <w:iCs/>
          <w:sz w:val="22"/>
          <w:szCs w:val="22"/>
        </w:rPr>
        <w:t>Strony</w:t>
      </w:r>
      <w:r>
        <w:rPr>
          <w:sz w:val="22"/>
          <w:szCs w:val="22"/>
        </w:rPr>
        <w:t xml:space="preserve"> o zmianie adresu, pod rygorem uznania za skutecznie doręczoną korespondencję wysłaną na poprzedni adres lub adres wskazany w odpowiednim rejestrze. Informacja o zmianie adresu będzie wiążąca od dnia następującego po dniu otrzymania informacji             o nowym adresie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W razie nieodebrania korespondencji oświadczenie w niej zawarte będzie uważane za doręczone po bezskutecznym upływie terminu, w którym korespondencja mogła zostać odebrana przez adresata po jej dwukrotnym awizowaniu przez pocztę lub firmę kurierską albo z dniem poczynienia przez pocztę lub kuriera adnotacji o odmowie jej odbioru lub niemożności doręczeni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W sprawach nieuregulowanych niniejszą umową zastosowanie mają przepisy Kodeksu Cywilnego, a w zakresie prowadzenia robót budowlanych przepisy prawa budowlanego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Wszelkie spory mogące powstać w związku wykonywaniem postanowień niniejszej umowy rozstrzygane będą przez właściwy rzeczowo Sąd Gospodarczy w Lublinie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Umowę niniejszą sporządzono w 2 jednobrzmiąco egzemplarzach: 1 dla </w:t>
      </w:r>
      <w:r>
        <w:rPr>
          <w:b/>
          <w:bCs/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  i 1 dla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Y K O N A W C A :                                                              Z A M A W I A J Ą C 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2" w:right="70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567" w:hanging="567"/>
      <w:jc w:val="both"/>
    </w:pPr>
    <w:rPr>
      <w:sz w:val="25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5"/>
    </w:rPr>
  </w:style>
  <w:style w:type="paragraph" w:styleId="WWBodyText2">
    <w:name w:val="WW-Body Text 2"/>
    <w:basedOn w:val="Normal"/>
    <w:qFormat/>
    <w:pPr>
      <w:ind w:left="426" w:hanging="426"/>
    </w:pPr>
    <w:rPr>
      <w:sz w:val="25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sz w:val="25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b/>
      <w:sz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0:00Z</dcterms:created>
  <dc:creator>SM</dc:creator>
  <dc:description/>
  <cp:keywords/>
  <dc:language>en-US</dc:language>
  <cp:lastModifiedBy>kamil mendyk</cp:lastModifiedBy>
  <cp:lastPrinted>2014-10-17T08:14:00Z</cp:lastPrinted>
  <dcterms:modified xsi:type="dcterms:W3CDTF">2023-09-27T05:23:00Z</dcterms:modified>
  <cp:revision>13</cp:revision>
  <dc:subject/>
  <dc:title>UMOWA NR.</dc:title>
</cp:coreProperties>
</file>