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           </w:t>
      </w:r>
      <w:r>
        <w:rPr>
          <w:b/>
          <w:bCs/>
          <w:i/>
          <w:iCs/>
          <w:sz w:val="18"/>
          <w:szCs w:val="18"/>
        </w:rPr>
        <w:t xml:space="preserve">Wykaz budynków SM „Metalowiec” w Kraśniku                                                          </w:t>
      </w:r>
      <w:r>
        <w:rPr>
          <w:bCs/>
          <w:i/>
          <w:iCs/>
          <w:sz w:val="18"/>
          <w:szCs w:val="18"/>
        </w:rPr>
        <w:t>Załącznik nr 2 do założeń do przetargu.</w:t>
      </w:r>
    </w:p>
    <w:p>
      <w:pPr>
        <w:sectPr>
          <w:type w:val="nextPage"/>
          <w:pgSz w:orient="landscape" w:w="16838" w:h="11906"/>
          <w:pgMar w:left="284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0" w:top="426" w:footer="0" w:bottom="142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17"/>
        <w:gridCol w:w="159"/>
        <w:gridCol w:w="1516"/>
        <w:gridCol w:w="146"/>
        <w:gridCol w:w="146"/>
        <w:gridCol w:w="17"/>
        <w:gridCol w:w="395"/>
        <w:gridCol w:w="282"/>
        <w:gridCol w:w="146"/>
        <w:gridCol w:w="412"/>
        <w:gridCol w:w="146"/>
        <w:gridCol w:w="391"/>
        <w:gridCol w:w="500"/>
        <w:gridCol w:w="178"/>
      </w:tblGrid>
      <w:tr>
        <w:trPr>
          <w:trHeight w:val="225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. Młodych</w:t>
            </w:r>
          </w:p>
        </w:tc>
        <w:tc>
          <w:tcPr>
            <w:tcW w:w="7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res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klatek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mieszkań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odległości 21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odległości 19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Niepodległości 17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odległości 15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odległości 13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odległości 11c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adyny 2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adyny 4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adyny 6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łowackiego 9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łowackiego 11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łowackiego 13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7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. Metalowiec</w:t>
            </w:r>
          </w:p>
        </w:tc>
        <w:tc>
          <w:tcPr>
            <w:tcW w:w="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res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klatek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mieszkań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odległości 24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Niepodległości 28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utowskiego 2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utowskiego 5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utowskiego 6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. użytkowy</w:t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utowskiego 7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alowców 2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alowców 3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Metalowców 4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alowców 5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alowców 6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alowców 7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alowców 8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Metalowców 9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Grunwaldzka 1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waldzka 3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waldzka 5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waldzka 8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waldzka 10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Grunwaldzka 12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waldzka 14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onowa 5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admin.</w:t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onowa 7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onowa 9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onowa 11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lonowa 13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onowa 15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lonowa 17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Os. Słoneczne</w:t>
            </w:r>
          </w:p>
        </w:tc>
        <w:tc>
          <w:tcPr>
            <w:tcW w:w="7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res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klatek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mieszkań</w:t>
            </w:r>
          </w:p>
        </w:tc>
      </w:tr>
      <w:tr>
        <w:trPr>
          <w:trHeight w:val="6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kiewicza 1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13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kiewicza 12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sprowicza 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8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sprowicza 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ińskiego 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ińskiego 3e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ińskiego 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ińskiego 7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ińskiego 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ińskiego 11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Popiełuszki 4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Popiełuszki 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Popiełuszki 7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1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. Południe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res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lość klatek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mieszkań</w:t>
            </w:r>
          </w:p>
        </w:tc>
      </w:tr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zyńskiego 1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Popiełuszki 1a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Popiełuszki 1b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Popiełuszki 3b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4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Popiełuszki 3c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. Słoneczne II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res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klatek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mieszkań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s. Zielińskiego 1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4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s. Zielińskiego 5 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.użytkowy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6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9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7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158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8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10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s. Zielińskiego 11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s. Zielińskiego 1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5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s. Zielińskiego 1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odna 1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odna 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odna 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odna 7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ińskiego 19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zyńskiego 14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łoneczna 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. Widok I i II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res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klatek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lość mieszkań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szyńskiego 18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zyńskiego 16C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zyńskiego 16D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zyńskiego 18C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zyńskiego 18A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piełuszki 13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piełuszki 15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piełuszki 11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236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426" w:footer="0" w:bottom="142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8:00Z</dcterms:created>
  <dc:creator>sekretarka</dc:creator>
  <dc:description/>
  <cp:keywords/>
  <dc:language>en-US</dc:language>
  <cp:lastModifiedBy>Maciej</cp:lastModifiedBy>
  <cp:lastPrinted>2023-02-01T11:42:00Z</cp:lastPrinted>
  <dcterms:modified xsi:type="dcterms:W3CDTF">2023-02-02T13:28:00Z</dcterms:modified>
  <cp:revision>2</cp:revision>
  <dc:subject/>
  <dc:title>Wykaz budynków SM „Metalowiec” w Kraśniku</dc:title>
</cp:coreProperties>
</file>