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1071" w:hanging="0"/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ałącznik nr 3 do przetargu. </w:t>
      </w:r>
    </w:p>
    <w:p>
      <w:pPr>
        <w:pStyle w:val="Normal"/>
        <w:tabs>
          <w:tab w:val="clear" w:pos="708"/>
          <w:tab w:val="center" w:pos="3980" w:leader="none"/>
          <w:tab w:val="center" w:pos="5487" w:leader="none"/>
        </w:tabs>
        <w:spacing w:lineRule="auto" w:line="256" w:before="0" w:after="51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  <w:tab/>
        <w:t xml:space="preserve">        </w:t>
      </w:r>
    </w:p>
    <w:p>
      <w:pPr>
        <w:pStyle w:val="Normal"/>
        <w:tabs>
          <w:tab w:val="clear" w:pos="708"/>
          <w:tab w:val="center" w:pos="3980" w:leader="none"/>
          <w:tab w:val="center" w:pos="5487" w:leader="none"/>
        </w:tabs>
        <w:spacing w:lineRule="auto" w:line="256" w:before="0" w:after="51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2"/>
        </w:rPr>
        <w:t>UMOWA Nr</w:t>
        <w:tab/>
        <w:t xml:space="preserve">        / 2023</w:t>
      </w:r>
    </w:p>
    <w:p>
      <w:pPr>
        <w:pStyle w:val="Normal"/>
        <w:spacing w:lineRule="auto" w:line="256" w:before="0" w:after="1"/>
        <w:ind w:left="29" w:hanging="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warta w dniu . . . . . . . . . . . . . . . . . . w Kraśniku pomiędzy Spółdzielnią Mieszkaniową „Metalowiec" w Kraśniku  ul. Klonowa 5,  23-204 Kraśnik, wpisaną do Krajowego Rejestru Sądowego - Rejestru Przedsiębiorców pod nr 0000139253, będącą podatnikiem od towarów i usług o numerze                                NIP: 715-020-18-44, REGON: 000486451, zwaną w dalszym ciągu umowy Zamawiającym,</w:t>
      </w:r>
    </w:p>
    <w:p>
      <w:pPr>
        <w:pStyle w:val="Normal"/>
        <w:spacing w:lineRule="auto" w:line="256" w:before="0" w:after="1"/>
        <w:ind w:left="29" w:hanging="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…………………..</w:t>
      </w:r>
    </w:p>
    <w:p>
      <w:pPr>
        <w:pStyle w:val="Normal"/>
        <w:spacing w:lineRule="auto" w:line="256" w:before="0" w:after="1"/>
        <w:ind w:left="29" w:hanging="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:……………………….</w:t>
      </w:r>
    </w:p>
    <w:p>
      <w:pPr>
        <w:pStyle w:val="Normal"/>
        <w:spacing w:lineRule="auto" w:line="256" w:before="0" w:after="1"/>
        <w:ind w:left="29" w:hanging="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w dalszym ciągu umowy Wykonawcą. </w:t>
      </w:r>
    </w:p>
    <w:p>
      <w:pPr>
        <w:pStyle w:val="Normal"/>
        <w:spacing w:lineRule="auto" w:line="256" w:before="0" w:after="1"/>
        <w:ind w:left="29" w:hanging="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4" w:before="0" w:after="11"/>
        <w:ind w:left="28" w:right="4349" w:hanging="0"/>
        <w:contextualSpacing/>
        <w:rPr>
          <w:rFonts w:ascii="Times New Roman" w:hAnsi="Times New Roman" w:cs="Times New Roman"/>
          <w:color w:val="000000"/>
        </w:rPr>
      </w:pPr>
      <w:bookmarkStart w:id="0" w:name="_Hlk126044831"/>
      <w:bookmarkEnd w:id="0"/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§ 1</w:t>
      </w:r>
    </w:p>
    <w:p>
      <w:pPr>
        <w:pStyle w:val="Normal"/>
        <w:spacing w:lineRule="auto" w:line="244" w:before="0" w:after="11"/>
        <w:ind w:right="4349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  <w:bookmarkStart w:id="1" w:name="_Hlk126044831"/>
      <w:bookmarkStart w:id="2" w:name="_Hlk126044831"/>
      <w:bookmarkEnd w:id="2"/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31"/>
        <w:ind w:left="24" w:right="802" w:hanging="10"/>
        <w:jc w:val="both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2"/>
        </w:rPr>
        <w:t>PRZEDMIOT UMOWY</w:t>
      </w:r>
    </w:p>
    <w:p>
      <w:pPr>
        <w:pStyle w:val="Normal"/>
        <w:ind w:left="28" w:right="-57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l .   Zamawiający zleca, a Wykonawca przyjmuje do realizacji prace polegające na:</w:t>
      </w:r>
    </w:p>
    <w:p>
      <w:pPr>
        <w:pStyle w:val="Normal"/>
        <w:ind w:left="408" w:right="-57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opracowaniu świadectw charakterystyki energetycznej budynków i lokali w zasobach Spółdzielni Mieszkaniowej „Metalowiec” w Kraśniku zgodnie z warunkami określonymi ustawą z 29.08.2014 r. o charakterystyce energetycznej budynków (Dz. U. 2014 poz. 1200 z późn. zm.)                                               i rozporządzeniem z 27.02.2015 r. w sprawie metodologii wyznaczania charakterystyki energetycznej budynku lub części budynku oraz świadectw charakterystyki energetycznej (Dz. U. 2015 poz. 376 z późn. zm.).</w:t>
      </w:r>
    </w:p>
    <w:p>
      <w:pPr>
        <w:pStyle w:val="Normal"/>
        <w:numPr>
          <w:ilvl w:val="0"/>
          <w:numId w:val="2"/>
        </w:numPr>
        <w:spacing w:lineRule="auto" w:line="244" w:before="0" w:after="11"/>
        <w:ind w:left="455" w:right="110" w:hanging="427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Zakres opracowania obejmuje wykonanie świadectw charakterystyki energetycznej budynków                 wg wykazu stanowiącego załącznik nr 2 do niniejszej umowy.</w:t>
      </w:r>
    </w:p>
    <w:p>
      <w:pPr>
        <w:pStyle w:val="Normal"/>
        <w:numPr>
          <w:ilvl w:val="0"/>
          <w:numId w:val="2"/>
        </w:numPr>
        <w:spacing w:lineRule="auto" w:line="244" w:before="0" w:after="11"/>
        <w:ind w:left="425" w:right="108" w:hanging="425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Wykonawca dostarczy Zamawiającemu świadectwa charakterystyki energetycznej w jednym egzemplarzu w postaci papierowej i w postaci elektronicznej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24" w:right="826" w:hanging="10"/>
        <w:jc w:val="center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</w:r>
    </w:p>
    <w:p>
      <w:pPr>
        <w:pStyle w:val="Normal"/>
        <w:spacing w:lineRule="auto" w:line="244" w:before="0" w:after="11"/>
        <w:ind w:left="28" w:right="4349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§ 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24" w:right="826" w:hanging="10"/>
        <w:jc w:val="center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24" w:right="826" w:hanging="10"/>
        <w:jc w:val="center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  <w:t>TERMINY</w:t>
      </w:r>
    </w:p>
    <w:p>
      <w:pPr>
        <w:pStyle w:val="Normal"/>
        <w:spacing w:lineRule="auto" w:line="256" w:before="0" w:after="1"/>
        <w:ind w:left="125" w:right="4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1. Ustala się następujące terminy realizacji robót: Rozpoczęcie robót …………..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2"/>
        </w:rPr>
        <w:t xml:space="preserve">Zakończenie robót…………….. . Pierwsze 10 sztuk świadectwa charakterystyki energetycznej w terminie do 28 lutego br. </w:t>
      </w:r>
    </w:p>
    <w:p>
      <w:pPr>
        <w:pStyle w:val="Normal"/>
        <w:spacing w:lineRule="auto" w:line="244" w:before="0" w:after="11"/>
        <w:ind w:left="125" w:right="4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   Za termin zakończenia prac uznaje się datę podpisania protokołu z przekazania kompletu świadectw charakterystyki energetycznej.</w:t>
      </w:r>
    </w:p>
    <w:p>
      <w:pPr>
        <w:pStyle w:val="Normal"/>
        <w:spacing w:lineRule="auto" w:line="244" w:before="0" w:after="488"/>
        <w:ind w:left="125" w:right="4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3.   W przypadku nie dotrzymania ww. terminu Zamawiający ma prawo do naliczenia kar.</w:t>
      </w:r>
    </w:p>
    <w:p>
      <w:pPr>
        <w:pStyle w:val="Normal"/>
        <w:spacing w:lineRule="auto" w:line="244" w:before="0" w:after="11"/>
        <w:ind w:left="28" w:right="4349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§ 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24" w:right="826" w:hanging="10"/>
        <w:jc w:val="center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24" w:right="826" w:hanging="10"/>
        <w:jc w:val="center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  <w:t>WYNAGRODZENIE WYKONAWCY</w:t>
      </w:r>
    </w:p>
    <w:p>
      <w:pPr>
        <w:pStyle w:val="Normal"/>
        <w:numPr>
          <w:ilvl w:val="0"/>
          <w:numId w:val="5"/>
        </w:numPr>
        <w:spacing w:lineRule="auto" w:line="244" w:before="0" w:after="11"/>
        <w:ind w:left="316" w:right="405" w:hanging="288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Wynagrodzenie wstępne za wykonanie przedmiotu umowy wynosi brutto:</w:t>
        <w:tab/>
      </w:r>
    </w:p>
    <w:p>
      <w:pPr>
        <w:pStyle w:val="Normal"/>
        <w:numPr>
          <w:ilvl w:val="1"/>
          <w:numId w:val="5"/>
        </w:numPr>
        <w:spacing w:lineRule="auto" w:line="256" w:before="0" w:after="1"/>
        <w:ind w:left="309" w:right="38" w:hanging="163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 xml:space="preserve">85 szt. świadectw dot. budynku x……………….=………………………zł </w:t>
      </w:r>
    </w:p>
    <w:p>
      <w:pPr>
        <w:pStyle w:val="Normal"/>
        <w:spacing w:lineRule="auto" w:line="256" w:before="0" w:after="1"/>
        <w:ind w:left="309" w:right="38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Razem ……………………. słownie………………………………….                                                                                    </w:t>
      </w:r>
    </w:p>
    <w:p>
      <w:pPr>
        <w:pStyle w:val="Normal"/>
        <w:spacing w:lineRule="auto" w:line="244" w:before="0" w:after="11"/>
        <w:ind w:left="309" w:right="38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numPr>
          <w:ilvl w:val="0"/>
          <w:numId w:val="5"/>
        </w:numPr>
        <w:spacing w:lineRule="auto" w:line="244" w:before="0" w:after="11"/>
        <w:ind w:left="316" w:right="4" w:hanging="0"/>
        <w:contextualSpacing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W przypadku zmiany ilości prac stanowiących przedmiot umowy wynagrodzenie Wykonawcy zostanie ustalone w oparciu o cenę jednostkową i liczbę wykonanych świadectw charakterystyki energetycznej.</w:t>
      </w:r>
    </w:p>
    <w:p>
      <w:pPr>
        <w:pStyle w:val="Normal"/>
        <w:spacing w:lineRule="auto" w:line="244" w:before="0" w:after="11"/>
        <w:ind w:left="316" w:right="4349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§ 4</w:t>
      </w:r>
    </w:p>
    <w:p>
      <w:pPr>
        <w:pStyle w:val="Normal"/>
        <w:spacing w:lineRule="auto" w:line="256" w:before="0" w:after="34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754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2"/>
        </w:rPr>
        <w:t>ROZLICZENIE</w:t>
      </w:r>
    </w:p>
    <w:p>
      <w:pPr>
        <w:pStyle w:val="Normal"/>
        <w:numPr>
          <w:ilvl w:val="0"/>
          <w:numId w:val="9"/>
        </w:numPr>
        <w:spacing w:lineRule="auto" w:line="244" w:before="0" w:after="11"/>
        <w:ind w:left="316" w:right="50" w:hanging="288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Strony postanawiają, że rozliczenie za wykonanie prac nastąpi po wykonaniu zadania lub jego części na podstawie protokołu odbioru.</w:t>
      </w:r>
    </w:p>
    <w:p>
      <w:pPr>
        <w:pStyle w:val="Normal"/>
        <w:numPr>
          <w:ilvl w:val="0"/>
          <w:numId w:val="9"/>
        </w:numPr>
        <w:spacing w:lineRule="auto" w:line="244" w:before="0" w:after="11"/>
        <w:ind w:left="316" w:right="50" w:hanging="288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Podstawą wystawienia faktury jest protokół odbioru stwierdzający przekazanie kompletu świadectw charakterystyki energetycznej wszystkich budynków.</w:t>
      </w:r>
    </w:p>
    <w:p>
      <w:pPr>
        <w:pStyle w:val="Normal"/>
        <w:numPr>
          <w:ilvl w:val="0"/>
          <w:numId w:val="9"/>
        </w:numPr>
        <w:spacing w:lineRule="auto" w:line="244" w:before="0" w:after="11"/>
        <w:ind w:left="316" w:right="50" w:hanging="288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Podstawą zapłaty jest faktura, którą Wykonawca dostarczy Zamawiającemu w terminie nie później niż 7 dni od daty sporządzenia protokołu z przekazania kompletu świadectw.</w:t>
      </w:r>
    </w:p>
    <w:p>
      <w:pPr>
        <w:pStyle w:val="Normal"/>
        <w:numPr>
          <w:ilvl w:val="0"/>
          <w:numId w:val="9"/>
        </w:numPr>
        <w:spacing w:lineRule="auto" w:line="244" w:before="0" w:after="547"/>
        <w:ind w:left="316" w:right="50" w:hanging="288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Zamawiający dokona zapłaty faktury w terminie do 30 dni od daty otrzymania prawidłowo wystawionej faktury.</w:t>
      </w:r>
    </w:p>
    <w:p>
      <w:pPr>
        <w:pStyle w:val="Normal"/>
        <w:spacing w:lineRule="auto" w:line="244" w:before="0" w:after="11"/>
        <w:ind w:left="316" w:right="4349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</w:t>
      </w:r>
      <w:bookmarkStart w:id="3" w:name="_Hlk126044932"/>
      <w:r>
        <w:rPr>
          <w:rFonts w:cs="Times New Roman" w:ascii="Times New Roman" w:hAnsi="Times New Roman"/>
          <w:color w:val="000000"/>
        </w:rPr>
        <w:t>§ 5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24" w:right="773" w:hanging="10"/>
        <w:jc w:val="center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</w:r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24" w:right="773" w:hanging="10"/>
        <w:jc w:val="center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  <w:t>ODBIÓR ROBÓT</w:t>
      </w:r>
    </w:p>
    <w:p>
      <w:pPr>
        <w:pStyle w:val="Normal"/>
        <w:spacing w:lineRule="auto" w:line="244" w:before="0" w:after="324"/>
        <w:ind w:left="402" w:right="783" w:hanging="37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l . Strony postanawiają, że odbiór robót nastąpi protokolarnie na podstawie pisemnego zgłoszenia Wykonawcy o gotowości robót do odbioru. Zamawiający wyznaczy termin rozpoczęcia odbioru w ciągu 7 dni od daty zgłoszenia o gotowości do odbioru. W przypadku nie zgłoszenia się Wykonawcy na odbiór w wyznaczonym terminie Zamawiający dokona odbioru jednostronnie, a ustalenia protokołu będą obowiązywały Strony.</w:t>
      </w:r>
    </w:p>
    <w:p>
      <w:pPr>
        <w:pStyle w:val="Normal"/>
        <w:spacing w:lineRule="auto" w:line="244" w:before="0" w:after="11"/>
        <w:ind w:left="316" w:right="4349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</w:rPr>
        <w:t>§ 6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24" w:right="792" w:hanging="10"/>
        <w:jc w:val="center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24" w:right="792" w:hanging="10"/>
        <w:jc w:val="center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  <w:t>GWARANCJE I ZABEZPIECZENIA</w:t>
      </w:r>
    </w:p>
    <w:p>
      <w:pPr>
        <w:pStyle w:val="Normal"/>
        <w:spacing w:lineRule="auto" w:line="244" w:before="0" w:after="11"/>
        <w:ind w:left="292" w:right="783" w:hanging="26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l . Wykonawca zobowiązuje się wykonać prace zgodnie z warunkami określonymi w ustawie z 29.08.2014 r. o charakterystyce energetycznej budynków i rozporządzeniu z 27.02.2015 r. w sprawie metodologii wyznaczania charakterystyki energetycznej budynku lub części budynku oraz świadectw charakterystyki energetycznej.</w:t>
      </w:r>
    </w:p>
    <w:p>
      <w:pPr>
        <w:pStyle w:val="Normal"/>
        <w:numPr>
          <w:ilvl w:val="0"/>
          <w:numId w:val="6"/>
        </w:numPr>
        <w:spacing w:lineRule="auto" w:line="244" w:before="0" w:after="11"/>
        <w:ind w:left="316" w:right="4" w:hanging="288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Wykonawca udziela gwarancji na okres ………</w:t>
        <w:tab/>
        <w:t>miesięcy.</w:t>
      </w:r>
    </w:p>
    <w:p>
      <w:pPr>
        <w:pStyle w:val="Normal"/>
        <w:numPr>
          <w:ilvl w:val="0"/>
          <w:numId w:val="6"/>
        </w:numPr>
        <w:spacing w:lineRule="auto" w:line="244" w:before="0" w:after="11"/>
        <w:ind w:left="316" w:right="4" w:hanging="288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Okres gwarancji rozpoczyna się od daty protokolarnego bezusterkowego odbioru przedmiotu umowy.</w:t>
      </w:r>
    </w:p>
    <w:p>
      <w:pPr>
        <w:pStyle w:val="Normal"/>
        <w:numPr>
          <w:ilvl w:val="0"/>
          <w:numId w:val="6"/>
        </w:numPr>
        <w:spacing w:lineRule="auto" w:line="244" w:before="0" w:after="11"/>
        <w:ind w:left="316" w:right="4" w:hanging="288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Zabezpieczenie należytego wykonania umowy oraz usuwania wad w okresie gwarancji wynosi               5% wartości umowy, tj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drawing>
          <wp:inline distT="0" distB="0" distL="0" distR="0">
            <wp:extent cx="822960" cy="27305"/>
            <wp:effectExtent l="0" t="0" r="0" b="0"/>
            <wp:docPr id="1" name="Picture 17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3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0" r="-1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2"/>
        </w:rPr>
        <w:t xml:space="preserve"> zł (brutto) słownie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drawing>
          <wp:inline distT="0" distB="0" distL="0" distR="0">
            <wp:extent cx="2508250" cy="30480"/>
            <wp:effectExtent l="0" t="0" r="0" b="0"/>
            <wp:docPr id="2" name="Picture 39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95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77" r="-5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244" w:before="0" w:after="11"/>
        <w:ind w:left="316" w:right="4" w:hanging="288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Zabezpieczenie należytego wykonania umowy oraz usuwania wad w okresie gwarancji zostanie wniesione w formie gotówki. Na poczet zabezpieczenia zostanie zaliczone wadium, pozostała kwota zostanie potrącona z faktur (faktury) za realizację prac.</w:t>
      </w:r>
    </w:p>
    <w:p>
      <w:pPr>
        <w:pStyle w:val="Normal"/>
        <w:numPr>
          <w:ilvl w:val="0"/>
          <w:numId w:val="6"/>
        </w:numPr>
        <w:spacing w:lineRule="auto" w:line="244" w:before="0" w:after="11"/>
        <w:ind w:left="316" w:right="4" w:hanging="288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Zwrotu zabezpieczenia Zamawiający dokona po upływie terminu gwarancji w ciągu 30 dni.</w:t>
      </w:r>
    </w:p>
    <w:p>
      <w:pPr>
        <w:pStyle w:val="Normal"/>
        <w:numPr>
          <w:ilvl w:val="0"/>
          <w:numId w:val="6"/>
        </w:numPr>
        <w:spacing w:lineRule="auto" w:line="244"/>
        <w:ind w:left="317" w:right="6" w:hanging="289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Kwota zabezpieczenia wniesionego w gotówce zwrócona zostanie bez oprocentowania.</w:t>
      </w:r>
    </w:p>
    <w:p>
      <w:pPr>
        <w:pStyle w:val="Normal"/>
        <w:numPr>
          <w:ilvl w:val="0"/>
          <w:numId w:val="6"/>
        </w:numPr>
        <w:spacing w:lineRule="auto" w:line="244" w:before="0" w:after="629"/>
        <w:ind w:left="316" w:right="4" w:hanging="288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Wykonawca w okresie 5 lat dokonywać będzie aktualizacji świadectw energetycznych                           w budynkach, w których nastąpią zmiany w zapotrzebowaniu energetycznym. W wyniku działań remontowo-inwestycyjnych za kwotę 20% wynagrodzenia ustalonego w niniejszej umowie. </w:t>
      </w:r>
    </w:p>
    <w:p>
      <w:pPr>
        <w:pStyle w:val="Normal"/>
        <w:spacing w:lineRule="auto" w:line="244" w:before="0" w:after="11"/>
        <w:ind w:left="316" w:right="4349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</w:t>
      </w:r>
    </w:p>
    <w:p>
      <w:pPr>
        <w:pStyle w:val="Normal"/>
        <w:spacing w:lineRule="auto" w:line="244" w:before="0" w:after="11"/>
        <w:ind w:left="316" w:right="4349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4" w:before="0" w:after="11"/>
        <w:ind w:right="4349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4" w:before="0" w:after="11"/>
        <w:ind w:left="316" w:right="4349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4" w:before="0" w:after="11"/>
        <w:ind w:left="316" w:right="4349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4" w:before="0" w:after="11"/>
        <w:ind w:left="316" w:right="4349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§ 7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24" w:right="807" w:hanging="10"/>
        <w:jc w:val="center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24" w:right="807" w:hanging="10"/>
        <w:jc w:val="center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  <w:t>KARY UMOWNE</w:t>
      </w:r>
    </w:p>
    <w:p>
      <w:pPr>
        <w:pStyle w:val="Normal"/>
        <w:spacing w:lineRule="auto" w:line="244" w:before="0" w:after="11"/>
        <w:ind w:left="292" w:right="744" w:hanging="26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1 . Zamawiającemu przysługuje prawo naliczania kar umownych w następujących przypadkach i wysokościach:</w:t>
      </w:r>
    </w:p>
    <w:p>
      <w:pPr>
        <w:pStyle w:val="Normal"/>
        <w:numPr>
          <w:ilvl w:val="0"/>
          <w:numId w:val="4"/>
        </w:numPr>
        <w:spacing w:lineRule="auto" w:line="244" w:before="0" w:after="11"/>
        <w:ind w:left="574" w:right="4" w:hanging="288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za zwłokę w wykonaniu przedmiotu umowy w wysokości 0,2% od wartości wynagrodzenia określonego w § 3 ust. 3 umowy za każdy dzień zwłoki po dniu, lecz nie więcej niż 50% wartości wynagrodzenia wstępnego,</w:t>
      </w:r>
    </w:p>
    <w:p>
      <w:pPr>
        <w:pStyle w:val="Normal"/>
        <w:numPr>
          <w:ilvl w:val="0"/>
          <w:numId w:val="4"/>
        </w:numPr>
        <w:spacing w:lineRule="auto" w:line="244" w:before="0" w:after="11"/>
        <w:ind w:left="574" w:right="4" w:hanging="288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za odstąpienie od umowy z przyczyn zależnych od Wykonawcy w wysokości 10% wynagrodzenia wstępnego określonego w § 3 ust. 3 umowy.</w:t>
      </w:r>
    </w:p>
    <w:p>
      <w:pPr>
        <w:pStyle w:val="Normal"/>
        <w:numPr>
          <w:ilvl w:val="0"/>
          <w:numId w:val="10"/>
        </w:numPr>
        <w:spacing w:lineRule="auto" w:line="244" w:before="0" w:after="200"/>
        <w:ind w:left="306" w:right="4" w:hanging="278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Zamawiający zapłaci Wykonawcy kary umowne:</w:t>
      </w:r>
    </w:p>
    <w:p>
      <w:pPr>
        <w:pStyle w:val="Normal"/>
        <w:spacing w:lineRule="auto" w:line="244" w:before="0" w:after="11"/>
        <w:ind w:left="600" w:right="4" w:hanging="283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a) za odstąpienie od umowy z przyczyn zależnych od Zamawiającego w wysokości 10% wynagrodzenia wstępnego określonego w § 3 ust. 3 umowy.</w:t>
      </w:r>
    </w:p>
    <w:p>
      <w:pPr>
        <w:pStyle w:val="Normal"/>
        <w:numPr>
          <w:ilvl w:val="0"/>
          <w:numId w:val="10"/>
        </w:numPr>
        <w:spacing w:lineRule="auto" w:line="244" w:before="0" w:after="552"/>
        <w:ind w:left="307" w:right="4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Zamawiający zastrzega sobie prawo dochodzenia odszkodowania uzupełniającego do wysokości poniesionych strat na zasadach ogólnych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24" w:hanging="10"/>
        <w:jc w:val="center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  <w:t>§8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24" w:hanging="10"/>
        <w:jc w:val="center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24" w:hanging="10"/>
        <w:jc w:val="center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  <w:t>OŚWIADCZENIA STRON</w:t>
      </w:r>
    </w:p>
    <w:p>
      <w:pPr>
        <w:pStyle w:val="Normal"/>
        <w:spacing w:lineRule="auto" w:line="244" w:before="0" w:after="11"/>
        <w:ind w:left="278" w:right="4" w:hanging="25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1. Strony zgodnie oświadczają, że poza niniejszą umową w zakresie objętym jej treścią, nie istnieją dokonane między nimi jakiekolwiek dodatkowe pisemne lub ustne ustalenia, porozumienia, uzgodnienia lub umowy.</w:t>
      </w:r>
    </w:p>
    <w:p>
      <w:pPr>
        <w:pStyle w:val="Normal"/>
        <w:numPr>
          <w:ilvl w:val="0"/>
          <w:numId w:val="8"/>
        </w:numPr>
        <w:spacing w:lineRule="auto" w:line="244" w:before="0" w:after="11"/>
        <w:ind w:left="311" w:right="4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Zamawiający oświadcza, że:</w:t>
      </w:r>
    </w:p>
    <w:p>
      <w:pPr>
        <w:pStyle w:val="Normal"/>
        <w:spacing w:lineRule="auto" w:line="244" w:before="0" w:after="11"/>
        <w:ind w:left="595" w:right="4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- jest płatnikiem podatku VAT i posiada NIP 715-020-18-44</w:t>
      </w:r>
    </w:p>
    <w:p>
      <w:pPr>
        <w:pStyle w:val="Normal"/>
        <w:spacing w:lineRule="auto" w:line="244" w:before="0" w:after="11"/>
        <w:ind w:left="595" w:right="4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- właściwym adresem do korespondencji jest: Spółdzielnia Mieszkaniowa „Metalowiec”                        w Kraśniku, ul. Klonowa 5, 23-204 Kraśnik. </w:t>
      </w:r>
    </w:p>
    <w:p>
      <w:pPr>
        <w:pStyle w:val="Normal"/>
        <w:numPr>
          <w:ilvl w:val="0"/>
          <w:numId w:val="8"/>
        </w:numPr>
        <w:spacing w:lineRule="auto" w:line="244" w:before="0" w:after="11"/>
        <w:ind w:left="311" w:right="4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Wykonawca oświadcza, że:</w:t>
      </w:r>
    </w:p>
    <w:p>
      <w:pPr>
        <w:pStyle w:val="Normal"/>
        <w:spacing w:lineRule="auto" w:line="244" w:before="0" w:after="11"/>
        <w:ind w:left="595" w:right="4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- jest płatnikiem podatku VAT i posiada NIP ………………………………………..</w:t>
      </w:r>
    </w:p>
    <w:p>
      <w:pPr>
        <w:pStyle w:val="Normal"/>
        <w:spacing w:lineRule="auto" w:line="244" w:before="0" w:after="11"/>
        <w:ind w:left="595" w:right="4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- właściwym adresem do korespondencji jest ………………………………………..</w:t>
      </w:r>
    </w:p>
    <w:p>
      <w:pPr>
        <w:pStyle w:val="Normal"/>
        <w:spacing w:lineRule="auto" w:line="244" w:before="0" w:after="11"/>
        <w:ind w:left="595" w:right="4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- posiada odpowiedni potencjał wykonawczy do pełnej realizacji przedmiotu umowy.</w:t>
      </w:r>
    </w:p>
    <w:p>
      <w:pPr>
        <w:pStyle w:val="Normal"/>
        <w:numPr>
          <w:ilvl w:val="0"/>
          <w:numId w:val="8"/>
        </w:numPr>
        <w:spacing w:lineRule="auto" w:line="244" w:before="0" w:after="11"/>
        <w:ind w:left="311" w:right="4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Strony zobowiązują się informować w formie pisemnej o każdej zmianie danych adresowych. Brak takiej informacji spowoduje, ze korespondencja wysłana pod adres,   o którym mowa w jak wyżej uznana będzie za skutecznie doręczoną.</w:t>
      </w:r>
    </w:p>
    <w:p>
      <w:pPr>
        <w:pStyle w:val="Normal"/>
        <w:numPr>
          <w:ilvl w:val="0"/>
          <w:numId w:val="8"/>
        </w:numPr>
        <w:spacing w:lineRule="auto" w:line="244" w:before="0" w:after="559"/>
        <w:ind w:left="311" w:right="4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Wykonawca zobowiązuje się zachować w bezwzględnej tajemnicy i nie przekazywać, nie ujawniać, ani nie wykorzystywać wszelkich informacji dotyczących przedmiotu i zakresu prac, danych o Zamawiającym, które Wykonawca uzyska przy wykonywaniu niniejszej umowy, chyba, że ich ujawnienia żąda uprawniony organ w przewidzianej prawem formie i treści, jednakże tylko w niezbędnym zakresie. Wykonawca wyraża zgodę na ujawnieni treści umowy zgodnie z art. 8 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Cs w:val="22"/>
        </w:rPr>
        <w:t>ust. 1 ustawy o spółdzielniach mieszkaniowych.</w:t>
      </w:r>
    </w:p>
    <w:p>
      <w:pPr>
        <w:pStyle w:val="Normal"/>
        <w:spacing w:lineRule="auto" w:line="244" w:before="0" w:after="552"/>
        <w:ind w:left="307" w:right="4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lineRule="auto" w:line="244" w:before="0" w:after="200"/>
        <w:ind w:left="306" w:right="4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20" w:h="16838"/>
          <w:pgMar w:left="1411" w:right="624" w:gutter="0" w:header="0" w:top="1145" w:footer="850" w:bottom="9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/>
        <w:ind w:left="-91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24" w:right="14" w:hanging="10"/>
        <w:jc w:val="center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  <w:t>§ 9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24" w:right="14" w:hanging="10"/>
        <w:jc w:val="center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24" w:right="14" w:hanging="10"/>
        <w:jc w:val="center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  <w:t>POSTANOWIENIA DODATKOWE</w:t>
      </w:r>
    </w:p>
    <w:p>
      <w:pPr>
        <w:pStyle w:val="Normal"/>
        <w:spacing w:lineRule="auto" w:line="244" w:before="0" w:after="11"/>
        <w:ind w:left="287" w:right="4" w:hanging="259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l . Zamawiający ma prawo odstąpić od umowy bez obowiązku zapłaty kary umownej                            w przypadku:</w:t>
      </w:r>
    </w:p>
    <w:p>
      <w:pPr>
        <w:pStyle w:val="Normal"/>
        <w:numPr>
          <w:ilvl w:val="0"/>
          <w:numId w:val="3"/>
        </w:numPr>
        <w:spacing w:lineRule="auto" w:line="244" w:before="0" w:after="11"/>
        <w:ind w:left="585" w:right="4" w:hanging="283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jeśli Wykonawca wykonuje swoje obowiązki w sposób nienależyty w odniesieniu                       do postanowień określonych w niniejszej umowie,</w:t>
      </w:r>
    </w:p>
    <w:p>
      <w:pPr>
        <w:pStyle w:val="Normal"/>
        <w:numPr>
          <w:ilvl w:val="0"/>
          <w:numId w:val="3"/>
        </w:numPr>
        <w:spacing w:lineRule="auto" w:line="244" w:before="0" w:after="11"/>
        <w:ind w:left="585" w:right="4" w:hanging="283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jeśli Wykonawca nie podjął się wykonywania obowiązków wnikających z niniejszej umowy lub samowolnie przerwał ich wykonywanie,</w:t>
      </w:r>
    </w:p>
    <w:p>
      <w:pPr>
        <w:pStyle w:val="Normal"/>
        <w:numPr>
          <w:ilvl w:val="0"/>
          <w:numId w:val="3"/>
        </w:numPr>
        <w:spacing w:lineRule="auto" w:line="244" w:before="0" w:after="11"/>
        <w:ind w:left="585" w:right="4" w:hanging="283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w wyniku wszczętego postępowania egzekucyjnego nastąpiło zajęcie majątku Wykonawcy lub jego znacznej części.</w:t>
      </w:r>
    </w:p>
    <w:p>
      <w:pPr>
        <w:pStyle w:val="Normal"/>
        <w:spacing w:lineRule="auto" w:line="244" w:before="0" w:after="344"/>
        <w:ind w:left="311" w:right="4" w:hanging="283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 Strony ustalają, że wierzytelności Wykonawcy nie mogą być przekazywane na osoby trzecie w formie przelewu wierzytelności, ani żadnej innej formie bez zgody Zamawiającego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24" w:right="24" w:hanging="10"/>
        <w:jc w:val="center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  <w:t>§ 1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24" w:right="24" w:hanging="10"/>
        <w:jc w:val="center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24" w:right="24" w:hanging="10"/>
        <w:jc w:val="center"/>
        <w:outlineLvl w:val="1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  <w:t>POSTANOWIENIA KOŃCOWE</w:t>
      </w:r>
    </w:p>
    <w:p>
      <w:pPr>
        <w:pStyle w:val="Normal"/>
        <w:spacing w:lineRule="auto" w:line="244" w:before="0" w:after="11"/>
        <w:ind w:left="278" w:right="4" w:hanging="25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l . Zmiana umowy wymaga formy pisemnej w postaci aneksu podpisanego przez obie strony pod rygorem nieważności.</w:t>
      </w:r>
    </w:p>
    <w:p>
      <w:pPr>
        <w:pStyle w:val="Normal"/>
        <w:numPr>
          <w:ilvl w:val="0"/>
          <w:numId w:val="7"/>
        </w:numPr>
        <w:spacing w:lineRule="auto" w:line="244" w:before="0" w:after="11"/>
        <w:ind w:left="311" w:right="4" w:hanging="283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Właściwy do rozpoznania sporów wynikłych na tle wykonania umowy będzie sąd właściwy wg siedziby Zamawiającego.</w:t>
      </w:r>
    </w:p>
    <w:p>
      <w:pPr>
        <w:pStyle w:val="Normal"/>
        <w:numPr>
          <w:ilvl w:val="0"/>
          <w:numId w:val="7"/>
        </w:numPr>
        <w:spacing w:lineRule="auto" w:line="244" w:before="0" w:after="11"/>
        <w:ind w:left="311" w:right="4" w:hanging="283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W sprawach nieuregulowanych niniejszą umową zastosowanie mieć będą postanowienia Kodeksu Cywilnego.</w:t>
      </w:r>
    </w:p>
    <w:p>
      <w:pPr>
        <w:pStyle w:val="Normal"/>
        <w:numPr>
          <w:ilvl w:val="0"/>
          <w:numId w:val="7"/>
        </w:numPr>
        <w:spacing w:lineRule="auto" w:line="244" w:before="0" w:after="11"/>
        <w:ind w:left="311" w:right="4" w:hanging="283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mowę sporządzono w 2 jednobrzmiących egzemplarzach, po 1 dla każdej ze stron na prawach oryginału każdy.</w:t>
      </w:r>
    </w:p>
    <w:p>
      <w:pPr>
        <w:pStyle w:val="Normal"/>
        <w:spacing w:lineRule="auto" w:line="244" w:before="0" w:after="11"/>
        <w:ind w:left="125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lineRule="auto" w:line="244" w:before="0" w:after="11"/>
        <w:ind w:left="125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Załącznik:</w:t>
      </w:r>
    </w:p>
    <w:p>
      <w:pPr>
        <w:pStyle w:val="Normal"/>
        <w:spacing w:lineRule="auto" w:line="264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. Wykaz budynków SM „Metalowiec” w Kraśniku. </w:t>
      </w:r>
    </w:p>
    <w:p>
      <w:pPr>
        <w:pStyle w:val="Normal"/>
        <w:tabs>
          <w:tab w:val="clear" w:pos="708"/>
          <w:tab w:val="right" w:pos="8761" w:leader="none"/>
        </w:tabs>
        <w:spacing w:lineRule="auto" w:line="244" w:before="0" w:after="11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44" w:before="0" w:after="11"/>
        <w:ind w:left="125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lineRule="auto" w:line="244" w:before="0" w:after="11"/>
        <w:ind w:left="125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tabs>
          <w:tab w:val="clear" w:pos="708"/>
          <w:tab w:val="right" w:pos="8761" w:leader="none"/>
        </w:tabs>
        <w:spacing w:lineRule="auto" w:line="244" w:before="0" w:after="1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tabs>
          <w:tab w:val="clear" w:pos="708"/>
          <w:tab w:val="right" w:pos="8761" w:leader="none"/>
        </w:tabs>
        <w:spacing w:lineRule="auto" w:line="244" w:before="0" w:after="1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tabs>
          <w:tab w:val="clear" w:pos="708"/>
          <w:tab w:val="right" w:pos="8761" w:leader="none"/>
        </w:tabs>
        <w:spacing w:lineRule="auto" w:line="244" w:before="0" w:after="1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tabs>
          <w:tab w:val="clear" w:pos="708"/>
          <w:tab w:val="right" w:pos="8761" w:leader="none"/>
        </w:tabs>
        <w:spacing w:lineRule="auto" w:line="244" w:before="0" w:after="1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ZAMAWIAJĄCY:</w:t>
        <w:tab/>
        <w:t>WYKONAWCA:</w:t>
      </w:r>
    </w:p>
    <w:p>
      <w:pPr>
        <w:sectPr>
          <w:footerReference w:type="even" r:id="rId7"/>
          <w:footerReference w:type="default" r:id="rId8"/>
          <w:type w:val="nextPage"/>
          <w:pgSz w:w="11920" w:h="16838"/>
          <w:pgMar w:left="1373" w:right="1431" w:gutter="0" w:header="0" w:top="1181" w:footer="893" w:bottom="197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pacing w:lineRule="auto" w:line="256"/>
        <w:ind w:left="14" w:hanging="0"/>
        <w:rPr>
          <w:rFonts w:ascii="Times New Roman" w:hAnsi="Times New Roman" w:cs="Times New Roman"/>
          <w:b/>
          <w:b/>
          <w:bCs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b/>
          <w:bCs/>
          <w:color w:val="000000"/>
          <w:szCs w:val="22"/>
          <w:u w:val="single" w:color="000000"/>
        </w:rPr>
      </w:r>
    </w:p>
    <w:p>
      <w:pPr>
        <w:pStyle w:val="Normal"/>
        <w:spacing w:lineRule="auto" w:line="256"/>
        <w:ind w:left="14" w:hanging="0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spacing w:lineRule="auto" w:line="256"/>
        <w:ind w:left="14" w:hanging="0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right" w:pos="8761" w:leader="none"/>
        </w:tabs>
        <w:spacing w:lineRule="auto" w:line="244" w:before="0" w:after="1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right" w:pos="8761" w:leader="none"/>
        </w:tabs>
        <w:spacing w:lineRule="auto" w:line="244" w:before="0" w:after="1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tabs>
          <w:tab w:val="clear" w:pos="708"/>
          <w:tab w:val="right" w:pos="8761" w:leader="none"/>
        </w:tabs>
        <w:spacing w:lineRule="auto" w:line="244" w:before="0" w:after="1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tabs>
          <w:tab w:val="clear" w:pos="708"/>
          <w:tab w:val="right" w:pos="8761" w:leader="none"/>
        </w:tabs>
        <w:spacing w:lineRule="auto" w:line="244" w:before="0" w:after="1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tabs>
          <w:tab w:val="clear" w:pos="708"/>
          <w:tab w:val="right" w:pos="8761" w:leader="none"/>
        </w:tabs>
        <w:spacing w:lineRule="auto" w:line="244" w:before="0" w:after="1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tabs>
          <w:tab w:val="clear" w:pos="708"/>
          <w:tab w:val="right" w:pos="8761" w:leader="none"/>
        </w:tabs>
        <w:spacing w:lineRule="auto" w:line="244" w:before="0" w:after="1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tabs>
          <w:tab w:val="clear" w:pos="708"/>
          <w:tab w:val="right" w:pos="8761" w:leader="none"/>
        </w:tabs>
        <w:spacing w:lineRule="auto" w:line="244" w:before="0" w:after="1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361" w:right="1021" w:gutter="0" w:header="737" w:top="793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ind w:left="3389" w:right="754" w:hanging="323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7"/>
      <w:ind w:left="3610" w:right="557" w:hanging="348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ind w:left="3404" w:right="658" w:hanging="3183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ind w:left="3428" w:hanging="3231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ind w:left="3336" w:hanging="3173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ind w:left="3428" w:hanging="3231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23-204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NIP 715-020-18-44, REGON 000486451, KRS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Arial"/>
                                <w:color w:val="auto"/>
                                <w:lang w:val="pl-PL" w:bidi="ar-SA"/>
                              </w:rPr>
                              <w:t xml:space="preserve">0000139253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23-204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NIP 715-020-18-44, REGON 000486451, KRS </w:t>
                      </w: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Arial"/>
                          <w:color w:val="auto"/>
                          <w:lang w:val="pl-PL" w:bidi="ar-SA"/>
                        </w:rPr>
                        <w:t xml:space="preserve">0000139253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45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5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3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37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09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1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53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25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7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69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3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3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6253" w:leader="none"/>
      </w:tabs>
      <w:suppressAutoHyphens w:val="true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42" w:leader="none"/>
        <w:tab w:val="right" w:pos="988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17:00Z</dcterms:created>
  <dc:creator>sekretarka</dc:creator>
  <dc:description/>
  <cp:keywords/>
  <dc:language>en-US</dc:language>
  <cp:lastModifiedBy>Spółdzielnia Metalowiec</cp:lastModifiedBy>
  <cp:lastPrinted>2023-01-31T14:23:00Z</cp:lastPrinted>
  <dcterms:modified xsi:type="dcterms:W3CDTF">2023-02-02T11:15:00Z</dcterms:modified>
  <cp:revision>69</cp:revision>
  <dc:subject/>
  <dc:title>Kraśnik, dnia 21</dc:title>
</cp:coreProperties>
</file>