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aśnik, dnia 01.02.2023 r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łożenia do przetargu na opracowanie charakterystyki energetycznej budynków będących z zasobach Spółdzielni Mieszkaniowej „Metalowiec”            w Kraśniku. </w:t>
        <w:br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 założenia mają zastosowanie do przeprowadzenia przetargu na opracowanie charakterystyki energetycznej budynków będących w zasobach Spółdzielni Mieszkaniowej „Metalowiec” w Kraśniku, zgodnie z warunkami określonymi ustawą z 29.08.2014 r.                      o charakterystyce energetycznej budynków (Dz. U. 2014 poz. 1200 z późn. zm.)                              i rozporządzeniem z 27.02.2015 r. w sprawie metodologii wyznaczenia charakterystyki energetycznej budynku lub części budynku oraz świadectw charakterystyki energetycznej (Dz. U. 2015 poz. 376 z późn. zm.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przetargu zamieszczone będzie na stronie internetowej Spółdzielni, w prasie regionalnej, na tablicy ogłoszeń w budynku i przed budynkiem Spółdzieln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O zamówienie mogą ubiegać się Oferenci, którzy spełniają następujące warunki i załącza do oferty niżej wymienione dokument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prowadzą działalność gospodarczą w zakresie prac będących przedmiotem zamówieni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 dopuszcza się umowę zlecenie z osobami fizycznymi,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siadają wyspecjalizowana kadrę lub wiedzę oraz pracowników z niezbędnymi kwalifikacjami mogącymi wykonać  zamówienie zgodnie z warunkami określonymi w ustawie o charakterystyce energetycznej budynków, wpisanymi do wykazu osób uprawnionych do sporządzania świadectw charakterystyki energetycznej budynków prowadzonym przez Ministra Rozwoju i Technologii,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siadają niezbędny potencjał techniczno-ekonomiczny zapewniający prawidłową                         i sprawna realizację przedmiotu zamówienia,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płacą wymagane wadium ( 1 000 zł),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zielą gwarancji na przedmiot zamówienia i potwierdzą to na formularzu ofertowym,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twierdzą wymagane terminy realizacj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budynku Spółdzielni Mieszkaniowej „Metalowiec” przy </w:t>
        <w:br/>
        <w:t xml:space="preserve">ul. Klonowej 5 w Kraśniku dnia </w:t>
      </w:r>
      <w:r>
        <w:rPr>
          <w:rFonts w:cs="Times New Roman" w:ascii="Times New Roman" w:hAnsi="Times New Roman"/>
          <w:b/>
        </w:rPr>
        <w:t xml:space="preserve">10.02.2023 r. o godz. 10.00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zainteresowane przystąpieniem do przetargu zobowiązane są do wpłaty do dnia </w:t>
      </w:r>
      <w:r>
        <w:rPr>
          <w:rFonts w:cs="Times New Roman" w:ascii="Times New Roman" w:hAnsi="Times New Roman"/>
          <w:b/>
          <w:bCs/>
        </w:rPr>
        <w:t xml:space="preserve">09.02.2023 r. </w:t>
      </w:r>
      <w:r>
        <w:rPr>
          <w:rFonts w:cs="Times New Roman" w:ascii="Times New Roman" w:hAnsi="Times New Roman"/>
        </w:rPr>
        <w:t xml:space="preserve">wadium w wysokości </w:t>
      </w:r>
      <w:r>
        <w:rPr>
          <w:rFonts w:cs="Times New Roman" w:ascii="Times New Roman" w:hAnsi="Times New Roman"/>
          <w:b/>
          <w:bCs/>
        </w:rPr>
        <w:t>1 000 zł.</w:t>
      </w:r>
      <w:r>
        <w:rPr>
          <w:rFonts w:cs="Times New Roman" w:ascii="Times New Roman" w:hAnsi="Times New Roman"/>
        </w:rPr>
        <w:t xml:space="preserve"> Decyduje data wpływu należności na rachunek Spółdzielni nr </w:t>
      </w:r>
      <w:r>
        <w:rPr>
          <w:rFonts w:cs="Times New Roman" w:ascii="Times New Roman" w:hAnsi="Times New Roman"/>
          <w:b/>
        </w:rPr>
        <w:t>16 8717 0009 2001 0000 0866 0001</w:t>
      </w:r>
      <w:r>
        <w:rPr>
          <w:rFonts w:cs="Times New Roman" w:ascii="Times New Roman" w:hAnsi="Times New Roman"/>
        </w:rPr>
        <w:t xml:space="preserve"> prowadzony przez </w:t>
      </w:r>
      <w:r>
        <w:rPr>
          <w:rFonts w:cs="Times New Roman" w:ascii="Times New Roman" w:hAnsi="Times New Roman"/>
          <w:bCs/>
        </w:rPr>
        <w:t xml:space="preserve">Bank Spółdzielczy Ziemi Kraśnickiej. Zamawiający dokona zwrotu wadium nie później niż w ciągu 14 dni od rozstrzygnięcia przetargu z wyłączeniem oferenta, który wygrał przetarg. </w:t>
      </w:r>
      <w:r>
        <w:rPr>
          <w:rFonts w:cs="Times New Roman" w:ascii="Times New Roman" w:hAnsi="Times New Roman"/>
        </w:rPr>
        <w:t xml:space="preserve">Wadium Oferenta, którego oferta została wybrana zostanie zaliczona na poczet zabezpieczenia należytego wykonania umow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ent, który wygrał przetarg traci wadium na rzecz  Zamawiającego w przypadku, gdy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dstawi w ofercie nieprawdziwe lub nierealne dane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warcie umowy stało się niemożliwe z winy Oferent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y powinny być złożone w trwałym opakowaniu i zabezpieczone przed otwarciem przez osoby niepowołane, nie później niż w dniu 10.02.2023 r. do godz. 9.30 w siedzibie Spółdzielni- Sekretariat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y złożone po terminie będą zwrócone Oferentowi bez rozpatrzen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twarcia ofert dokona komisja w dniu  10.02.2023 r.  o godz. 10.00 w siedzibie Spółdzielni. Komisja dokona otwarcia ofert podając nazwę i adres Oferenta, wartość i termin realizacji oraz udzielone terminy gwarancj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siedzeniu niejawnym komisja przetargowa dokona oceny ofert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 zakończeniu analizy ofert, komisja przetargowa może żądać od Oferentów udzielenia dodatkowych wyjaśnień, uzupełnień dotyczących treści złożonych ofert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grywa oferent, który zaproponuje najniższą cenę za wszystkie budynki łączni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szystkich oferentów w terminie 14 dni od daty zakończenia postepowania o rozstrzygnięciu przetarg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przetargowe, w wyniku którego do licytacji przystąpi tylko jedna osoba, uważa się za prawidłowe i przetarg jest waż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rany Oferent obowiązany jest do podpisania umowy w terminie 14 dni od daty otrzymania powiadomienia o rozstrzygnięciu przetarg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dzielnia </w:t>
      </w:r>
      <w:r>
        <w:rPr>
          <w:rFonts w:cs="Times New Roman" w:ascii="Times New Roman" w:hAnsi="Times New Roman"/>
          <w:shd w:fill="FFFFFF" w:val="clear"/>
        </w:rPr>
        <w:t xml:space="preserve">zastrzega sobie prawo unieważnienia przetargu oraz prawo rozstrzygnięcia przetargu bez wybrania którejkolwiek z ofert i podania przyczyny, zastrzegamy podział zamówieni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one oferty wraz ze wszystkimi załącznikami pozostaną w dyspozycji Zamawiającego, nie podlegają zwrotowi i stanowią tajemnicę handlową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1.Wzór świadectwa charakterystyki energetycznej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2.Wykaz budynków SM „Metalowiec” w Kraśniku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3.Umow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558" w:gutter="0" w:header="737" w:top="793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020" w:leader="none"/>
      </w:tabs>
      <w:rPr/>
    </w:pPr>
    <w:r>
      <w:rPr/>
      <w:tab/>
    </w: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717540" cy="11080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7520" cy="1108080"/>
                        <a:chOff x="0" y="0"/>
                        <a:chExt cx="5717520" cy="1108080"/>
                      </a:xfrm>
                    </wpg:grpSpPr>
                    <wps:wsp>
                      <wps:cNvSpPr txBox="1"/>
                      <wps:spPr>
                        <a:xfrm>
                          <a:off x="2228760" y="0"/>
                          <a:ext cx="348876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4040"/>
                          <a:ext cx="222876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0.2pt;height:87.25pt" coordorigin="0,0" coordsize="9004,17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0;top:0;width:5493;height:173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2;width:3509;height:1722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7:00Z</dcterms:created>
  <dc:creator>Agnieszka</dc:creator>
  <dc:description/>
  <cp:keywords/>
  <dc:language>en-US</dc:language>
  <cp:lastModifiedBy>Maciej</cp:lastModifiedBy>
  <cp:lastPrinted>2023-02-01T09:05:00Z</cp:lastPrinted>
  <dcterms:modified xsi:type="dcterms:W3CDTF">2023-02-02T13:27:00Z</dcterms:modified>
  <cp:revision>2</cp:revision>
  <dc:subject/>
  <dc:title>Kraśnik, dnia 21</dc:title>
</cp:coreProperties>
</file>