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obót: 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4820"/>
        <w:gridCol w:w="1701"/>
        <w:gridCol w:w="1590"/>
      </w:tblGrid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remont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ryczałtowa net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ńskiego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nt balkonów 3 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ńskiego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nt (malowanie elewacji wschodniej z loggam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ńskiego 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(malowanie) elewacji wschodniej -środkowa część bez logg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ńskiego 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wejść do klatek schodowy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odna 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y balkonów nr 15 i 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odna 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balkonów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sińskiego 1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balkonów nr m.: 20,22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eczna 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ocieplenie ściany szczytowej wschodnie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yńskiego 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tynków kominów murów ogniowych  i czapek kominowych, malowanie obróbek blacharskich i konserwacja pokrycia dachow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/ nie później niż do 30-08-2023 r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>Należność z tytułu realizacji niniejszego zamówienia wpłacana będzie na konto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2"/>
          <w:szCs w:val="22"/>
        </w:rPr>
      </w:pPr>
      <w:r>
        <w:rPr>
          <w:sz w:val="22"/>
          <w:szCs w:val="22"/>
        </w:rPr>
        <w:t>Referenc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2"/>
          <w:szCs w:val="22"/>
        </w:rPr>
      </w:pPr>
      <w:r>
        <w:rPr>
          <w:sz w:val="22"/>
          <w:szCs w:val="22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Oświadczeni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0:00Z</dcterms:created>
  <dc:creator>SM</dc:creator>
  <dc:description/>
  <cp:keywords/>
  <dc:language>en-US</dc:language>
  <cp:lastModifiedBy>W.Litwin</cp:lastModifiedBy>
  <cp:lastPrinted>2023-01-09T12:35:00Z</cp:lastPrinted>
  <dcterms:modified xsi:type="dcterms:W3CDTF">2023-02-01T12:07:00Z</dcterms:modified>
  <cp:revision>39</cp:revision>
  <dc:subject/>
  <dc:title>_________Zesp˘ Szk˘ Rolniczych</dc:title>
</cp:coreProperties>
</file>