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</w:rPr>
        <w:t xml:space="preserve">Zał. nr 1 do SIWZ 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/>
      </w:pPr>
      <w:r>
        <w:rPr/>
        <w:t>.................................dn. ..................2023 r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>/</w:t>
      </w:r>
      <w:r>
        <w:rPr>
          <w:i/>
          <w:sz w:val="16"/>
        </w:rPr>
        <w:t>miejscowość/</w:t>
      </w:r>
    </w:p>
    <w:p>
      <w:pPr>
        <w:pStyle w:val="Normal"/>
        <w:rPr/>
      </w:pPr>
      <w:r>
        <w:rPr/>
        <w:t>/</w:t>
      </w:r>
      <w:r>
        <w:rPr>
          <w:i/>
          <w:sz w:val="16"/>
        </w:rPr>
        <w:t>pieczęć adresowa oferenta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977"/>
        <w:jc w:val="center"/>
        <w:rPr>
          <w:b/>
          <w:b/>
          <w:sz w:val="28"/>
        </w:rPr>
      </w:pPr>
      <w:r>
        <w:rPr>
          <w:b/>
          <w:sz w:val="28"/>
        </w:rPr>
        <w:t xml:space="preserve">Spółdzielnia Mieszkaniowa </w:t>
      </w:r>
      <w:r>
        <w:rPr>
          <w:b/>
          <w:i/>
          <w:sz w:val="28"/>
        </w:rPr>
        <w:t>„Metalowiec</w:t>
      </w:r>
      <w:r>
        <w:rPr>
          <w:b/>
          <w:sz w:val="28"/>
        </w:rPr>
        <w:t>”</w:t>
      </w:r>
    </w:p>
    <w:p>
      <w:pPr>
        <w:pStyle w:val="Normal"/>
        <w:ind w:firstLine="2977"/>
        <w:jc w:val="center"/>
        <w:rPr>
          <w:b/>
          <w:b/>
          <w:sz w:val="28"/>
        </w:rPr>
      </w:pPr>
      <w:r>
        <w:rPr>
          <w:b/>
          <w:sz w:val="28"/>
        </w:rPr>
        <w:t>ul. Klonowa 5</w:t>
      </w:r>
    </w:p>
    <w:p>
      <w:pPr>
        <w:pStyle w:val="Normal"/>
        <w:ind w:firstLine="2977"/>
        <w:jc w:val="center"/>
        <w:rPr/>
      </w:pPr>
      <w:r>
        <w:rPr>
          <w:b/>
          <w:sz w:val="28"/>
        </w:rPr>
        <w:t>23-210 Kraśnik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 F E R T 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zwa oferenta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siedziba, adres, telefon 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/ Nr wpisu do ewidencji działalności gospodarczej lub nr Kraj. Sadu Rejestrowego, rok rozpoczęcia działalności /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..................................................</w:t>
        <w:tab/>
        <w:tab/>
        <w:tab/>
        <w:tab/>
        <w:t>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 NIP / </w:t>
        <w:tab/>
        <w:tab/>
        <w:tab/>
        <w:tab/>
        <w:tab/>
        <w:tab/>
        <w:tab/>
        <w:tab/>
        <w:t>/ REGON /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ogłoszonego postępowani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na wyłonienie wykonawcy zamówienia:</w:t>
      </w:r>
    </w:p>
    <w:p>
      <w:pPr>
        <w:pStyle w:val="TextBodyIndent"/>
        <w:ind w:left="142" w:hanging="142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„</w:t>
      </w:r>
      <w:r>
        <w:rPr>
          <w:rFonts w:cs="Arial" w:ascii="Arial" w:hAnsi="Arial"/>
          <w:b/>
          <w:bCs/>
          <w:sz w:val="23"/>
          <w:szCs w:val="23"/>
        </w:rPr>
        <w:t>Budowa budynku mieszkalnego wielorodzinnego w Kraśniku przy ul. Popiełuszki 9 Osiedla WIDOK II, położonego na działkach o nr ewidencyjnych: 226/3, 226/6  obręb Zachód, jednostka geodezyjna Kraśnik</w:t>
      </w:r>
    </w:p>
    <w:p>
      <w:pPr>
        <w:pStyle w:val="TextBodyIndent"/>
        <w:ind w:left="142"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g projektu budowlano-wykonawczego opracowanego przez  Greg project Architektura i Budownictwo Grzegorz Michalski ul. Stanisława Borodzicza 1a, 06-400 Ciechanów , zgodnie ze sztuką budowlaną,  wymaganiami  zarządców  sieci i dróg oraz zgodnie z obowiązującymi przepisami oferujemy  wykonanie przedmiotu zamówienia za cenę ryczałtową: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left="705" w:firstLine="3"/>
        <w:rPr/>
      </w:pPr>
      <w:r>
        <w:rPr>
          <w:rFonts w:cs="Arial" w:ascii="Arial" w:hAnsi="Arial"/>
        </w:rPr>
        <w:t>słownie : ................................................................................. w tym podatek VAT.</w:t>
      </w:r>
    </w:p>
    <w:p>
      <w:pPr>
        <w:pStyle w:val="Normal"/>
        <w:numPr>
          <w:ilvl w:val="0"/>
          <w:numId w:val="3"/>
        </w:numPr>
        <w:ind w:left="705" w:right="-569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  wykonanie   zamówienia   udzielamy   gwarancji  jakości    ......  m - cy   oraz </w:t>
      </w:r>
    </w:p>
    <w:p>
      <w:pPr>
        <w:pStyle w:val="Normal"/>
        <w:ind w:right="-569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ękojmi za  wady  …. .m-cy  od   daty  bezusterkowego  odbioru  końc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y, że zapoznaliśmy się z dokumentami dotyczącymi postępowania    i uważamy się związani określonymi postanowieniami i zasadami postępowania oraz dokonaliśmy wizji lokalnej w ter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ace objęte postępowaniem zamierzamy wykonać sami /z udziałem podwykonawców/</w:t>
      </w:r>
      <w:r>
        <w:rPr>
          <w:rFonts w:cs="Arial" w:ascii="Arial" w:hAnsi="Arial"/>
          <w:vertAlign w:val="superscript"/>
        </w:rPr>
        <w:t xml:space="preserve"> 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stępujące prace zamierzamy zlecić podwykonawcom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y, że zamówienie wykonamy w terminie – do dnia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stanowionym pełnomocnikiem do reprezentowania w niniejszym postępowaniu  oraz reprezentowania w postępowaniu i zawarcia umowy w sprawie zamówienia  został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świadczam, że przyjmujemy warunki Zamawiającego bez zastrzeżeń i zobowiązujemy się do podpisania umowy stanowiącej załącznik do SIWZ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wskazanym w SIWZ wpłacone zostało wadium w formie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fertę sporządzono na ....... stron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ałączamy n.w. załączniki stanowiące integralną część ofert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16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18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 xml:space="preserve">/ miejscowość i data /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Podpisy osób uprawnio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 pieczęć firmowa 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*/niepotrzebne skreśl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50:00Z</dcterms:created>
  <dc:creator>RP</dc:creator>
  <dc:description/>
  <cp:keywords/>
  <dc:language>en-US</dc:language>
  <cp:lastModifiedBy>witold Litwin</cp:lastModifiedBy>
  <cp:lastPrinted>2021-11-15T13:52:00Z</cp:lastPrinted>
  <dcterms:modified xsi:type="dcterms:W3CDTF">2023-06-05T09:12:00Z</dcterms:modified>
  <cp:revision>41</cp:revision>
  <dc:subject/>
  <dc:title>Zał</dc:title>
</cp:coreProperties>
</file>