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4253"/>
        <w:gridCol w:w="1984"/>
        <w:gridCol w:w="1732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</w:rPr>
              <w:t>Grunwaldzka 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2,4,6,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Klonowa 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Klonowa 1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*/ nie później niż do 30-08-2023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odpisy osób upełnomocnionych)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1906" w:h="16838"/>
      <w:pgMar w:left="993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3-01-09T12:35:00Z</cp:lastPrinted>
  <dcterms:modified xsi:type="dcterms:W3CDTF">2023-01-16T11:00:00Z</dcterms:modified>
  <cp:revision>31</cp:revision>
  <dc:subject/>
  <dc:title>_________Zesp˘ Szk˘ Rolniczych</dc:title>
</cp:coreProperties>
</file>