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Spółdzielnia Mieszkaniowa </w:t>
        <w:br/>
        <w:tab/>
        <w:tab/>
        <w:tab/>
        <w:tab/>
        <w:tab/>
        <w:tab/>
        <w:tab/>
        <w:tab/>
        <w:t xml:space="preserve"> „Metalowiec”</w:t>
        <w:br/>
        <w:tab/>
        <w:tab/>
        <w:tab/>
        <w:tab/>
        <w:tab/>
        <w:tab/>
        <w:t xml:space="preserve">       23-210 Kraśnik, ul. Klonowa 5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________________________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nazwa i adres oferenta)</w:t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F E R T A    P R Z E T A R G O W A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wiązując do ogłoszenia o przetargu, oferujemy wykonanie robót: 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4961"/>
        <w:gridCol w:w="1701"/>
        <w:gridCol w:w="1590"/>
      </w:tblGrid>
      <w:tr>
        <w:trPr>
          <w:trHeight w:val="39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remontu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ryczałtowa nett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rmonogram (od – do)*/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kiewicza 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</w:rPr>
              <w:t>Remont balkonów nr 4 , 6 i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</w:rPr>
              <w:t>Krasińskiego 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</w:rPr>
              <w:t>Remont balkonów szt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</w:rPr>
              <w:t>Krasińskiego 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</w:rPr>
              <w:t xml:space="preserve">Remont (malowanie elewacji wschodniej  w skrzydle zachodnim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</w:rPr>
              <w:t>Krasińskiego 9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</w:rPr>
              <w:t>Remont balkonów 4 szt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</w:rPr>
              <w:t>Remont podestów kl. I,II,III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</w:rPr>
              <w:t>Krasińskiego 1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</w:rPr>
              <w:t>Remont balkonów 5 szt.  m. nr: 51,54,57,60,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</w:rPr>
              <w:t>Popiełuszki 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</w:rPr>
              <w:t>Remont balkonów na elewacji zachodniej 5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opiełuszki 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m. nr: 13,16,19,22,25,27, 30,33,36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ełuszki 5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kładka chodnika do kl. II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/ nie później niż do 30-08-2023 r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Zastosowano nast. stawki kosztorysowe: Rg…......zł, Ko …....%, Zysk........%, Kz…...%.</w:t>
      </w:r>
    </w:p>
    <w:p>
      <w:pPr>
        <w:pStyle w:val="Normal"/>
        <w:numPr>
          <w:ilvl w:val="0"/>
          <w:numId w:val="5"/>
        </w:numPr>
        <w:spacing w:lineRule="exact" w:line="280"/>
        <w:jc w:val="both"/>
        <w:rPr/>
      </w:pPr>
      <w:r>
        <w:rPr>
          <w:sz w:val="22"/>
          <w:szCs w:val="22"/>
        </w:rPr>
        <w:t>Wadium w wysokości ............................... zł wpłacono dnia .........................................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2"/>
          <w:szCs w:val="22"/>
        </w:rPr>
        <w:t>Należność z tytułu realizacji niniejszego zamówienia wpłacana będzie na konto: 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y, że akceptujemy warunki przetargu i zaproponowanej umowy.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nformujemy, że zapoznaliśmy się ze specyfikacją oraz zakresem robót, akceptujemy je bez zastrzeżeń. Dokonaliśmy także wizji lokalnej w terenie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Koszty ewentualnych robót dodatkowych nie ujętych w zakresie robót, koniecznych  dla prawidłowego wykonania przedmiotu niniejszego zamówienia ujęte są w oferowanej cenie ryczałtowej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2"/>
          <w:szCs w:val="22"/>
        </w:rPr>
        <w:t>Informujemy, że uważamy się związani ofertą 30 dni od dnia, w  którym upływa termin składania ofert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2"/>
          <w:szCs w:val="22"/>
        </w:rPr>
        <w:t>W przypadku wygrania przetargu zobowiązujemy się do podpisania otrzymanej w dokumentach przetargowych umowy w ciągu 14 dni od daty otrzymania zawiadomienia o wyborze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2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łączamy dokumenty i oświadczenia na potwierdzenie spełnienia warunków wymaganych od oferentów zgodnie z punktami II i III specyfikacji istotnych warunków zamówienia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y, że nie pozostajemy z innymi oferentami lub zamawiającym w stosunku dominacji lub zależności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ferta niniejsza została wypełniona zgodnie ze specyfikacją istotnych warunków  zamówienia.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ntegralną częścią niniejszej oferty są: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textAlignment w:val="auto"/>
        <w:rPr>
          <w:sz w:val="22"/>
          <w:szCs w:val="22"/>
        </w:rPr>
      </w:pPr>
      <w:r>
        <w:rPr>
          <w:sz w:val="22"/>
          <w:szCs w:val="22"/>
        </w:rPr>
        <w:t>Referencj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textAlignment w:val="auto"/>
        <w:rPr>
          <w:sz w:val="22"/>
          <w:szCs w:val="22"/>
        </w:rPr>
      </w:pPr>
      <w:r>
        <w:rPr>
          <w:sz w:val="22"/>
          <w:szCs w:val="22"/>
        </w:rPr>
        <w:t>Kosztorysy</w:t>
        <w:tab/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>
          <w:sz w:val="22"/>
          <w:szCs w:val="22"/>
        </w:rPr>
        <w:t>Oświadczenie o niezaleganiu w opłatach składek ZUS.</w:t>
        <w:tab/>
        <w:t xml:space="preserve">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>
          <w:sz w:val="22"/>
          <w:szCs w:val="22"/>
        </w:rPr>
        <w:t>Oświadczenie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o niezaleganiu w opłatach podatk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>
          <w:sz w:val="22"/>
          <w:szCs w:val="22"/>
        </w:rPr>
        <w:t>Skrócony bilans za ostatni ro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>
          <w:sz w:val="22"/>
          <w:szCs w:val="22"/>
        </w:rPr>
      </w:pPr>
      <w:r>
        <w:rPr>
          <w:sz w:val="22"/>
          <w:szCs w:val="22"/>
        </w:rPr>
        <w:t xml:space="preserve">Rachunek zysków i strat za okres j.w.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>
          <w:sz w:val="22"/>
          <w:szCs w:val="22"/>
        </w:rPr>
        <w:t>Kserokopia wpłaty wadium.</w:t>
        <w:tab/>
        <w:tab/>
        <w:tab/>
        <w:tab/>
        <w:tab/>
        <w:tab/>
        <w:t xml:space="preserve">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>
          <w:sz w:val="22"/>
          <w:szCs w:val="22"/>
        </w:rPr>
        <w:t>Wypis z Centralnej Ewidencji i Informacji o Działalności Gospodarczej R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>
          <w:sz w:val="22"/>
          <w:szCs w:val="22"/>
        </w:rPr>
      </w:pPr>
      <w:r>
        <w:rPr>
          <w:sz w:val="22"/>
          <w:szCs w:val="22"/>
        </w:rPr>
        <w:t>Oświadczenie o spełnianiu warunków zawartych w pkt. II.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iejscowość i data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dpisy osób upełnomocnionych)</w:t>
            </w:r>
          </w:p>
        </w:tc>
      </w:tr>
    </w:tbl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sectPr>
      <w:type w:val="nextPage"/>
      <w:pgSz w:w="11906" w:h="16838"/>
      <w:pgMar w:left="993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280"/>
      <w:ind w:left="1276" w:hanging="1276"/>
    </w:pPr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9:00:00Z</dcterms:created>
  <dc:creator>SM</dc:creator>
  <dc:description/>
  <cp:keywords/>
  <dc:language>en-US</dc:language>
  <cp:lastModifiedBy>W.Litwin</cp:lastModifiedBy>
  <cp:lastPrinted>2023-01-09T12:35:00Z</cp:lastPrinted>
  <dcterms:modified xsi:type="dcterms:W3CDTF">2023-01-19T11:18:00Z</dcterms:modified>
  <cp:revision>37</cp:revision>
  <dc:subject/>
  <dc:title>_________Zesp˘ Szk˘ Rolniczych</dc:title>
</cp:coreProperties>
</file>