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</w:t>
        <w:tab/>
        <w:t>Kraśnik, dnia 06.10.2021 r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ożenia do przetargu na sprzedaż prawa własności dział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r 224/7, położnej obręb Zachód, miasto Kraśnik </w:t>
        <w:br/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niejsze założenia mają zastosowanie do przeprowadzenia przetargu na sprzedaż prawa własności działki nr 224/7 położonej obręb Zachód, miasto Kraśnik, znajdującej się </w:t>
        <w:br/>
        <w:t>w zasobach Spółdzielni Mieszkaniowej „Metalowiec” w Kraśniku (załącznik nr 1)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nia 30 marca 2021 r. dla nieruchomości gruntowej nr 224/1 wydana została decyzja </w:t>
        <w:br/>
        <w:t xml:space="preserve">nr 229/202 o warunkach zabudowy na budowę 29 miejsc postojowych wraz z drogą manewrową i niezbędną infrastrukturą (załącznik nr 2). Działka 224/7 powstała w wyniku podziału działki 224/1 – decyzja GM.6831.17.2021 z dnia 16.08.2021 r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a o przetargu zamieszczone będą na stronie internetowej Spółdzielni, na tablicy ogłoszeń w budynku i przed budynkiem Spółdzielni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ółdzielnia udostępnia zainteresowanym materiały dotyczące przedmiotu przetargu, regulamin przetargu oraz założenia do przetargu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przetargu jest sprzedaż prawa własności działki nr 224/7 o powierzchni </w:t>
        <w:br/>
        <w:t xml:space="preserve">0,0916 ha – księga wieczysta LU1K/00042601/9 (w Dziale III księgi wieczystej wpisane są służebności przechodu i przejazdu dla właścicieli/współwłaścicieli działek nr 224/2 i 224/3, oraz służebności przesyłu na rzecz KPWiK i PGE Dystrybucja S.A. Ponadto na rzecz każdoczesnego właściciela/współwłaściciela działki 224/7 ustanowiona zostanie służebność gruntowa przechodu i przejazdu celem zapewnienia przedmiotowej działce dostępu do drogi publicznej oraz służebność przesyłu dla sieci kanalizacji deszczowej na rzecz każdoczesnego właściciela tej sieci – zgodnie z załącznikiem nr 1)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działce znajduje się słup oświetleniowy, będący własnością Spółdzielni, na którym znajdują się kamery monitoringu, a nabywający działkę zobowiązuje się do udostępnienia dojścia dla jego prawidłowej eksploatacji.  </w:t>
      </w:r>
      <w:bookmarkStart w:id="0" w:name="_Hlk81829517"/>
      <w:r>
        <w:rPr>
          <w:rFonts w:cs="Times New Roman" w:ascii="Times New Roman" w:hAnsi="Times New Roman"/>
        </w:rPr>
        <w:t>(oznaczono na załączniku nr 1)</w:t>
      </w:r>
      <w:bookmarkEnd w:id="0"/>
      <w:r>
        <w:rPr>
          <w:rFonts w:cs="Times New Roman" w:ascii="Times New Roman" w:hAnsi="Times New Roman"/>
        </w:rPr>
        <w:t>. Pośrodku i w południowej części działki znajdują się przeznaczone do usunięcia bądź przeniesienia wpusty kanalizacji deszczowej (oznaczone na załączniku nr 1)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targ przeprowadzi Komisja Przetargowa w składzie: </w:t>
      </w:r>
    </w:p>
    <w:p>
      <w:pPr>
        <w:pStyle w:val="Normal"/>
        <w:spacing w:before="0" w:after="0"/>
        <w:ind w:left="851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brani przedstawiciele Rady Nadzorczej,</w:t>
      </w:r>
    </w:p>
    <w:p>
      <w:pPr>
        <w:pStyle w:val="Normal"/>
        <w:spacing w:before="0" w:after="0"/>
        <w:ind w:left="851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oby wyznaczone przez Zarząd spośród etatowych pracowników Spółdzielni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targ odbędzie się w formie ustnego przetargu nieograniczonego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 przetargu powinien przedstawić: dowód tożsamości lub pełnomocnictwo                      (jeżeli reprezentuje inną osobę fizyczną lub prawną). W przypadku podmiotów prowadzących działalność gospodarczą uczestnik przetargu powinien przedstawić aktualny wypis z rejestru sądowego i zaświadczenie o wpisie do ewidencji działalności gospodarczej. W przypadku spółek cywilnych uczestnik przetargu powinien przedstawić umowę spółki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targ odbędzie się w budynku Spółdzielni Mieszkaniowej „Metalowiec” przy </w:t>
        <w:br/>
        <w:t xml:space="preserve">ul. Klonowej 5 w Kraśniku dnia </w:t>
      </w:r>
      <w:r>
        <w:rPr>
          <w:rFonts w:cs="Times New Roman" w:ascii="Times New Roman" w:hAnsi="Times New Roman"/>
          <w:b/>
        </w:rPr>
        <w:t xml:space="preserve"> 03.11.2021 r. o godz. 12</w:t>
      </w:r>
      <w:r>
        <w:rPr>
          <w:rFonts w:cs="Times New Roman" w:ascii="Times New Roman" w:hAnsi="Times New Roman"/>
          <w:b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ena wywoławcza za działkę nr 224/7 o pow. 0,0916 ha wynosi 150,00 zł netto/m² (wycena niezależnego rzeczoznawcy majątkowego z dnia 14.09.2021 r. na kwotę </w:t>
      </w:r>
      <w:r>
        <w:rPr>
          <w:rFonts w:cs="Times New Roman" w:ascii="Times New Roman" w:hAnsi="Times New Roman"/>
          <w:color w:val="000000"/>
          <w:shd w:fill="FFFFFF" w:val="clear"/>
        </w:rPr>
        <w:t>≈ 149,20 zł netto/m</w:t>
      </w:r>
      <w:r>
        <w:rPr>
          <w:rFonts w:cs="Times New Roman" w:ascii="Times New Roman" w:hAnsi="Times New Roman"/>
          <w:color w:val="000000"/>
          <w:shd w:fill="FFFFFF" w:val="clear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hd w:fill="FFFFFF" w:val="clear"/>
        </w:rPr>
        <w:t>– załącznik nr 3)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 kwoty licytacji nie może być niższy niż 50 zł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um wyboru oferty jest najwyższa proponowana cena za 1 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powierzchni nieruchomości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Osoby zainteresowane przystąpieniem do przetargu zobowiązane są do wpłaty do dnia </w:t>
      </w:r>
      <w:r>
        <w:rPr>
          <w:rFonts w:cs="Times New Roman" w:ascii="Times New Roman" w:hAnsi="Times New Roman"/>
          <w:b/>
          <w:bCs/>
        </w:rPr>
        <w:t>02.11.2021 r.</w:t>
      </w:r>
      <w:r>
        <w:rPr>
          <w:rFonts w:cs="Times New Roman" w:ascii="Times New Roman" w:hAnsi="Times New Roman"/>
        </w:rPr>
        <w:t xml:space="preserve"> wadium w wysokości 2 000 zł. Decyduje data wpływu należności na rachunek Spółdzielni nr </w:t>
      </w:r>
      <w:r>
        <w:rPr>
          <w:rFonts w:cs="Times New Roman" w:ascii="Times New Roman" w:hAnsi="Times New Roman"/>
          <w:b/>
        </w:rPr>
        <w:t>16 8717 0009 2001 0000 0866 0001</w:t>
      </w:r>
      <w:r>
        <w:rPr>
          <w:rFonts w:cs="Times New Roman" w:ascii="Times New Roman" w:hAnsi="Times New Roman"/>
        </w:rPr>
        <w:t xml:space="preserve"> prowadzony przez </w:t>
      </w:r>
      <w:r>
        <w:rPr>
          <w:rFonts w:cs="Times New Roman" w:ascii="Times New Roman" w:hAnsi="Times New Roman"/>
          <w:bCs/>
        </w:rPr>
        <w:t xml:space="preserve">Bank Spółdzielczy Ziemi Kraśnickiej. </w:t>
      </w:r>
      <w:r>
        <w:rPr>
          <w:rFonts w:cs="Times New Roman" w:ascii="Times New Roman" w:hAnsi="Times New Roman"/>
        </w:rPr>
        <w:t xml:space="preserve">Kwota ta w późniejszym czasie zostanie zaliczona na poczet ceny nabycia lub zostanie zwrócona w przypadku niewylicytowania przez oferenta przedmiotu przetargu, bądź ulegnie przepadkowi na rzecz Spółdzielni w razie: 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uchylenia się przez oferenta od zawarcia aktu notarialnego - umowy sprzedaży, </w:t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ewpłacenia na rachunek Spółdzielni przez oferenta kwoty, za jaką nabył przedmiot przetargu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owanie przetargowe, w wyniku którego do licytacji przystąpi tylko jedna osoba, uważa się za prawidłowe i przetarg jest ważn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danie przedmiotu przetargu nastąpi w dniu podpisania aktu notarialnego umowy sprzedaży i po wpłacie przez Oferenta na konto Spółdzielni całości wymaganej kwoty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enci oświadczają, że dokonali oględzin nieruchomości i znają jej stan i przeznaczenie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przebiegu przetargu Komisja sporządza protokół, który zawierał będzie:</w:t>
      </w:r>
    </w:p>
    <w:p>
      <w:pPr>
        <w:pStyle w:val="Normal"/>
        <w:spacing w:before="0" w:after="0"/>
        <w:ind w:left="1134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znaczenie czasu i miejsca przetargu,</w:t>
      </w:r>
    </w:p>
    <w:p>
      <w:pPr>
        <w:pStyle w:val="Normal"/>
        <w:spacing w:before="0" w:after="0"/>
        <w:ind w:left="1134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kład Komisji,</w:t>
      </w:r>
    </w:p>
    <w:p>
      <w:pPr>
        <w:pStyle w:val="Normal"/>
        <w:spacing w:before="0" w:after="0"/>
        <w:ind w:left="1134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pis przedmiotu przetargu,</w:t>
      </w:r>
    </w:p>
    <w:p>
      <w:pPr>
        <w:pStyle w:val="Normal"/>
        <w:spacing w:before="0" w:after="0"/>
        <w:ind w:left="1134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formację na temat zamieszczenia ogłoszeń o przetargu,</w:t>
      </w:r>
    </w:p>
    <w:p>
      <w:pPr>
        <w:pStyle w:val="Normal"/>
        <w:spacing w:before="0" w:after="0"/>
        <w:ind w:left="1134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stę uczestników przetargu,</w:t>
      </w:r>
    </w:p>
    <w:p>
      <w:pPr>
        <w:pStyle w:val="Normal"/>
        <w:spacing w:before="0" w:after="0"/>
        <w:ind w:left="1134" w:hanging="709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- dane osoby, która zaoferowała najwyższą cenę </w:t>
      </w:r>
      <w:r>
        <w:rPr>
          <w:rFonts w:cs="Times New Roman" w:ascii="Times New Roman" w:hAnsi="Times New Roman"/>
          <w:color w:val="000000"/>
        </w:rPr>
        <w:t>za 1 m2 powierzchni nieruchomości,</w:t>
      </w:r>
    </w:p>
    <w:p>
      <w:pPr>
        <w:pStyle w:val="Normal"/>
        <w:spacing w:before="0" w:after="0"/>
        <w:ind w:left="1134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nioski i oświadczenia osób uczestniczących w przetargu,</w:t>
      </w:r>
    </w:p>
    <w:p>
      <w:pPr>
        <w:pStyle w:val="Normal"/>
        <w:spacing w:before="0" w:after="0"/>
        <w:ind w:left="1134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pisy członków Komisji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składa się na najbliższe posiedzenie Zarządu, celem zatwierdzenia wyników przetargu. Następnie protokół podlega przedłożeniu na najbliższym posiedzeniu Rady Nadzorczej, celem ostatecznego zatwierdzenia wyników przetargu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wnioski i oświadczenia należy wnosić do protokołu w trakcie trwania przetargu, do momentu podpisania protokołu przez Komisję. W sprawach związanych z przebiegiem przetargu Komisja podejmuje uchwały zwykłą większością głosów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eniu przetargu i jego zatwierdzeniu przez Zarząd i Radę Nadzorczą, Spółdzielnia ustala z osobą, która wygrała przetarg termin zawarcia umowy w formie aktu notarialnego i wzywa tę osobę do stawiennictwa celem zawarcia umowy – nie później niż 30 dni od czasu zatwierdzenia przetargu przez Radę Nadzorczą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ca, który w określonym terminie nie uiści ceny nabycia lub nie stawi się w kancelarii notarialnej w celu zawarcia umowy sprzedaży, traci prawo nabycia oraz wpłaconą kwotę               2 000 zł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ółdzielnia </w:t>
      </w:r>
      <w:r>
        <w:rPr>
          <w:rFonts w:cs="Times New Roman" w:ascii="Times New Roman" w:hAnsi="Times New Roman"/>
          <w:shd w:fill="FFFFFF" w:val="clear"/>
        </w:rPr>
        <w:t>zastrzega sobie prawo unieważnienia przetargu oraz prawo rozstrzygnięcia przetargu bez wybrania którejkolwiek z ofert i podania przyczyn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targ zgodny z „Regulaminem przeprowadzania przetargów na sprzedaż lokali użytkowych i działek w Spółdzielni Mieszkaniowej „Metalowiec” w Kraśniku”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Załączniki: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apa z położeniem działki 224/7 oraz z oznaczeniem przebiegu służebności.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Decyzja nr 229/2021 o warunkach zabudowy z dnia 30 marca 2021 r. 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Operat szacunkowy dla działki 224/7 z dnia 14.09.2021 r.</w:t>
      </w:r>
    </w:p>
    <w:p>
      <w:pPr>
        <w:pStyle w:val="Normal"/>
        <w:tabs>
          <w:tab w:val="clear" w:pos="708"/>
          <w:tab w:val="left" w:pos="6253" w:leader="none"/>
        </w:tabs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sectPr>
      <w:headerReference w:type="even" r:id="rId2"/>
      <w:headerReference w:type="default" r:id="rId3"/>
      <w:type w:val="nextPage"/>
      <w:pgSz w:w="11906" w:h="16838"/>
      <w:pgMar w:left="851" w:right="851" w:gutter="0" w:header="737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23-204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: 081 825 36 20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18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081 825 36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podgląd konta: www.metalowiec.sbit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NIP 715-020-18-44, REGON 000486451, KRS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Arial"/>
                                <w:color w:val="auto"/>
                                <w:lang w:val="pl-PL" w:bidi="ar-SA"/>
                              </w:rPr>
                              <w:t xml:space="preserve">0000139253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23-204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: 081 825 36 20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18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081 825 36 2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podgląd konta: www.metalowiec.sbit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NIP 715-020-18-44, REGON 000486451, KRS </w:t>
                      </w: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Arial"/>
                          <w:color w:val="auto"/>
                          <w:lang w:val="pl-PL" w:bidi="ar-SA"/>
                        </w:rPr>
                        <w:t xml:space="preserve">0000139253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13:00Z</dcterms:created>
  <dc:creator>sekretariat</dc:creator>
  <dc:description/>
  <cp:keywords/>
  <dc:language>en-US</dc:language>
  <cp:lastModifiedBy>anna</cp:lastModifiedBy>
  <cp:lastPrinted>2021-03-18T12:35:00Z</cp:lastPrinted>
  <dcterms:modified xsi:type="dcterms:W3CDTF">2021-10-05T10:20:00Z</dcterms:modified>
  <cp:revision>3</cp:revision>
  <dc:subject/>
  <dc:title>Kraśnik, dnia 26 kwietnia 2012 r</dc:title>
</cp:coreProperties>
</file>