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PECYFIKAC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stotnych warunków przetargu na wykonanie kontroli instalacji elektrycznych z usuwaniem usterek w   obiektach Spółdzielni Mieszkaniowej  „Metalowiec” w Kraśni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Zakres zamówienia:</w:t>
      </w:r>
    </w:p>
    <w:p>
      <w:pPr>
        <w:pStyle w:val="Normal"/>
        <w:ind w:left="360" w:hanging="0"/>
        <w:rPr>
          <w:rFonts w:ascii="TimesNewRomanPS-BoldMT;Times New Roman" w:hAnsi="TimesNewRomanPS-BoldMT;Times New Roman" w:cs="TimesNewRomanPS-BoldMT;Times New Roman"/>
          <w:color w:val="000000"/>
          <w:sz w:val="24"/>
        </w:rPr>
      </w:pPr>
      <w:r>
        <w:rPr>
          <w:sz w:val="24"/>
        </w:rPr>
        <w:t xml:space="preserve">Kontrola powinna być przeprowadzona zgodnie z ustawą </w:t>
      </w:r>
      <w:r>
        <w:rPr>
          <w:rFonts w:cs="TimesNewRomanPS-BoldMT;Times New Roman" w:ascii="TimesNewRomanPS-BoldMT;Times New Roman" w:hAnsi="TimesNewRomanPS-BoldMT;Times New Roman"/>
          <w:color w:val="000000"/>
          <w:sz w:val="24"/>
        </w:rPr>
        <w:t>z dnia 7 lipca 1994 r. oraz zgodnie z obowiązującymi normami</w:t>
      </w:r>
    </w:p>
    <w:p>
      <w:pPr>
        <w:pStyle w:val="Normal"/>
        <w:ind w:left="360" w:hanging="0"/>
        <w:rPr>
          <w:rStyle w:val="StrongEmphasis"/>
          <w:sz w:val="24"/>
        </w:rPr>
      </w:pPr>
      <w:r>
        <w:rPr>
          <w:rStyle w:val="StrongEmphasis"/>
          <w:sz w:val="24"/>
        </w:rPr>
        <w:t>Zakres robót obejmuje:</w:t>
      </w:r>
    </w:p>
    <w:p>
      <w:pPr>
        <w:pStyle w:val="Normal"/>
        <w:ind w:left="360" w:hanging="0"/>
        <w:rPr>
          <w:rStyle w:val="StrongEmphasis"/>
          <w:sz w:val="24"/>
        </w:rPr>
      </w:pPr>
      <w:r>
        <w:rPr>
          <w:rStyle w:val="StrongEmphasis"/>
          <w:sz w:val="24"/>
        </w:rPr>
        <w:t>I/ Kontrola instalacji w budynkach mieszkalnych i lokalach użytkowy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onanie badań rezystancji izolacji  wewnętrznych linii zasilających, tablic rozdzielczych oraz wyłączników głównych, instalacji administracyjnej klatek schodowych, piwnic: korytarzy piwnicznych, pralni, suszarni wózkowni i innych pomieszczeń użytku ogólnego,  instalacji oświetlenia podstawowego i gniazd wtyczkowych 230V w mieszkaniach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badań skuteczności ochrony przeciwporażeniowej tablic rozdzielczych głównych, administracyjnych i piętrowych, instalacji administracyjnej oświetleniowej i gniazd wtyczkowych 230V [w pralni, suszarni] itp.], w mieszkaniach - obwody gniazd wtyczkowych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kontroli w zakresie: połączeń widocznych części przewodów, osprzętu i zabezpieczeń, tablic rozdzielczych [obudów, drzwiczek tablic, napisów informacyjnych itp.], instalacji wewnętrznych linii zasilających - W.L.Z., instalacji administracyjnej w częściach wspólnych, instalacji odbiorczych w mieszkaniach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orządzenie protokołów z badań na każde mieszkanie, które winny być potwierdzone przez lokatora: stan wszystkich połączeń oraz mocowań zwłaszcza na poziomie ziemi, stan połączeń wyrównawczych wewnątrz obiektu, stan urządzeń ograniczających przepięcia oraz chroniących je bezpieczników;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II/ Usuwania usterek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sz w:val="23"/>
        </w:rPr>
      </w:pPr>
      <w:r>
        <w:rPr>
          <w:sz w:val="23"/>
        </w:rPr>
        <w:t>Wykonanie instalacji uziemiającej dla gniazdek w łazience i kuchni poprzez</w:t>
      </w:r>
      <w:r>
        <w:rPr>
          <w:b/>
          <w:bCs/>
          <w:sz w:val="23"/>
        </w:rPr>
        <w:t xml:space="preserve"> </w:t>
      </w:r>
      <w:r>
        <w:rPr>
          <w:sz w:val="23"/>
        </w:rPr>
        <w:t xml:space="preserve">doprowadzenie przewodów uziemiających od odgałęźnika wykonanego przez Spółdzielnię do bolców gniazdek w   kuchni  i łazience. Instalacja winna być prowadzona po wierzchu w rurkach osłonowych (korytkach), listwach przypodłogowyvh lub podtynkowo. Sposób jej prowadzenia oraz przebieg każdorazowo należy uzgodnić z właścicielem lokalu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3"/>
        </w:rPr>
      </w:pPr>
      <w:r>
        <w:rPr>
          <w:sz w:val="23"/>
        </w:rPr>
        <w:t>Usunięcia usterek w postaci braku uziemienia w gniazdach kuchennych i łazienkowych poprzez podłączenie wykonanego wcześniej przez lokatora przewodu uziemiającego do bolca gniazd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3"/>
        </w:rPr>
      </w:pPr>
      <w:r>
        <w:rPr>
          <w:sz w:val="23"/>
        </w:rPr>
        <w:t>Usunięcie usterek w postaci „watowanych bezpieczników” itp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3"/>
        </w:rPr>
      </w:pPr>
      <w:r>
        <w:rPr>
          <w:sz w:val="23"/>
        </w:rPr>
        <w:t xml:space="preserve">W ofercie należy podać cenę średnią ryczałtową za usunięcie usterek z pkt. 1,2,3. 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3"/>
        </w:rPr>
        <w:t xml:space="preserve">Kontrole w budynkach oznaczonych numerami porządkowymi 1-6 należy przeprowadzić w pierwszej kolejności. </w:t>
      </w:r>
    </w:p>
    <w:p>
      <w:pPr>
        <w:pStyle w:val="Normal"/>
        <w:ind w:left="360" w:hanging="0"/>
        <w:rPr/>
      </w:pPr>
      <w:r>
        <w:rPr>
          <w:rStyle w:val="Googqstidbitgoogqstidbit0googqstidbithilite"/>
          <w:sz w:val="24"/>
        </w:rPr>
        <w:t xml:space="preserve">Po wykonaniu przeglądu w budynku należy sporządzić: </w:t>
      </w:r>
    </w:p>
    <w:p>
      <w:pPr>
        <w:pStyle w:val="Normal"/>
        <w:ind w:left="567" w:hanging="283"/>
        <w:rPr>
          <w:sz w:val="24"/>
        </w:rPr>
      </w:pPr>
      <w:r>
        <w:rPr>
          <w:rStyle w:val="Googqstidbitgoogqstidbit0googqstidbithilite"/>
          <w:sz w:val="24"/>
        </w:rPr>
        <w:t>1. Protokół z pięcioletniego przeglądu technicznego instalacji elektrycznej w</w:t>
      </w:r>
      <w:r>
        <w:rPr>
          <w:sz w:val="24"/>
        </w:rPr>
        <w:t xml:space="preserve"> mieszkaniu - podpisany przez głównego lokatora  lub najemcę, każdego lokalu. </w:t>
      </w:r>
    </w:p>
    <w:p>
      <w:pPr>
        <w:pStyle w:val="Tekstpodstawowywcity3"/>
        <w:ind w:left="567" w:hanging="283"/>
        <w:rPr/>
      </w:pPr>
      <w:r>
        <w:rPr/>
        <w:t xml:space="preserve">2. Protokół przeglądu technicznego instalacji elektrycznej od złącza głównego do instalacji w mieszkaniach w budynku (klatki schodowe piwnice, pomieszczenia użytku ogólnego). </w:t>
      </w:r>
    </w:p>
    <w:p>
      <w:pPr>
        <w:pStyle w:val="Tekstpodstawowywcity3"/>
        <w:ind w:left="426" w:firstLine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Protokół końcowy zarówno  w części dotyczącej pomiarów skuteczności ochrony przeciwporażeniowej jak również w części dotyczącej pomiaru rezystancji izolacji przewodów elektrycznych powinien być pozytywny. Wykonawca usuwa usterki we własnym zakresie, w ramach zamówienia. </w:t>
      </w:r>
    </w:p>
    <w:p>
      <w:pPr>
        <w:pStyle w:val="Tekstpodstawowywcity3"/>
        <w:ind w:left="567" w:hanging="283"/>
        <w:rPr/>
      </w:pPr>
      <w:r>
        <w:rPr/>
        <w:t>3. Dokumentację roboczą z pisemnym oświadczeniem głównego lokatora, każdego lokalu, że instalacja wewnętrzna wraz z osprzętem (każdy punkt poboru prądu w tym wszystkie gniazda,  wyłączniki i bezpieczniki) została sprawdzona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Wypełnienie w dwóch egzemplarzach oświadczenia dotyczącego dokonania przeglądu  i zakresu wykonanych prac w mieszkaniu i uzyskanie podpisu każdego lokatora. Wzór oświadczenia stanowi załącznik nr 1 do Specyfikacji  - </w:t>
      </w:r>
      <w:r>
        <w:rPr>
          <w:b/>
          <w:bCs/>
          <w:sz w:val="24"/>
          <w:u w:val="single"/>
        </w:rPr>
        <w:t>wymóg bezwzględny.</w:t>
      </w:r>
    </w:p>
    <w:p>
      <w:pPr>
        <w:pStyle w:val="Normal"/>
        <w:ind w:firstLine="851"/>
        <w:rPr>
          <w:b/>
          <w:b/>
          <w:bCs/>
          <w:sz w:val="24"/>
        </w:rPr>
      </w:pPr>
      <w:r>
        <w:rPr>
          <w:b/>
          <w:bCs/>
          <w:sz w:val="24"/>
        </w:rPr>
        <w:t xml:space="preserve">Budynki objęte  przeglądem: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794"/>
        <w:gridCol w:w="2019"/>
        <w:gridCol w:w="12"/>
        <w:gridCol w:w="1617"/>
        <w:gridCol w:w="12"/>
        <w:gridCol w:w="2102"/>
        <w:gridCol w:w="26"/>
      </w:tblGrid>
      <w:tr>
        <w:trPr>
          <w:trHeight w:val="303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</w:t>
            </w:r>
          </w:p>
        </w:tc>
        <w:tc>
          <w:tcPr>
            <w:tcW w:w="5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</w:tr>
      <w:tr>
        <w:trPr>
          <w:trHeight w:val="67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szkań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ystem uziemienia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i użytk. (garaże)</w:t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Metalowców 2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talowców 6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garaży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talowców 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nwaldzka 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nwaldzka 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nwaldzka 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Grunwaldzka 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Grunwaldzka 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podległości 2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podległości 28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kutowskiego 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kutowskiego 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kutowskiego 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talowców 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garaży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talowców 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talowców 8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garaży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onowa 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budynek biurowy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+ garaże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onowa 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T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onowa 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onowa 1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onowa 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onowa 1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onowa 1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piełuszki 3c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yńskiego 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łoneczna 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yńskiego 16A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N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 garaże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runwaldzka 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garaże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>
          <w:sz w:val="24"/>
        </w:rPr>
        <w:t>Pozostałe warunki dotyczące zakresu zamówienia zostały określone w treści załączonego wzoru umowy, który stanowi integralną część specyfik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Wymaga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</w:rPr>
        <w:t>kwalifikacje wymagane przy wykonywaniu dozoru nad eksploatacją urządzeń, instalacji oraz sieci energetycznych (kopia uprawnień)</w:t>
      </w:r>
      <w:r>
        <w:rPr>
          <w:sz w:val="24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referencje z wykonywania podobnych zleceń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posiadanie odpowiedniego miernika do przeprowadzenia w/w badań (dołączyć aktualny protokół badania urządzenia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 </w:t>
      </w:r>
      <w:r>
        <w:rPr>
          <w:sz w:val="24"/>
        </w:rPr>
        <w:t xml:space="preserve">wpis do ewidencji działalności gospodarczej (aktualne poświadczenie). </w:t>
        <w:br/>
        <w:t xml:space="preserve">Do oferty należy dołączyć dokumenty potwierdzające spełnienie powyższych wymagań 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sz w:val="24"/>
        </w:rPr>
        <w:t>W ofercie należy podać swój NIP i REGON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 xml:space="preserve">Oferta w części dot. przeglądów powinna zawierać cenę netto za wykonanie badania w całym budynku ze wszystkimi pomieszczeniami, </w:t>
      </w:r>
      <w:r>
        <w:rPr>
          <w:b/>
          <w:bCs/>
          <w:sz w:val="24"/>
        </w:rPr>
        <w:t>w przeliczeniu na 1 lokal mieszkalny</w:t>
      </w:r>
      <w:r>
        <w:rPr>
          <w:sz w:val="24"/>
        </w:rPr>
        <w:t xml:space="preserve"> (użytkowy)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mawiający zastrzega sobie prawo podziału zadania i wyboru kilku oferentów oraz do negocjacji cen ofertowych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Oferty należy składać w sekretariacie Spółdzielni do dnia 18-02-2022 do godz. 8.30, otwarcie ofert o godz. 9.00. </w:t>
      </w:r>
    </w:p>
    <w:sectPr>
      <w:type w:val="nextPage"/>
      <w:pgSz w:w="11906" w:h="16838"/>
      <w:pgMar w:left="1417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0" w:leader="none"/>
        <w:tab w:val="left" w:pos="4164" w:leader="none"/>
        <w:tab w:val="left" w:pos="5247" w:leader="none"/>
        <w:tab w:val="left" w:pos="6228" w:leader="none"/>
        <w:tab w:val="left" w:pos="7204" w:leader="none"/>
        <w:tab w:val="left" w:pos="8893" w:leader="none"/>
      </w:tabs>
      <w:outlineLvl w:val="1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gqstidbitgoogqstidbit0googqstidbithilite">
    <w:name w:val="goog_qs-tidbit goog_qs-tidbit-0 goog_qs-tidbit-hilit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1:00Z</dcterms:created>
  <dc:creator>SM Metalowiec</dc:creator>
  <dc:description/>
  <cp:keywords/>
  <dc:language>en-US</dc:language>
  <cp:lastModifiedBy>W.Litwin</cp:lastModifiedBy>
  <cp:lastPrinted>2021-09-01T07:18:00Z</cp:lastPrinted>
  <dcterms:modified xsi:type="dcterms:W3CDTF">2022-02-01T11:07:00Z</dcterms:modified>
  <cp:revision>29</cp:revision>
  <dc:subject/>
  <dc:title>Kraśnik dnia 2002-05-27</dc:title>
</cp:coreProperties>
</file>