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2-02-02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18-02-2022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18-02-2022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wymiana ocieplenia oraz malowanie elewacji w  11 budy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17 8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 3, tel. 081 825 36 20, 081 825 36 25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22-01-31T10:27:00Z</cp:lastPrinted>
  <dcterms:modified xsi:type="dcterms:W3CDTF">2022-01-31T09:27:00Z</dcterms:modified>
  <cp:revision>32</cp:revision>
  <dc:subject/>
  <dc:title>Kraśnik dnia 2003-12-29</dc:title>
</cp:coreProperties>
</file>