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nazwa i adres oferen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2000"/>
        <w:gridCol w:w="4403"/>
        <w:gridCol w:w="1878"/>
        <w:gridCol w:w="1546"/>
      </w:tblGrid>
      <w:tr>
        <w:trPr>
          <w:trHeight w:val="3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ryczałtowa nett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lladyny 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ocieplenia  części elewacji  południowej (ok. 1/3) przy kl. 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Balladyny 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ocieplenia  elewacji  południowej  z kompleksowym remontem balkonó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7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(malowanie) elewacji wschodniej z uszczelnieniem dylatacj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3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Wymiana ocieplenia 1/3 ściany południowej przy kl. II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1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szczelnienie dylatacj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6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północnej i 12 szt. balkonów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(malowanie) 2/3 elewacji wschodniej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7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(malowanie) elewacji południowej w północnym skrzydle bloku (kl. II,III), z częściowym remontem balkonów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zachodniej z częściowym remontem balkonów - kontynuacja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6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5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starego ocieplenia elewacji północnej – wariant 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grubienie istniejącego ocieplenia „ocieplenie na ocieplenie” – wariant II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3"/>
              </w:rPr>
            </w:pPr>
            <w:r>
              <w:rPr>
                <w:sz w:val="23"/>
              </w:rPr>
              <w:t>1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odatkowe ocieplenie ściany szczytowej północnej z dostosowaniem do nowej normy cieplnej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*/ nie później niż do 30-09-2022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4"/>
        </w:rPr>
      </w:pPr>
      <w:r>
        <w:rPr>
          <w:sz w:val="24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4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4"/>
        </w:rPr>
        <w:t xml:space="preserve"> </w:t>
      </w:r>
      <w:r>
        <w:rPr>
          <w:sz w:val="24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Oświadczenie</w:t>
      </w:r>
      <w:r>
        <w:rPr>
          <w:color w:val="FF0000"/>
          <w:sz w:val="24"/>
        </w:rPr>
        <w:t xml:space="preserve"> </w:t>
      </w:r>
      <w:r>
        <w:rPr>
          <w:sz w:val="24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Nazwa i adres oferenta)</w:t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</w:rPr>
        <w:tab/>
        <w:tab/>
        <w:tab/>
        <w:tab/>
        <w:tab/>
        <w:t xml:space="preserve">   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(Podpisy osób upełnomocnionych)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.......................................................</w:t>
      </w:r>
    </w:p>
    <w:sectPr>
      <w:type w:val="nextPage"/>
      <w:pgSz w:w="11906" w:h="16838"/>
      <w:pgMar w:left="993" w:right="567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.Litwin</cp:lastModifiedBy>
  <cp:lastPrinted>2019-03-12T11:27:00Z</cp:lastPrinted>
  <dcterms:modified xsi:type="dcterms:W3CDTF">2022-01-26T13:06:00Z</dcterms:modified>
  <cp:revision>28</cp:revision>
  <dc:subject/>
  <dc:title>_________Zesp˘ Szk˘ Rolniczych</dc:title>
</cp:coreProperties>
</file>