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3"/>
          <w:szCs w:val="23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3"/>
          <w:szCs w:val="23"/>
        </w:rPr>
      </w:pPr>
      <w:r>
        <w:rPr>
          <w:sz w:val="23"/>
          <w:szCs w:val="23"/>
        </w:rPr>
        <w:t>________________________</w:t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(nazwa i adres oferenta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wiązując do ogłoszenia o przetargu, oferujemy wykonanie robót: 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4961"/>
        <w:gridCol w:w="1681"/>
        <w:gridCol w:w="1610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dzaj remontu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6" w:right="-89" w:hanging="0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ena ryczałtowa net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armonogram (od – do)*/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tynków i malowanie obróbek blacharskich na dachu wyższa część, remont balkonów nr 1,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Krasińskiego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opaski kapilarnej od strony połudn. wsch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 xml:space="preserve">Remont kominów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Malowanie obróbek blacharskich na dachu i rynien, remont balkonów ( 5 szt.) od strony wsch. kl. II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balkonów 5 szt. m. nr 12,14,16,18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pozostałych balkonów 5 sz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balkonów 3 szt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pozostałych balkonów 5 szt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Zielińskiego 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Remont balkonu m.  Nr 1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Popiełuszki 3 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>Ocieplenie belek nad loggiami I piętra elewacja  połudn., remont loggi m. nr 29, remont (malowanie) tynków w gankach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>*/ nie później niż do 30-09-2022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3"/>
          <w:szCs w:val="23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Należność z tytułu realizacji zamówienia wpłacana będzie na konto: 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3"/>
          <w:szCs w:val="23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3"/>
          <w:szCs w:val="23"/>
        </w:rPr>
      </w:pPr>
      <w:r>
        <w:rPr>
          <w:sz w:val="23"/>
          <w:szCs w:val="23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3"/>
          <w:szCs w:val="23"/>
        </w:rPr>
      </w:pPr>
      <w:r>
        <w:rPr>
          <w:sz w:val="23"/>
          <w:szCs w:val="23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Oświadczenie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3"/>
          <w:szCs w:val="23"/>
        </w:rPr>
      </w:pPr>
      <w:r>
        <w:rPr>
          <w:sz w:val="23"/>
          <w:szCs w:val="23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3"/>
          <w:szCs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3"/>
          <w:szCs w:val="23"/>
        </w:rPr>
      </w:pPr>
      <w:r>
        <w:rPr>
          <w:sz w:val="23"/>
          <w:szCs w:val="23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Pieczęć i podpis oferenta)</w:t>
            </w:r>
          </w:p>
        </w:tc>
      </w:tr>
    </w:tbl>
    <w:p>
      <w:pPr>
        <w:pStyle w:val="Normal"/>
        <w:spacing w:lineRule="exact" w:line="28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sectPr>
      <w:type w:val="nextPage"/>
      <w:pgSz w:w="11906" w:h="16838"/>
      <w:pgMar w:left="99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22-02-08T11:43:00Z</cp:lastPrinted>
  <dcterms:modified xsi:type="dcterms:W3CDTF">2022-02-17T11:08:00Z</dcterms:modified>
  <cp:revision>30</cp:revision>
  <dc:subject/>
  <dc:title>_________Zesp˘ Szk˘ Rolniczych</dc:title>
</cp:coreProperties>
</file>