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bookmarkEnd w:id="0"/>
      <w:r>
        <w:rPr>
          <w:i/>
          <w:sz w:val="22"/>
          <w:szCs w:val="22"/>
        </w:rPr>
        <w:t>wymianę pionów i poziomów elektrycznych na I klatce oraz w piwnicach wraz z pracami odtworzeniowymi oraz malowaniem klatki schodowej w budynku  położonym w Kraśniku przy ul. Dekutowskiego 2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ę pionów i poziomów elektrycznych na I klatce wraz malowaniem klatki schodowej w budynku  położonym w Kraśniku przy ul. Niepodległości 28.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    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pionów i poziomów WLZ na klatkach oraz w piwnicach, zgodnie 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miana instalacji dzwonkowej i domofonowej wraz z przyciskami dzwonkow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miana wyłącznika głównego wraz z przewodami do złąc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dostarczenie badań i sprawdzeń wykonanej instalacj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05.202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firstLine="142"/>
        <w:rPr>
          <w:sz w:val="22"/>
          <w:szCs w:val="22"/>
        </w:rPr>
      </w:pPr>
      <w:r>
        <w:rPr>
          <w:sz w:val="22"/>
          <w:szCs w:val="22"/>
        </w:rPr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(słownie: pięć tysięcy  złotych),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 udzielenie zamówieni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7. Zamawiający zwraca niezwłocznie wadium na wniosek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8. Złożenie   przez   wykonawcę,   którego   oferta   została odrzucona lub wykluczonego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0. Oferent traci wadium  na rzecz zamawiającego jeże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ind w:left="851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1" w:name="OLE_LINK1"/>
      <w:r>
        <w:rPr>
          <w:sz w:val="22"/>
          <w:szCs w:val="22"/>
        </w:rPr>
        <w:t>Wypis z Centralnej Ewidencji i Informacji o Działalności Gospodarczej lub KRS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2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9:00 w dniu 18.02.2022r. Otwarcie ofert w obecności oferentów w tym samym dniu o godz. </w:t>
      </w:r>
      <w:r>
        <w:rPr>
          <w:b/>
          <w:bCs/>
          <w:szCs w:val="22"/>
        </w:rPr>
        <w:t>9:30</w:t>
      </w:r>
      <w:bookmarkEnd w:id="2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Arial"/>
      <w:sz w:val="24"/>
    </w:rPr>
  </w:style>
  <w:style w:type="character" w:styleId="WW8Num6z0">
    <w:name w:val="WW8Num6z0"/>
    <w:qFormat/>
    <w:rPr>
      <w:rFonts w:ascii="Symbol" w:hAnsi="Symbol" w:cs="Arial"/>
      <w:sz w:val="24"/>
    </w:rPr>
  </w:style>
  <w:style w:type="character" w:styleId="WW8Num7z0">
    <w:name w:val="WW8Num7z0"/>
    <w:qFormat/>
    <w:rPr>
      <w:rFonts w:ascii="Wingdings" w:hAnsi="Wingdings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</cp:lastModifiedBy>
  <cp:lastPrinted>2018-06-07T10:00:00Z</cp:lastPrinted>
  <dcterms:modified xsi:type="dcterms:W3CDTF">2022-02-01T13:32:00Z</dcterms:modified>
  <cp:revision>18</cp:revision>
  <dc:subject/>
  <dc:title>Wymiany poziomów zimnej wody w piwnicach budynku ul</dc:title>
</cp:coreProperties>
</file>