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Wzór: Oświadczenie osoby fizycznej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,dnia ........... roku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0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ot.: postępowania na wyłonienie wykonawcy zamówienia: </w:t>
      </w:r>
      <w:r>
        <w:rPr>
          <w:iCs/>
          <w:color w:val="000000"/>
          <w:sz w:val="22"/>
          <w:szCs w:val="22"/>
        </w:rPr>
        <w:t xml:space="preserve">na dostawę i wymianę   wodomierzy w lokalach mieszkalnych Spółdzielni Mieszkaniowej </w:t>
      </w:r>
      <w:r>
        <w:rPr>
          <w:color w:val="000000"/>
          <w:sz w:val="22"/>
          <w:szCs w:val="22"/>
        </w:rPr>
        <w:t xml:space="preserve"> „Metalowiec” w Kraśniku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ENIE </w:t>
      </w:r>
    </w:p>
    <w:p>
      <w:pPr>
        <w:pStyle w:val="Normal"/>
        <w:jc w:val="center"/>
        <w:rPr/>
      </w:pPr>
      <w:r>
        <w:rPr>
          <w:sz w:val="22"/>
          <w:szCs w:val="22"/>
        </w:rPr>
        <w:t>Osoby fizycznej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o udzielenie zamówienia na mocy art. 24 ust. 1 i 2 ustawy - z dnia 29 stycznia 2004 roku - Prawo zamówień publicznych (tekst jednolity: Dz. U. z 2015" r., poz. 2164, ze zmianami), a w szczególności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 ciągu ostatnich 3 lat przed wszczęciem postępowania nie wyrządziłem szkody, nie wykonując zamówienia lub wykonując je nienależyci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nie otwarto wobec mnie likwidacji nie ogłoszono upadłości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nie zalegam z uiszczeniem podatków, opłat lub składek na ubezpieczenie społeczne lub zdrowotne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nie skazano mnie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, albo związku mających na celu popełnienie przestępstwa, lub przestępstwa skarbowego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spełniam warunki udziału w postępowaniu, o których mowa w SIWZ, w tym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 posiadam uprawnienia do wykonywania określonej działalności lub czynności, jeżeli ustawy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kładają obowiązek posiadania takich uprawnień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. posiadam niezbędną wiedzę i doświadczenie oraz dysponuję potencjałem technicznym 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mi zdolnymi do wykonania zamówienia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. znajduję się w sytuacji ekonomicznej i finansowej zapewniającej wykonanie zamówienia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nie wykonywałem bezpośrednio czynności związanych z przygotowaniem prowadzonego postępowania i nie posługiwałem się w celu sporządzenia oferty osobami uczestniczącymi w dokonywaniu tych czynności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nie składam i nie będę składał nieprawdziwych informacji w postępowaniu o udzielenie zamówienia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 złożyłem oświadczenie o spełnieniu warunków udziału w postępowaniu i dokumenty potwierdzające spełnienie tych warunków zgodnie z wymogami Zamawiającego określonymi w SIWZ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wniosłem wadium w wysokości określonej przez Zamawiającego w SIWZ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kierownika Wykonawcy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i/>
      <w:i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84" w:hanging="269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3:12:00Z</dcterms:created>
  <dc:creator>malszwed</dc:creator>
  <dc:description/>
  <cp:keywords/>
  <dc:language>en-US</dc:language>
  <cp:lastModifiedBy>kamil mendyk</cp:lastModifiedBy>
  <cp:lastPrinted>2009-06-25T14:03:00Z</cp:lastPrinted>
  <dcterms:modified xsi:type="dcterms:W3CDTF">2022-12-20T13:12:00Z</dcterms:modified>
  <cp:revision>2</cp:revision>
  <dc:subject/>
  <dc:title>OFER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8999801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łgorzata Szwed</vt:lpwstr>
  </property>
  <property fmtid="{D5CDD505-2E9C-101B-9397-08002B2CF9AE}" pid="5" name="_EmailSubject">
    <vt:lpwstr>zał 2</vt:lpwstr>
  </property>
  <property fmtid="{D5CDD505-2E9C-101B-9397-08002B2CF9AE}" pid="6" name="_ReviewingToolsShownOnce">
    <vt:lpwstr/>
  </property>
</Properties>
</file>