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  <w:bookmarkStart w:id="0" w:name="OLE_LINK2"/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bookmarkStart w:id="1" w:name="_Hlk123115950"/>
      <w:bookmarkStart w:id="2" w:name="_Hlk94526091"/>
      <w:bookmarkEnd w:id="0"/>
      <w:bookmarkEnd w:id="1"/>
      <w:bookmarkEnd w:id="2"/>
      <w:r>
        <w:rPr>
          <w:i/>
          <w:sz w:val="22"/>
          <w:szCs w:val="22"/>
        </w:rPr>
        <w:t>wymianę pionów i poziomów elektrycznych na III klatce wraz z pracami odtworzeniowymi oraz malowaniem klatki schodowej w budynku  położonym w Kraśniku przy                         ul. Metalowców 6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/>
      </w:pPr>
      <w:bookmarkStart w:id="3" w:name="_Hlk94526091"/>
      <w:bookmarkEnd w:id="3"/>
      <w:r>
        <w:rPr>
          <w:i/>
          <w:sz w:val="22"/>
          <w:szCs w:val="22"/>
        </w:rPr>
        <w:t>wymianę pionów i poziomów elektrycznych na I-II klatce wraz z pracami odtworzeniowymi oraz malowaniem klatek schodowych w budynku  położonym w Kraśniku przy                     ul. Dekutowskiego 5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ymianę pionów i poziomów elektrycznych na I-II klatce wraz z pracami odtworzeniowymi oraz malowaniem klatek schodowych w budynku  położonym w Kraśniku przy                     ul. Niepodległości 13,</w:t>
      </w:r>
    </w:p>
    <w:p>
      <w:pPr>
        <w:pStyle w:val="Heading1"/>
        <w:numPr>
          <w:ilvl w:val="0"/>
          <w:numId w:val="9"/>
        </w:numPr>
        <w:spacing w:lineRule="auto" w:line="276"/>
        <w:jc w:val="both"/>
        <w:rPr/>
      </w:pPr>
      <w:bookmarkStart w:id="4" w:name="_Hlk123115333"/>
      <w:bookmarkEnd w:id="4"/>
      <w:r>
        <w:rPr>
          <w:i/>
          <w:sz w:val="22"/>
          <w:szCs w:val="22"/>
        </w:rPr>
        <w:t>wymianę poziomów elektrycznych w piwnicach klatek I-IV wraz z pracami odtworzeniowymi w budynku  położonym w Kraśniku przy ul. Metalowców 3.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5" w:name="_Hlk123115950"/>
      <w:bookmarkStart w:id="6" w:name="_Hlk123115333"/>
      <w:bookmarkStart w:id="7" w:name="_Hlk123115950"/>
      <w:bookmarkStart w:id="8" w:name="_Hlk123115333"/>
      <w:bookmarkEnd w:id="7"/>
      <w:bookmarkEnd w:id="8"/>
    </w:p>
    <w:p>
      <w:pPr>
        <w:pStyle w:val="TextBody"/>
        <w:spacing w:lineRule="auto" w:line="276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Prace należy zorganizować w taki sposób aby przerwy w dostawie energii nie były dłuższe niż 8 godzin w ciągu dnia (do godz. 15.00). Wykonawca we własnym zakresie dokonuje powiadomienia mieszkańców o przerwach w dostawie energii z jednodniowym wyprzedzeniem. Przewiduje się możliwość prowadzenia prac do godz. 16:00 (poniedziałek - piątek), do 13:00 (sobota), w niedziele jakiekolwiek prace są zabro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Wykonawca we własnym zakresie organizuje wszystkie prace łącznie z uzyskaniem, 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Zakres prac obejm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pionów i poziomów WLZ na klatkach oraz w piwnicach, zgodnie  z obowiązującymi wymogami PGE, przewody na klatkach należy prowadzić w bruzdach lub jeżeli to możliwe w przypadku pionów wykorzystać istniejący rurarz instalacyjny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latkach schodowych (lampy typu LED firmy leding lub voltea), instalacja czujnikowa bez włączni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instalacji oświetlenia na korytarzach piwnicznych, należy wykonać instalacje w rurkach sztywnych, zakończonych puszkami co dwie komórki lokatorskie, zachować obecną ilość opraw oświetleniow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miana instalacji dzwonkowej i domofonowej wraz z przyciskami dzwonkowy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miana tablic WLZ, i ADM, z zastosowaniem zabezpieczeń nad-prądowych, należy przewidzieć również wymianę skrzynek lub drzwiczek do tablic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WLZ do mieszkań wraz z podłączeniem tablic, instalacje należy prowadzić w bruzdach, należy przewidzieć zaprawienie bruzd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podłączenie piwnic lokatorskich do zasilania (jedynie tych które będą miały je w momencie rozpoczęcia prac), cena z 1szt. (rozliczenie powykonawcze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miana wyłącznika głównego wraz z przewodami do złącz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łączenie mieszkań do instalacji uziemiającej, lub zerującej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wykonanie uziemień tablic ADM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głoszenie robót do PGE, skwitowane odbiory robót, instalacji przez PG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lombowanie liczników przez PG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powykonawczej, sporządzonej zgodnie z obowiązującymi przepisami i podpisanej przez osobę z odpowiednimi uprawnieniami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enie dokumentacji fotograficznej obrazującej przebieg prowadzonych prac w formie elektronicznej do Spółdzielni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63" w:leader="none"/>
        </w:tabs>
        <w:spacing w:lineRule="auto" w:line="276"/>
        <w:jc w:val="both"/>
        <w:rPr/>
      </w:pPr>
      <w:r>
        <w:rPr>
          <w:sz w:val="22"/>
          <w:szCs w:val="22"/>
        </w:rPr>
        <w:t>dostarczenie badań i sprawdzeń wykonanej instalacji.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Wykonawca przedstawi termin zakończenia prac, lecz nie później niż przed końcem  </w:t>
      </w:r>
      <w:r>
        <w:rPr>
          <w:b/>
          <w:bCs/>
          <w:sz w:val="22"/>
          <w:szCs w:val="22"/>
        </w:rPr>
        <w:t>08.2023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Zamawiający zastrzega sobie prawo podziału zamówienia lub rezygnacji z jego częśc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firstLine="142"/>
        <w:rPr>
          <w:sz w:val="22"/>
          <w:szCs w:val="22"/>
        </w:rPr>
      </w:pPr>
      <w:r>
        <w:rPr>
          <w:sz w:val="22"/>
          <w:szCs w:val="22"/>
        </w:rPr>
        <w:t xml:space="preserve">Oferta  musi być zabezpieczona wadium w wysokości: </w:t>
      </w:r>
    </w:p>
    <w:p>
      <w:pPr>
        <w:pStyle w:val="Heading3"/>
        <w:keepNext w:val="false"/>
        <w:numPr>
          <w:ilvl w:val="0"/>
          <w:numId w:val="0"/>
        </w:numPr>
        <w:ind w:left="851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000 zł / za budynek </w:t>
      </w:r>
      <w:r>
        <w:rPr>
          <w:rFonts w:cs="Times New Roman" w:ascii="Times New Roman" w:hAnsi="Times New Roman"/>
          <w:b w:val="false"/>
          <w:sz w:val="22"/>
          <w:szCs w:val="22"/>
        </w:rPr>
        <w:t>które może być wnoszone w: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ieniężnie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8"/>
        </w:numPr>
        <w:ind w:left="851" w:firstLine="142"/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nr 16 8717 0009 2001 0000 0866 0001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, do godz. 9:00 (liczy się data wpływu na konto zamawiającego). Kopię dokumentu potwierdzającego  wniesienie wadium, oferent powinien dołączyć do oferty /kopia potwierdzona za zgodność                      z oryginałem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 odrzucon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ci, którzy  wnieśli wadium nie stanowiące całości wymaganej kwoty lub gdy forma jest niezgodna ze SIWZ  - są wykluczen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zwraca niezwłocznie wadium, jeżel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upłynął termin związania ofert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to umowę w sprawie zamówienia i wniesiono zabezpieczenie należytego wykonania tej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mawiający unieważnił, odwołał lub zakończył bez wyłonienia wykonawcy postępowanie o udzielenie zamówieni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7. Zamawiający zwraca niezwłocznie wadium na wniosek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wycofał ofertę przed upływem terminu składania ofe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y został wykluczony z postęp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którego oferta została odrzucona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8. Złożenie   przez   wykonawcę,   którego   oferta   została odrzucona lub wykluczonego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  postępowania, wniosku o zwrot wadium jest równoznaczne ze zrzeczeniem się przez wykonawcę prawa do   wniesienia odwołania do Rady Nadzorczej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9. Jeżeli wadium wniesiono w pieniądzu, zamawiający zwraca je bez oprocentowania pomniejszone o koszty prowizji bankowej za przelew pieniędzy na rachunek  bankowy wskazany przez wykonawcę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0. Oferent traci wadium  na rzecz zamawiającego jeżeli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 ofer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nie wniesie zabezpieczenia należytego wykonania umow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11.W przypadku wnoszenia wadium przelewem na rachunek bankowy, o jego wniesieniu w terminie decydować będzie data wpływu środków na rachunek bankowy Zamawiającego wskazany w SIWZ.</w:t>
      </w:r>
    </w:p>
    <w:p>
      <w:pPr>
        <w:pStyle w:val="Normal"/>
        <w:ind w:left="851" w:firstLine="142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2. Jeżeli wadium zostanie wniesione w pieniądzu przelewem, wykonawca dołącza do oferty kserokopię wpłaty wadium z potwierdzeniem dokonanego przelewu. Na poleceniu przelewu należy wpisać: „wadium-przetarg na bud. Garaży ul. Popiełuszki”. W pozostałych przypadkach wymagane jest dołączenie do oferty oryginału dokumentu wystawionego na rzecz zamawiającego. Dokumenty, o których mowa muszą zachowywać ważność przez cały okres, w którym Wykonawca jest związany ofertą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rPr/>
      </w:pPr>
      <w:bookmarkStart w:id="9" w:name="OLE_LINK1"/>
      <w:r>
        <w:rPr>
          <w:sz w:val="22"/>
          <w:szCs w:val="22"/>
        </w:rPr>
        <w:t>Wypis z Centralnej Ewidencji i Informacji o Działalności Gospodarczej lub KRS</w:t>
      </w:r>
      <w:bookmarkEnd w:id="9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ind w:left="426" w:right="0" w:hanging="284"/>
        <w:rPr>
          <w:szCs w:val="22"/>
        </w:rPr>
      </w:pPr>
      <w:r>
        <w:rPr>
          <w:szCs w:val="22"/>
        </w:rPr>
        <w:t xml:space="preserve">5. </w:t>
      </w:r>
      <w:bookmarkStart w:id="10" w:name="OLE_LINK3"/>
      <w:r>
        <w:rPr>
          <w:szCs w:val="22"/>
        </w:rPr>
        <w:t xml:space="preserve">Oferty należy składać na załączonym druku w zaklejonej kopercie z napisem „przetarg wymiana pionów i poziomów elektrycznych w terminie do godziny </w:t>
      </w:r>
      <w:r>
        <w:rPr>
          <w:b/>
          <w:bCs/>
          <w:szCs w:val="22"/>
        </w:rPr>
        <w:t>9:00</w:t>
      </w:r>
      <w:r>
        <w:rPr>
          <w:szCs w:val="22"/>
        </w:rPr>
        <w:t xml:space="preserve"> w dniu </w:t>
      </w:r>
      <w:r>
        <w:rPr>
          <w:b/>
          <w:bCs/>
          <w:szCs w:val="22"/>
        </w:rPr>
        <w:t>17.01.2023r</w:t>
      </w:r>
      <w:r>
        <w:rPr>
          <w:szCs w:val="22"/>
        </w:rPr>
        <w:t xml:space="preserve">. Otwarcie ofert w obecności oferentów w tym samym dniu o godz. </w:t>
      </w:r>
      <w:r>
        <w:rPr>
          <w:b/>
          <w:bCs/>
          <w:szCs w:val="22"/>
        </w:rPr>
        <w:t>9:30</w:t>
      </w:r>
      <w:bookmarkEnd w:id="10"/>
      <w:r>
        <w:rPr>
          <w:b/>
          <w:bCs/>
          <w:szCs w:val="22"/>
        </w:rPr>
        <w:t>.</w:t>
      </w:r>
    </w:p>
    <w:p>
      <w:pPr>
        <w:pStyle w:val="TextBodyIndent"/>
        <w:spacing w:lineRule="auto" w:line="276"/>
        <w:ind w:left="426" w:right="0" w:hanging="284"/>
        <w:rPr/>
      </w:pPr>
      <w:r>
        <w:rPr>
          <w:szCs w:val="22"/>
        </w:rPr>
        <w:t>6. Bliższe informacje w spawie przetargu można uzyskać w siedzibie Spółdzielni pok. nr 1 lub 3, tel. 81 825 36 22, 81 825 36 26, mail: kamil.mendyk@sm-metalowiec.com.pl</w:t>
      </w:r>
    </w:p>
    <w:p>
      <w:pPr>
        <w:pStyle w:val="TextBodyIndent"/>
        <w:spacing w:lineRule="auto" w:line="276"/>
        <w:ind w:left="142" w:right="0" w:hanging="0"/>
        <w:rPr/>
      </w:pPr>
      <w:r>
        <w:rPr>
          <w:szCs w:val="22"/>
        </w:rPr>
        <w:t>7. Załącznikami do niniejszej specyfikacji są wzór oferty i wzór umowy, schematy dokumentacji elektrycznej na budynka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6"/>
      <w:numFmt w:val="bullet"/>
      <w:lvlText w:val="-"/>
      <w:lvlJc w:val="left"/>
      <w:pPr>
        <w:tabs>
          <w:tab w:val="num" w:pos="2748"/>
        </w:tabs>
        <w:ind w:left="2748" w:hanging="360"/>
      </w:pPr>
      <w:rPr>
        <w:rFonts w:ascii="Times New Roman" w:hAnsi="Times New Roman" w:cs="Times New Roman" w:hint="default"/>
      </w:rPr>
    </w:lvl>
    <w:lvl w:ilvl="3">
      <w:start w:val="7"/>
      <w:numFmt w:val="upperRoman"/>
      <w:lvlText w:val="%4."/>
      <w:lvlJc w:val="left"/>
      <w:pPr>
        <w:tabs>
          <w:tab w:val="num" w:pos="3648"/>
        </w:tabs>
        <w:ind w:left="3648" w:hanging="72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862"/>
        </w:tabs>
        <w:ind w:left="86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582"/>
        </w:tabs>
        <w:ind w:left="158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942"/>
        </w:tabs>
        <w:ind w:left="194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022"/>
        </w:tabs>
        <w:ind w:left="302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Arial"/>
      <w:sz w:val="24"/>
    </w:rPr>
  </w:style>
  <w:style w:type="character" w:styleId="WW8Num6z0">
    <w:name w:val="WW8Num6z0"/>
    <w:qFormat/>
    <w:rPr>
      <w:rFonts w:ascii="Symbol" w:hAnsi="Symbol" w:cs="Arial"/>
      <w:sz w:val="24"/>
    </w:rPr>
  </w:style>
  <w:style w:type="character" w:styleId="WW8Num7z0">
    <w:name w:val="WW8Num7z0"/>
    <w:qFormat/>
    <w:rPr>
      <w:rFonts w:ascii="Wingdings" w:hAnsi="Wingdings" w:cs="Symbol"/>
      <w:sz w:val="24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10:00Z</dcterms:created>
  <dc:creator>wlitwin</dc:creator>
  <dc:description/>
  <cp:keywords/>
  <dc:language>en-US</dc:language>
  <cp:lastModifiedBy>kamil mendyk</cp:lastModifiedBy>
  <cp:lastPrinted>2018-06-07T10:00:00Z</cp:lastPrinted>
  <dcterms:modified xsi:type="dcterms:W3CDTF">2022-12-28T11:51:00Z</dcterms:modified>
  <cp:revision>20</cp:revision>
  <dc:subject/>
  <dc:title>Wymiany poziomów zimnej wody w piwnicach budynku ul</dc:title>
</cp:coreProperties>
</file>