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6"/>
        </w:rPr>
      </w:pPr>
      <w:r>
        <w:rPr>
          <w:sz w:val="26"/>
        </w:rPr>
        <w:t>Specyfikacja Istotnych Warunków Zamówienia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6"/>
        </w:rPr>
      </w:pPr>
      <w:bookmarkStart w:id="0" w:name="OLE_LINK2"/>
      <w:bookmarkEnd w:id="0"/>
      <w:r>
        <w:rPr>
          <w:sz w:val="26"/>
        </w:rPr>
        <w:t>Wymiana poziomów zimnej wody wraz z armaturą towarzyszącą w piwnicach budynków al. Niepodległości 21, al. Niepodległości 19, al. Niepodległości 13, ul. Grunwaldzka 14, ul. Dekutowskiego 5, ul. Dekutowskiego 7 z przeniesieniem rur na korytarze piwniczne.</w:t>
      </w:r>
    </w:p>
    <w:p>
      <w:pPr>
        <w:pStyle w:val="Normal"/>
        <w:rPr>
          <w:sz w:val="26"/>
        </w:rPr>
      </w:pPr>
      <w:r>
        <w:rPr>
          <w:sz w:val="26"/>
        </w:rPr>
      </w:r>
      <w:bookmarkStart w:id="1" w:name="OLE_LINK2"/>
      <w:bookmarkStart w:id="2" w:name="OLE_LINK2"/>
      <w:bookmarkEnd w:id="2"/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>
          <w:b w:val="false"/>
          <w:bCs w:val="false"/>
        </w:rPr>
        <w:t>Szczegółowy zakres robót zawarty jest w KALKULACJI CENY OFERTOW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Zamawiający zastrzega sobie zmianę zakresu robót. Wartość zmiany (zwiększenie lub zmniejszenie) kalkulowana będzie na podstawie podanych  cen materiałów i robocizny.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 xml:space="preserve">Prace należy zorganizować w taki sposób aby przerwy w dostawie wody nie były dłuższe niż 8 godzin w ciągu dnia (do godz. 15.00). Wykonawca we własnym zakresie dokonuje powiadomienia mieszkańców o przerwach w dostawie wody z jednodniowym wyprzedzenie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Wykonawca we własnym zakresie organizuje wszystkie prace łącznie z uzyskaniem, w razie potrzeby dostępu do piwnic lokatorskich i ponosi pełna odpowiedzialność za ewentualnie wyrządzone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Złom z odzysku Wykonawca zagospodarowuje (odsprzedaje) we własnym zakresie i uwzględnia to w oferowanej c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Zamawiający zastrzega sobie prawo podziału zamówienia lub rezygnacji z jego czę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Do oferty należy dołącz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rPr/>
      </w:pPr>
      <w:bookmarkStart w:id="3" w:name="OLE_LINK1"/>
      <w:r>
        <w:rPr>
          <w:sz w:val="23"/>
        </w:rPr>
        <w:t xml:space="preserve">Wypis z Centralnej Ewidencji i Informacji o Działalności Gospodarczej </w:t>
      </w:r>
      <w:r>
        <w:rPr/>
        <w:t>lub KRS</w:t>
      </w:r>
      <w:bookmarkEnd w:id="3"/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Referencj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>
          <w:sz w:val="22"/>
          <w:szCs w:val="22"/>
        </w:rPr>
        <w:t xml:space="preserve">Kopie wpisu w Centralnym rejestrze beneficjentów Rzeczywistych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Kalkulację ceny ofertowej wykonaną na załączonym druk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Dowód wpłaty wadium w wysokości 500 zł/budynek,</w:t>
      </w:r>
    </w:p>
    <w:p>
      <w:pPr>
        <w:pStyle w:val="TextBodyIndent"/>
        <w:ind w:left="426" w:hanging="284"/>
        <w:rPr/>
      </w:pPr>
      <w:r>
        <w:rPr>
          <w:szCs w:val="22"/>
        </w:rPr>
        <w:t xml:space="preserve">6. </w:t>
      </w:r>
      <w:bookmarkStart w:id="4" w:name="OLE_LINK3"/>
      <w:r>
        <w:rPr>
          <w:szCs w:val="22"/>
        </w:rPr>
        <w:t xml:space="preserve">Oferty należy składać na załączonym druku w zaklejonej kopercie z napisem </w:t>
      </w:r>
      <w:r>
        <w:rPr>
          <w:i/>
          <w:iCs/>
          <w:szCs w:val="22"/>
        </w:rPr>
        <w:t>„przetarg na  wymianę poziomów zimnej wody wraz z armaturą towarzyszącą w piwnicach budynków al. Niepodległości 21, al. Niepodległości 19, al. Niepodległości 13, ul. Grunwaldzka 14, ul. Dekutowskiego 5, ul. Dekutowskiego 7 z przeniesieniem rur na korytarze piwniczne”</w:t>
      </w:r>
      <w:r>
        <w:rPr/>
        <w:t xml:space="preserve">   w terminie do </w:t>
      </w:r>
      <w:r>
        <w:rPr>
          <w:b/>
          <w:bCs/>
        </w:rPr>
        <w:t>31-03-2022r. do godz. 9.00</w:t>
      </w:r>
      <w:r>
        <w:rPr/>
        <w:t xml:space="preserve">. Otwarcie ofert w obecności oferentów w tym samym dniu o godz. </w:t>
      </w:r>
      <w:r>
        <w:rPr>
          <w:b/>
          <w:bCs/>
        </w:rPr>
        <w:t>10.</w:t>
      </w:r>
      <w:r>
        <w:rPr>
          <w:b/>
          <w:bCs/>
          <w:sz w:val="20"/>
          <w:szCs w:val="22"/>
        </w:rPr>
        <w:t>30</w:t>
      </w:r>
      <w:bookmarkEnd w:id="4"/>
      <w:r>
        <w:rPr>
          <w:b/>
          <w:bCs/>
        </w:rPr>
        <w:t>.</w:t>
      </w:r>
    </w:p>
    <w:p>
      <w:pPr>
        <w:pStyle w:val="TextBodyIndent"/>
        <w:ind w:left="426" w:hanging="284"/>
        <w:rPr/>
      </w:pPr>
      <w:r>
        <w:rPr/>
        <w:t xml:space="preserve">7. Bliższe informacje w spawie przetargu można uzyskać w siedzibie Spółdzielni pok. nr 1 lub 3, tel. 818253622, 818253626, mail: </w:t>
      </w:r>
      <w:bookmarkStart w:id="5" w:name="_Hlk97815084"/>
      <w:r>
        <w:rPr/>
        <w:t>sekretariat@sm-metalowiec.com.pl</w:t>
      </w:r>
      <w:bookmarkEnd w:id="5"/>
    </w:p>
    <w:p>
      <w:pPr>
        <w:pStyle w:val="TextBodyIndent"/>
        <w:ind w:left="142" w:hanging="0"/>
        <w:rPr/>
      </w:pPr>
      <w:r>
        <w:rPr/>
        <w:t>8. Załącznikami do niniejszej specyfikacji są wzór oferty, Kalkulacja ceny ofertowej i wzór umo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097"/>
        </w:tabs>
        <w:ind w:left="851" w:hanging="11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2:28:00Z</dcterms:created>
  <dc:creator>wlitwin</dc:creator>
  <dc:description/>
  <cp:keywords/>
  <dc:language>en-US</dc:language>
  <cp:lastModifiedBy>Kamil</cp:lastModifiedBy>
  <cp:lastPrinted>2022-03-15T12:29:00Z</cp:lastPrinted>
  <dcterms:modified xsi:type="dcterms:W3CDTF">2022-03-15T11:49:00Z</dcterms:modified>
  <cp:revision>26</cp:revision>
  <dc:subject/>
  <dc:title>Wymiany poziomów zimnej wody w piwnicach budynku ul</dc:title>
</cp:coreProperties>
</file>