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KALKULACJA CEN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konanie izolacji rur wodny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81" w:hanging="0"/>
              <w:rPr/>
            </w:pPr>
            <w:r>
              <w:rPr/>
              <w:t>Al. Niepodległości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- otulina r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W kalkulacji należy uwzględnić uporządkowanie miejsca prac oraz utylizacje we własnym zakresie materiałów powstałych przy prowadzonych pracach oraz rozbiórka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Normal"/>
        <w:ind w:firstLine="2835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3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11:51:00Z</dcterms:modified>
  <cp:revision>7</cp:revision>
  <dc:subject/>
  <dc:title>WYKAZ CEN MATRIAŁOW</dc:title>
</cp:coreProperties>
</file>