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0" w:hanging="0"/>
              <w:rPr/>
            </w:pPr>
            <w:r>
              <w:rPr/>
              <w:t>Ul. Dekutowskiego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11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>Kor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ind w:left="995" w:firstLine="132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9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2"/>
      <w:szCs w:val="22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04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29:00Z</dcterms:modified>
  <cp:revision>4</cp:revision>
  <dc:subject/>
  <dc:title>WYKAZ CEN MATRIAŁOW</dc:title>
</cp:coreProperties>
</file>