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  <w:bookmarkStart w:id="0" w:name="OLE_LINK2"/>
      <w:r>
        <w:rPr>
          <w:sz w:val="22"/>
          <w:szCs w:val="22"/>
        </w:rPr>
        <w:t>:</w:t>
      </w:r>
    </w:p>
    <w:p>
      <w:pPr>
        <w:pStyle w:val="Normal"/>
        <w:rPr>
          <w:i/>
          <w:i/>
          <w:iCs/>
          <w:u w:val="single"/>
        </w:rPr>
      </w:pPr>
      <w:bookmarkStart w:id="1" w:name="_Hlk107561302"/>
      <w:bookmarkStart w:id="2" w:name="_Hlk94526091"/>
      <w:bookmarkEnd w:id="0"/>
      <w:r>
        <w:rPr>
          <w:i/>
          <w:iCs/>
          <w:u w:val="single"/>
        </w:rPr>
        <w:t>wymiana pionów i poziomów elektrycznych na I - III klatce wraz z pracami odtworzeniowymi, wymianą tablic ADM głównych wraz z przewodami do złącz kl. I i IV oraz malowaniem klatek schodowych w budynkach  położonym w Kraśniku przy  ul. Niepodległości 15,</w:t>
      </w:r>
      <w:bookmarkEnd w:id="2"/>
      <w:r>
        <w:rPr>
          <w:i/>
          <w:iCs/>
          <w:u w:val="single"/>
        </w:rPr>
        <w:t xml:space="preserve"> ul. Niepodległości 21</w:t>
      </w:r>
      <w:bookmarkEnd w:id="1"/>
      <w:r>
        <w:rPr>
          <w:i/>
          <w:iCs/>
          <w:u w:val="single"/>
        </w:rPr>
        <w:t>,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Prace należy zorganizować w taki sposób aby przerwy w dostawie energii nie były dłuższe niż 8 godzin w ciągu dnia (do godz. 15.00). Wykonawca we własnym zakresie dokonuje powiadomienia mieszkańców o przerwach w dostawie energii z jednodniowym wyprzedzeniem. Przewiduje się możliwość prowadzenia prac do godz. 16:00 (poniedziałek - piątek), do 13:00 (sobota), w niedziele jakiekolwiek prace są zabro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Wykonawca we własnym zakresie organizuje wszystkie prace łącznie z uzyskaniem,      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Zakres prac obejm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pionów i poziomów WLZ na klatkach oraz w piwnicach, zgodnie z obowiązującymi wymogami PGE, przewody na klatkach należy prowadzić w bruzdach lub jeżeli to możliwe w przypadku pionów wykorzystać istniejący rurarz instalacyjn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  <w:t>wymiana instalacji oświetlenia na klatkach schodowych (lampy typu LED firmy leding lub voltea), instalacja czujnikowa bez włącz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>wymiana instalacji oświetlenia na korytarzach piwnicznych, należy wykonać instalacje w rurkach sztywnych, zakończonych puszkami co dwie komórki lokatorskie, zachować obecną ilość opraw oświetleni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  <w:t>wymiana instalacji dzwonkowej i domofonowej wraz z przyciskami dzwonkowy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kucie przewodów należących do Spółdzielni na klatkach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 xml:space="preserve">wymiana tablic WLZ, i ADM, z zastosowaniem zabezpieczeń nad-prądowych, należy przewidzieć również wymianę skrzynek lub drzwiczek do tablic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  <w:t>wykonanie WLZ do mieszkań wraz z podłączeniem tablic, instalacje należy prowadzić w bruzdach, należy przewidzieć zaprawienie bruzd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  <w:t>doprowadzenie do mieszkań przewodów 5x4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  <w:t>podłączenie piwnic lokatorskich do zasilania (jedynie tych które będą miały je w momencie rozpoczęcia prac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>wymiana wyłącznika głównego wraz z przewodami do złącz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 xml:space="preserve">podłączenie mieszkań do instalacji uziemiającej, lub zerującej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>wykonanie uziemień tablic AD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>zgłoszenie robót do PGE, skwitowane odbiory robót, instalacji przez PG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/>
      </w:pPr>
      <w:r>
        <w:rPr>
          <w:sz w:val="22"/>
          <w:szCs w:val="22"/>
        </w:rPr>
        <w:t>wykonanie dokumentacji powykonawczej, sporządzonej zgodnie z obowiązującymi przepisami i podpisanej przez osobę z odpowiednimi uprawnieni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  <w:t>dostarczenie badań i sprawdzeń wykonanej instalacji,</w:t>
      </w:r>
    </w:p>
    <w:p>
      <w:pPr>
        <w:pStyle w:val="Tekstpodstawowy2"/>
        <w:numPr>
          <w:ilvl w:val="0"/>
          <w:numId w:val="10"/>
        </w:numPr>
        <w:suppressAutoHyphens w:val="false"/>
        <w:overflowPunct w:val="false"/>
        <w:autoSpaceDE w:val="false"/>
        <w:spacing w:lineRule="auto" w:line="276" w:before="0" w:after="0"/>
        <w:ind w:left="502" w:hanging="50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łoszenia przed przystąpieniem do robót zerwania plomb na urządzeniach podlegających oplombowaniu do zarządcy sieci,</w:t>
      </w:r>
    </w:p>
    <w:p>
      <w:pPr>
        <w:pStyle w:val="Tekstpodstawowy2"/>
        <w:numPr>
          <w:ilvl w:val="0"/>
          <w:numId w:val="10"/>
        </w:numPr>
        <w:suppressAutoHyphens w:val="false"/>
        <w:overflowPunct w:val="false"/>
        <w:autoSpaceDE w:val="false"/>
        <w:spacing w:lineRule="auto" w:line="276" w:before="0" w:after="0"/>
        <w:ind w:left="502" w:hanging="50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łoszenia do powtórnego plombowania urządzeń podlegających plombowaniu do zarządcy siec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przygotowanie podłoża pod malowanie, zeskrobanie starej farby w miejscach odparzeń i uszkodzeń z pod szpachlowaniem nierówności, wzmocnienie tynków preparatem gruntującym np. UNIGRUN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remont uszkodzonych i odparzonych tynków, przetarcie tynków w miarę potrzeb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gładzi szpachlowej na ścian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emulsyjną tynków ścian i sufit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olejną tynków lamperii i cokołów oraz schodów z bo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jako alternatywę dopuszcza się malowanie całych ścian farbą emulsyjną w jednym kolorze oraz wykonanie lamperii lakierowa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olejną stolarki: drzwi lokatorskie z ościeżnicami (na żądanie lokatora również    w środku mieszkania), szafki, drzwi wejściowe, piwniczne, włazy dachowe itp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olejną elementów metalowych (balustrady, drzwi wejściowe, stare grzejniki, rury, szafki, drabiny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wymiana okładziny poręcz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oczyszczenie powierzchni schodów i spoczników z resztek starej farby, ewentualnie namalowanie przy cokolikach na schodach i spocznikach pasów szerokości ok. 5 cm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obne naprawy balustrad takie jak: spawanie prętów, poprawa mocowania balustrad itp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zostałe prac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zabezpieczeni folią w trakcie mal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mycie podłóg i okien po robot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napisów: numerów na szafkach i drzwiach lokatorskich, data mal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wiezienie resztek budowlanych (gruz itp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spółpraca z osobami wymieniającymi lampy i wyłączniki (przewody) z ewentualnym szpachlowaniem otworów i bruz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63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olory zastosowanych farb należy uzgodnić z przedstawicielami mieszkańców danej klatki.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przed końcem  </w:t>
      </w:r>
      <w:r>
        <w:rPr>
          <w:b/>
          <w:bCs/>
          <w:sz w:val="22"/>
          <w:szCs w:val="22"/>
        </w:rPr>
        <w:t>11.202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Wymagania dotyczące wadium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Oferta  musi być zabezpieczona wadium w wysokości: </w:t>
      </w:r>
    </w:p>
    <w:p>
      <w:pPr>
        <w:pStyle w:val="Normal"/>
        <w:jc w:val="both"/>
        <w:rPr/>
      </w:pPr>
      <w:r>
        <w:rPr/>
        <w:t>1 000 zł (słownie: pięć tysięcy  złotych), które może być wnoszone w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ieniężnie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ręczeniach i gwarancjach bankow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warancjach ubezpieczeniowych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adium wnoszone w formie pieniężnej należy wpłacić na rachunek bankowy zamawiającego: Bank Spółdzielczy Ziemi Kraśnickiej w Kraśniku nr 16 8717 0009 2001 0000 0866 0001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adium musi być wniesione przed terminem składania ofert, do godz. 9:00 (liczy się data wpływu na konto zamawiającego). Kopię dokumentu potwierdzającego  wniesienie wadium, oferent powinien dołączyć do oferty /kopia potwierdzona za zgodność z oryginałe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ferent, który nie wniósł wadium zostaje wykluczony z postępowania, a jego ofertę uznaje się za odrzucon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enci, którzy  wnieśli wadium nie stanowiące całości wymaganej kwoty lub gdy forma jest niezgodna ze SIWZ  - są wykluczeni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mawiający zwraca niezwłocznie wadium, jeżel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płynął termin związania ofertą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warto umowę w sprawie zamówienia i wniesiono zabezpieczenie należytego wykonania tej umo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unieważnił, odwołał lub zakończył bez wyłonienia wykonawcy postępowanie o udzielenie zamówienia.</w:t>
      </w:r>
    </w:p>
    <w:p>
      <w:pPr>
        <w:pStyle w:val="Normal"/>
        <w:jc w:val="both"/>
        <w:rPr/>
      </w:pPr>
      <w:r>
        <w:rPr/>
        <w:t>7. Zamawiający zwraca niezwłocznie wadium na wniosek wykonawc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tóry wycofał ofertę przed upływem terminu składania ofer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tóry został wykluczony z postępowa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tórego oferta została odrzucona.</w:t>
      </w:r>
    </w:p>
    <w:p>
      <w:pPr>
        <w:pStyle w:val="Normal"/>
        <w:jc w:val="both"/>
        <w:rPr/>
      </w:pPr>
      <w:r>
        <w:rPr/>
        <w:t>8. Złożenie   przez   wykonawcę,   którego   oferta   została odrzucona lub wykluczonego</w:t>
      </w:r>
    </w:p>
    <w:p>
      <w:pPr>
        <w:pStyle w:val="Normal"/>
        <w:jc w:val="both"/>
        <w:rPr/>
      </w:pPr>
      <w:r>
        <w:rPr/>
        <w:t xml:space="preserve"> </w:t>
      </w:r>
      <w:r>
        <w:rPr/>
        <w:t>z   postępowania, wniosku o zwrot wadium jest równoznaczne ze zrzeczeniem się przez wykonawcę prawa do   wniesienia odwołania do Rady Nadzorczej.</w:t>
      </w:r>
    </w:p>
    <w:p>
      <w:pPr>
        <w:pStyle w:val="Normal"/>
        <w:jc w:val="both"/>
        <w:rPr/>
      </w:pPr>
      <w:r>
        <w:rPr/>
        <w:t>9. Jeżeli wadium wniesiono w pieniądzu, zamawiający zwraca je bez oprocentowania pomniejszone o koszty prowizji bankowej za przelew pieniędzy na rachunek  bankowy wskazany przez wykonawcę.</w:t>
      </w:r>
    </w:p>
    <w:p>
      <w:pPr>
        <w:pStyle w:val="Normal"/>
        <w:jc w:val="both"/>
        <w:rPr/>
      </w:pPr>
      <w:r>
        <w:rPr/>
        <w:t>10. Oferent traci wadium  na rzecz zamawiającego jeżeli 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dmówi podpisania umowy w sprawie niniejszego zamówienia na warunkach określonych w oferci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ie wniesie zabezpieczenia należytego wykonania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warcie umowy w sprawie zamówienia  stało się niemożliwe z przyczyn leżących po stronie wykonawcy.</w:t>
      </w:r>
    </w:p>
    <w:p>
      <w:pPr>
        <w:pStyle w:val="Normal"/>
        <w:jc w:val="both"/>
        <w:rPr/>
      </w:pPr>
      <w:r>
        <w:rPr/>
        <w:t>11.W przypadku wnoszenia wadium przelewem na rachunek bankowy, o jego wniesieniu w terminie decydować będzie data wpływu środków na rachunek bankowy Zamawiającego wskazany w SIWZ.</w:t>
      </w:r>
    </w:p>
    <w:p>
      <w:pPr>
        <w:pStyle w:val="Normal"/>
        <w:rPr/>
      </w:pPr>
      <w:r>
        <w:rPr/>
        <w:t xml:space="preserve">12. Jeżeli wadium zostanie wniesione w pieniądzu przelewem, wykonawca dołącza do oferty kserokopię wpłaty wadium z potwierdzeniem dokonanego przelewu. Na poleceniu przelewu należy wpisać: </w:t>
      </w:r>
      <w:r>
        <w:rPr>
          <w:b/>
          <w:bCs/>
          <w:i/>
          <w:iCs/>
          <w:u w:val="single"/>
        </w:rPr>
        <w:t>„wadium-przetarg na bud. ul. Niepodległości 15, ul. Niepodległości 21</w:t>
      </w:r>
      <w:r>
        <w:rPr>
          <w:b/>
          <w:bCs/>
        </w:rPr>
        <w:t>”.</w:t>
      </w:r>
      <w:r>
        <w:rPr/>
        <w:t xml:space="preserve"> W 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/>
      </w:pPr>
      <w:bookmarkStart w:id="3" w:name="OLE_LINK1"/>
      <w:r>
        <w:rPr>
          <w:sz w:val="22"/>
          <w:szCs w:val="22"/>
        </w:rPr>
        <w:t>Wypis z Centralnej Ewidencji i Informacji o Działalności Gospodarczej lub KRS</w:t>
      </w:r>
      <w:bookmarkEnd w:id="3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ofert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szczegółowy w wersji elektroniczn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76"/>
        <w:ind w:left="426" w:right="0" w:hanging="284"/>
        <w:rPr>
          <w:szCs w:val="22"/>
        </w:rPr>
      </w:pPr>
      <w:r>
        <w:rPr>
          <w:szCs w:val="22"/>
        </w:rPr>
        <w:t xml:space="preserve">5. </w:t>
      </w:r>
      <w:bookmarkStart w:id="4" w:name="OLE_LINK3"/>
      <w:r>
        <w:rPr>
          <w:szCs w:val="22"/>
        </w:rPr>
        <w:t xml:space="preserve">Oferty należy składać na załączonym druku w zaklejonej kopercie z napisem „przetarg wymiana pionów i poziomów elektrycznych w terminie do godziny 9:00 w dniu </w:t>
      </w:r>
      <w:r>
        <w:rPr>
          <w:b/>
          <w:bCs/>
          <w:szCs w:val="22"/>
        </w:rPr>
        <w:t>21.07.2022r</w:t>
      </w:r>
      <w:r>
        <w:rPr>
          <w:szCs w:val="22"/>
        </w:rPr>
        <w:t xml:space="preserve">. Otwarcie ofert w obecności oferentów w tym samym dniu o godz. </w:t>
      </w:r>
      <w:r>
        <w:rPr>
          <w:b/>
          <w:bCs/>
          <w:szCs w:val="22"/>
        </w:rPr>
        <w:t>9:30</w:t>
      </w:r>
      <w:bookmarkEnd w:id="4"/>
      <w:r>
        <w:rPr>
          <w:b/>
          <w:bCs/>
          <w:szCs w:val="22"/>
        </w:rPr>
        <w:t>.</w:t>
      </w:r>
    </w:p>
    <w:p>
      <w:pPr>
        <w:pStyle w:val="TextBodyIndent"/>
        <w:spacing w:lineRule="auto" w:line="276"/>
        <w:ind w:left="426" w:right="0" w:hanging="284"/>
        <w:rPr/>
      </w:pPr>
      <w:r>
        <w:rPr>
          <w:szCs w:val="22"/>
        </w:rPr>
        <w:t>6. Bliższe informacje w spawie przetargu można uzyskać w siedzibie Spółdzielni pok. nr 1 lub 3, tel. 81 825 36 22, 81 825 36 26, mail: kamil.mendyk@sm-metalowiec.com.pl</w:t>
      </w:r>
    </w:p>
    <w:p>
      <w:pPr>
        <w:pStyle w:val="TextBodyIndent"/>
        <w:spacing w:lineRule="auto" w:line="276"/>
        <w:ind w:left="142" w:right="0" w:hanging="0"/>
        <w:rPr/>
      </w:pPr>
      <w:r>
        <w:rPr>
          <w:szCs w:val="22"/>
        </w:rPr>
        <w:t>7. Załącznikami do niniejszej specyfikacji są wzór oferty i wzór umowy, schematy dokumentacji elektrycznej na budynkac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1">
    <w:name w:val="WW8Num8z1"/>
    <w:qFormat/>
    <w:rPr>
      <w:b w:val="false"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10:00Z</dcterms:created>
  <dc:creator>wlitwin</dc:creator>
  <dc:description/>
  <cp:keywords/>
  <dc:language>en-US</dc:language>
  <cp:lastModifiedBy>Kamil</cp:lastModifiedBy>
  <cp:lastPrinted>2018-06-07T10:00:00Z</cp:lastPrinted>
  <dcterms:modified xsi:type="dcterms:W3CDTF">2022-07-01T08:27:00Z</dcterms:modified>
  <cp:revision>22</cp:revision>
  <dc:subject/>
  <dc:title>Wymiany poziomów zimnej wody w piwnicach budynku ul</dc:title>
</cp:coreProperties>
</file>