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Kraśnik, dnia 24.05.2022 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OGŁ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Zarząd Spółdzielni Mieszkaniowej „Metalowiec” w Kraśniku przy ul. Klonowej 5 ogłasza przetarg ustny nieograniczony na sprzedaż działek nr 58/5 (0,1854 ha), 58/6 (0,1847 ha), 58/7 (0,1849 ha)  o powierzchni 0,555 ha,  położonych w  obrębie Budzyń , gmina Kraśnik, przeznaczonych pod ogródki działkowe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ena wywoławcza za w/w działki wynosi  15,0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zł netto/m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Przetarg odbędzie się w dniu </w:t>
      </w:r>
      <w:r>
        <w:rPr>
          <w:rFonts w:cs="Times New Roman" w:ascii="Times New Roman" w:hAnsi="Times New Roman"/>
          <w:b/>
          <w:bCs/>
          <w:sz w:val="32"/>
          <w:szCs w:val="32"/>
        </w:rPr>
        <w:t>22.06.2022</w:t>
      </w:r>
      <w:r>
        <w:rPr>
          <w:rFonts w:cs="Times New Roman" w:ascii="Times New Roman" w:hAnsi="Times New Roman"/>
          <w:b/>
          <w:sz w:val="32"/>
          <w:szCs w:val="32"/>
        </w:rPr>
        <w:t xml:space="preserve"> r. o godz. 11.00  </w:t>
      </w:r>
      <w:r>
        <w:rPr>
          <w:rFonts w:cs="Times New Roman" w:ascii="Times New Roman" w:hAnsi="Times New Roman"/>
          <w:sz w:val="32"/>
          <w:szCs w:val="32"/>
        </w:rPr>
        <w:t>w budynku Spółdzielni przy ul. Klonowej 5 w Kraśni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Bliższe informacje można uzyskać w biurze Spółdzielni Mieszkaniowej „Metalowiec”                                przy ul. Klonowej 5 (pok. nr 8) lub pod numerem telefonu (081) 825-36-14.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37" w:top="85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left" w:pos="7020" w:leader="none"/>
      </w:tabs>
      <w:rPr/>
    </w:pPr>
    <w:r>
      <w:rPr/>
      <w:tab/>
    </w:r>
    <w:r>
      <w:rPr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4562475" cy="11772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2640" cy="1177200"/>
                        <a:chOff x="0" y="0"/>
                        <a:chExt cx="4562640" cy="1177200"/>
                      </a:xfrm>
                    </wpg:grpSpPr>
                    <wps:wsp>
                      <wps:cNvSpPr txBox="1"/>
                      <wps:spPr>
                        <a:xfrm>
                          <a:off x="1778040" y="0"/>
                          <a:ext cx="2784600" cy="116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4760"/>
                          <a:ext cx="1778760" cy="11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59.25pt;height:92.7pt" coordorigin="0,0" coordsize="7185,185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00;top:0;width:4384;height:18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3;width:2800;height:1830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23:00Z</dcterms:created>
  <dc:creator>Agnieszka</dc:creator>
  <dc:description/>
  <cp:keywords/>
  <dc:language>en-US</dc:language>
  <cp:lastModifiedBy>Maciej</cp:lastModifiedBy>
  <cp:lastPrinted>2021-09-16T10:53:00Z</cp:lastPrinted>
  <dcterms:modified xsi:type="dcterms:W3CDTF">2022-05-25T11:23:00Z</dcterms:modified>
  <cp:revision>2</cp:revision>
  <dc:subject/>
  <dc:title>Kraśnik, dnia 21</dc:title>
</cp:coreProperties>
</file>