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śnik, dnia 15.09.2021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ożenia do przetargu na sprzedaż prawa własności dział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r 224/7, położnej obręb Zachód, miasto Kraśnik </w:t>
        <w:b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e założenia mają zastosowanie do przeprowadzenia przetargu na sprzedaż prawa własności działki nr 224/7 położonej obręb Zachód, miasto Kraśnik, znajdującej się </w:t>
        <w:br/>
        <w:t>w zasobach Spółdzielni Mieszkaniowej „Metalowiec” w Kraśniku (załącznik nr 1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ia 30 marca 2021 r. dla nieruchomości gruntowej nr 224/1 wydana została decyzja </w:t>
        <w:br/>
        <w:t xml:space="preserve">nr 229/202 o warunkach zabudowy na budowę 29 miejsc postojowych wraz z drogą manewrową i niezbędną infrastrukturą (załącznik nr 2). Działka 224/7 powstała w wyniku podziału działki 224/1 – decyzja GM.6831.17.2021 z dnia 16.08.2021 r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a o przetargu zamieszczone będą na stronie internetowej Spółdzielni, na tablicy ogłoszeń w budynku i przed budynkiem Spółdzielni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dzielnia udostępnia zainteresowanym materiały dotyczące przedmiotu przetargu, regulamin przetargu oraz założenia do przetarg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przetargu jest sprzedaż prawa własności działki nr 224/7 o powierzchni </w:t>
        <w:br/>
        <w:t xml:space="preserve">0,0916 ha – księga wieczysta LU1K/00042601/9 (w Dziale III księgi wieczystej wpisane są służebności przechodu i przejazdu dla właścicieli/współwłaścicieli działek nr 224/2 i 224/3, oraz służebności przesyłu na rzecz KPWiK i PGE Dystrybucja S.A. Ponadto na rzecz każdoczesnego właściciela/współwłaściciela działki 224/7 ustanowiona zostanie służebność gruntowa przechodu i przejazdu celem zapewnienia przedmiotowej działce dostępu do drogi publicznej oraz służebność przesyłu dla sieci kanalizacji deszczowej na rzecz każdoczesnego właściciela tej sieci – zgodnie z załącznikiem nr 1)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działce znajduje się słup oświetleniowy, będący własnością Spółdzielni, na którym znajdują się kamery monitoringu, a nabywający działkę zobowiązuje się do udostępnienia dojścia dla jego prawidłowej eksploatacji.  </w:t>
      </w:r>
      <w:bookmarkStart w:id="0" w:name="_Hlk81829517"/>
      <w:r>
        <w:rPr>
          <w:rFonts w:cs="Times New Roman" w:ascii="Times New Roman" w:hAnsi="Times New Roman"/>
        </w:rPr>
        <w:t>(oznaczono na załączniku nr 1)</w:t>
      </w:r>
      <w:bookmarkEnd w:id="0"/>
      <w:r>
        <w:rPr>
          <w:rFonts w:cs="Times New Roman" w:ascii="Times New Roman" w:hAnsi="Times New Roman"/>
        </w:rPr>
        <w:t>. Pośrodku i w południowej części działki znajdują się przeznaczone do usunięcia bądź przeniesienia wpusty kanalizacji deszczowej (oznaczone na załączniku nr 1)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przeprowadzi Komisja Przetargowa w składzie: 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brani przedstawiciele Rady Nadzorczej,</w:t>
      </w:r>
    </w:p>
    <w:p>
      <w:pPr>
        <w:pStyle w:val="Normal"/>
        <w:spacing w:before="0" w:after="0"/>
        <w:ind w:left="851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y wyznaczone przez Zarząd spośród etatowych pracowników Spółdzieln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formie ustnego przetargu nieograniczonego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 przetargu powinien przedstawić: dowód tożsamości lub pełnomocnictwo                      (jeżeli reprezentuje inną osobę fizyczną lub prawną). W przypadku podmiotów prowadzących działalność gospodarczą uczestnik przetargu powinien przedstawić aktualny wypis z rejestru sądowego i zaświadczenie o wpisie do ewidencji działalności gospodarczej. W przypadku spółek cywilnych uczestnik przetargu powinien przedstawić umowę spółk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targ odbędzie się w budynku Spółdzielni Mieszkaniowej „Metalowiec” przy </w:t>
        <w:br/>
        <w:t xml:space="preserve">ul. Klonowej 5 w Kraśniku dnia </w:t>
      </w:r>
      <w:r>
        <w:rPr>
          <w:rFonts w:cs="Times New Roman" w:ascii="Times New Roman" w:hAnsi="Times New Roman"/>
          <w:b/>
        </w:rPr>
        <w:t xml:space="preserve"> 04.10.2021 r. o godz. 10</w:t>
      </w:r>
      <w:r>
        <w:rPr>
          <w:rFonts w:cs="Times New Roman" w:ascii="Times New Roman" w:hAnsi="Times New Roman"/>
          <w:b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wywoławcza za działkę nr 224/7 o pow. 0,0916 ha wynosi 150,00 zł netto/m²(wycena niezależnego rzeczoznawcy majątkowego z dnia 14.09.2021 r. na kwotę </w:t>
      </w:r>
      <w:r>
        <w:rPr>
          <w:rFonts w:cs="Times New Roman" w:ascii="Times New Roman" w:hAnsi="Times New Roman"/>
          <w:color w:val="000000"/>
          <w:shd w:fill="FFFFFF" w:val="clear"/>
        </w:rPr>
        <w:t>≈ 149,20 zł netto/m</w:t>
      </w:r>
      <w:r>
        <w:rPr>
          <w:rFonts w:cs="Times New Roman" w:ascii="Times New Roman" w:hAnsi="Times New Roman"/>
          <w:color w:val="000000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hd w:fill="FFFFFF" w:val="clear"/>
        </w:rPr>
        <w:t>– załącznik nr 3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 kwoty licytacji nie może być niższy niż 50 zł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wyboru oferty jest najwyższa proponowana cena za 1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powierzchni nieruchomośc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soby zainteresowane przystąpieniem do przetargu zobowiązane są do wpłaty do dnia </w:t>
      </w:r>
      <w:r>
        <w:rPr>
          <w:rFonts w:cs="Times New Roman" w:ascii="Times New Roman" w:hAnsi="Times New Roman"/>
          <w:b/>
          <w:bCs/>
        </w:rPr>
        <w:t>01.10.2021 r.</w:t>
      </w:r>
      <w:r>
        <w:rPr>
          <w:rFonts w:cs="Times New Roman" w:ascii="Times New Roman" w:hAnsi="Times New Roman"/>
        </w:rPr>
        <w:t xml:space="preserve"> wadium w wysokości 2 000 zł. Decyduje data wpływu należności na rachunek Spółdzielni nr </w:t>
      </w:r>
      <w:r>
        <w:rPr>
          <w:rFonts w:cs="Times New Roman" w:ascii="Times New Roman" w:hAnsi="Times New Roman"/>
          <w:b/>
        </w:rPr>
        <w:t>16 8717 0009 2001 0000 0866 0001</w:t>
      </w:r>
      <w:r>
        <w:rPr>
          <w:rFonts w:cs="Times New Roman" w:ascii="Times New Roman" w:hAnsi="Times New Roman"/>
        </w:rPr>
        <w:t xml:space="preserve"> prowadzony przez </w:t>
      </w:r>
      <w:r>
        <w:rPr>
          <w:rFonts w:cs="Times New Roman" w:ascii="Times New Roman" w:hAnsi="Times New Roman"/>
          <w:bCs/>
        </w:rPr>
        <w:t xml:space="preserve">Bank Spółdzielczy Ziemi Kraśnickiej. </w:t>
      </w:r>
      <w:r>
        <w:rPr>
          <w:rFonts w:cs="Times New Roman" w:ascii="Times New Roman" w:hAnsi="Times New Roman"/>
        </w:rPr>
        <w:t xml:space="preserve">Kwota ta w późniejszym czasie zostanie zaliczona na poczet ceny nabycia lub zostanie zwrócona w przypadku niewylicytowania przez oferenta przedmiotu przetargu, bądź ulegnie przepadkowi na rzecz Spółdzielni w razie: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uchylenia się przez oferenta od zawarcia aktu notarialnego - umowy sprzedaży, 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wpłacenia na rachunek Spółdzielni przez oferenta kwoty, za jaką nabył przedmiot przetarg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przetargowe, w wyniku którego do licytacji przystąpi tylko jedna osoba, uważa się za prawidłowe i przetarg jest ważn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nie przedmiotu przetargu nastąpi w dniu podpisania aktu notarialnego umowy sprzedaży i po wpłacie przez Oferenta na konto Spółdzielni całości wymaganej kwoty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enci oświadczają, że dokonali oględzin nieruchomości i znają jej stan i przeznaczen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rzebiegu przetargu Komisja sporządza protokół, który zawierał będzie: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znaczenie czasu i miejsca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ład Komisj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is przedmiotu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ormację na temat zamieszczenia ogłoszeń o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stę uczestników przetargu,</w:t>
      </w:r>
    </w:p>
    <w:p>
      <w:pPr>
        <w:pStyle w:val="Normal"/>
        <w:spacing w:before="0" w:after="0"/>
        <w:ind w:left="1134" w:hanging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dane osoby, która zaoferowała najwyższą cenę </w:t>
      </w:r>
      <w:r>
        <w:rPr>
          <w:rFonts w:cs="Times New Roman" w:ascii="Times New Roman" w:hAnsi="Times New Roman"/>
          <w:color w:val="000000"/>
        </w:rPr>
        <w:t>za 1 m2 powierzchni nieruchomości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nioski i oświadczenia osób uczestniczących w przetargu,</w:t>
      </w:r>
    </w:p>
    <w:p>
      <w:pPr>
        <w:pStyle w:val="Normal"/>
        <w:spacing w:before="0" w:after="0"/>
        <w:ind w:left="1134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pisy członków Komisji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składa się na najbliższe posiedzenie Zarządu, celem zatwierdzenia wyników przetargu. Następnie protokół podlega przedłożeniu na najbliższym posiedzeniu Rady Nadzorczej, celem ostatecznego zatwierdzenia wyników przetargu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wnioski i oświadczenia należy wnosić do protokołu w trakcie trwania przetargu, do momentu podpisania protokołu przez Komisję. W sprawach związanych z przebiegiem przetargu Komisja podejmuje uchwały zwykłą większością głosów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targu i jego zatwierdzeniu przez Zarząd i Radę Nadzorczą, Spółdzielnia ustala z osobą, która wygrała przetarg termin zawarcia umowy w formie aktu notarialnego            i wzywa tę osobę do stawiennictwa celem zawarcia umowy – nie później niż 30 dni od czasu zatwierdzenia przetargu przez Radę Nadzorczą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ywca, który w określonym terminie nie uiści ceny nabycia lub nie stawi się w kancelarii notarialnej w celu zawarcia umowy sprzedaży, traci prawo nabycia oraz wpłaconą kwotę               2 000 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dzielnia </w:t>
      </w:r>
      <w:r>
        <w:rPr>
          <w:rFonts w:cs="Times New Roman" w:ascii="Times New Roman" w:hAnsi="Times New Roman"/>
          <w:shd w:fill="FFFFFF" w:val="clear"/>
        </w:rPr>
        <w:t>zastrzega sobie prawo unieważnienia przetargu oraz prawo rozstrzygnięcia przetargu bez wybrania którejkolwiek z ofert i podania przyczyn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arg zgodny z „Regulaminem przeprowadzania przetargów na sprzedaż lokali użytkowych i działek w Spółdzielni Mieszkaniowej „Metalowiec” w Kraśniku”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Załączniki: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Mapa z położeniem działki 224/7 oraz z oznaczeniem przebiegu służebności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ecyzja nr 229/2021 o warunkach zabudowy z dnia 30 marca 2021 r. 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perat szacunkowy dla działki 224/7 z dnia 14.09.2021 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558" w:gutter="0" w:header="737" w:top="793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8"/>
        <w:szCs w:val="18"/>
      </w:rPr>
      <w:t>Działamy zgodnie z normą PN-EN ISO 9001: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020" w:leader="none"/>
      </w:tabs>
      <w:rPr/>
    </w:pPr>
    <w:r>
      <w:rPr/>
      <w:tab/>
    </w:r>
    <w:r>
      <w:rPr>
        <w:sz w:val="16"/>
        <w:szCs w:val="16"/>
        <w:lang w:val="en-US" w:eastAsia="en-US"/>
      </w:rPr>
      <mc:AlternateContent>
        <mc:Choice Requires="wpg">
          <w:drawing>
            <wp:inline distT="0" distB="0" distL="0" distR="0">
              <wp:extent cx="5717540" cy="11080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7520" cy="1108080"/>
                        <a:chOff x="0" y="0"/>
                        <a:chExt cx="5717520" cy="1108080"/>
                      </a:xfrm>
                    </wpg:grpSpPr>
                    <wps:wsp>
                      <wps:cNvSpPr txBox="1"/>
                      <wps:spPr>
                        <a:xfrm>
                          <a:off x="2228760" y="0"/>
                          <a:ext cx="3488760" cy="11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4040"/>
                          <a:ext cx="2228760" cy="109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0.2pt;height:87.25pt" coordorigin="0,0" coordsize="9004,17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0;top:0;width:5493;height:173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2"/>
                          <w:szCs w:val="12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2;width:3509;height:1722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14:00Z</dcterms:created>
  <dc:creator>Agnieszka</dc:creator>
  <dc:description/>
  <cp:keywords/>
  <dc:language>en-US</dc:language>
  <cp:lastModifiedBy>Kasia</cp:lastModifiedBy>
  <cp:lastPrinted>2021-09-16T10:53:00Z</cp:lastPrinted>
  <dcterms:modified xsi:type="dcterms:W3CDTF">2021-09-16T08:55:00Z</dcterms:modified>
  <cp:revision>206</cp:revision>
  <dc:subject/>
  <dc:title>Kraśnik, dnia 21</dc:title>
</cp:coreProperties>
</file>