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4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Heading"/>
        <w:ind w:right="-284" w:hanging="0"/>
        <w:rPr>
          <w:rFonts w:ascii="Arial" w:hAnsi="Arial" w:cs="Arial"/>
          <w:sz w:val="23"/>
          <w:szCs w:val="23"/>
        </w:rPr>
      </w:pPr>
      <w:r>
        <w:rPr>
          <w:sz w:val="23"/>
          <w:szCs w:val="23"/>
          <w:u w:val="single"/>
        </w:rPr>
        <w:t>Specyfikacja istotnyc h  warunkóW ZAMÓWIENIA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  <w:t xml:space="preserve">Zamawiający: </w:t>
      </w:r>
      <w:r>
        <w:rPr>
          <w:rFonts w:cs="Arial" w:ascii="Arial" w:hAnsi="Arial"/>
          <w:i/>
          <w:sz w:val="23"/>
          <w:szCs w:val="23"/>
        </w:rPr>
        <w:t>Spółdzielnia Mieszkaniowa „METALOWIEC” w Kraśniku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  <w:t xml:space="preserve">Kierownik Zamawiającego : </w:t>
      </w:r>
      <w:r>
        <w:rPr>
          <w:rFonts w:cs="Arial" w:ascii="Arial" w:hAnsi="Arial"/>
          <w:b/>
          <w:sz w:val="23"/>
          <w:szCs w:val="23"/>
        </w:rPr>
        <w:t>Zarząd Spółdzielni Mieszkaniowej „Metalowiec”</w:t>
      </w:r>
    </w:p>
    <w:p>
      <w:pPr>
        <w:pStyle w:val="Heading2"/>
        <w:keepNext w:val="false"/>
        <w:jc w:val="center"/>
        <w:rPr>
          <w:sz w:val="23"/>
          <w:szCs w:val="23"/>
          <w:lang w:val="en-GB"/>
        </w:rPr>
      </w:pPr>
      <w:r>
        <w:rPr>
          <w:rFonts w:cs="Arial" w:ascii="Arial" w:hAnsi="Arial"/>
          <w:i/>
          <w:sz w:val="23"/>
          <w:szCs w:val="23"/>
        </w:rPr>
        <w:t xml:space="preserve">23-204 Kraśnik,  ul. </w:t>
      </w:r>
      <w:r>
        <w:rPr>
          <w:rFonts w:cs="Arial" w:ascii="Arial" w:hAnsi="Arial"/>
          <w:i/>
          <w:sz w:val="23"/>
          <w:szCs w:val="23"/>
          <w:lang w:val="en-GB"/>
        </w:rPr>
        <w:t xml:space="preserve">Klonowa 5 </w:t>
      </w:r>
    </w:p>
    <w:p>
      <w:pPr>
        <w:pStyle w:val="Normal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3"/>
          <w:szCs w:val="23"/>
          <w:lang w:val="en-GB"/>
        </w:rPr>
      </w:pPr>
      <w:r>
        <w:rPr>
          <w:rFonts w:cs="Arial" w:ascii="Arial" w:hAnsi="Arial"/>
          <w:b/>
          <w:i/>
          <w:sz w:val="23"/>
          <w:szCs w:val="23"/>
          <w:lang w:val="en-GB"/>
        </w:rPr>
        <w:t>tel. (0 -81) 825-36-20, fax(0-81) 825-36-30,</w:t>
      </w:r>
    </w:p>
    <w:p>
      <w:pPr>
        <w:pStyle w:val="Normal"/>
        <w:rPr>
          <w:rFonts w:ascii="Arial" w:hAnsi="Arial" w:cs="Arial"/>
          <w:b/>
          <w:b/>
          <w:i/>
          <w:i/>
          <w:sz w:val="23"/>
          <w:szCs w:val="23"/>
          <w:lang w:val="en-GB"/>
        </w:rPr>
      </w:pPr>
      <w:r>
        <w:rPr>
          <w:rFonts w:eastAsia="Arial" w:cs="Arial" w:ascii="Arial" w:hAnsi="Arial"/>
          <w:b/>
          <w:i/>
          <w:sz w:val="23"/>
          <w:szCs w:val="23"/>
          <w:lang w:val="en-GB"/>
        </w:rPr>
        <w:t xml:space="preserve"> </w:t>
      </w:r>
      <w:r>
        <w:rPr>
          <w:rFonts w:cs="Arial" w:ascii="Arial" w:hAnsi="Arial"/>
          <w:b/>
          <w:i/>
          <w:sz w:val="23"/>
          <w:szCs w:val="23"/>
          <w:lang w:val="en-GB"/>
        </w:rPr>
        <w:t>e-mail : sekretariat@sm-metalowiec.com.pl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  <w:lang w:val="en-GB"/>
        </w:rPr>
      </w:pPr>
      <w:r>
        <w:rPr>
          <w:rFonts w:cs="Arial" w:ascii="Arial" w:hAnsi="Arial"/>
          <w:b/>
          <w:i/>
          <w:sz w:val="23"/>
          <w:szCs w:val="23"/>
          <w:lang w:val="en-GB"/>
        </w:rPr>
        <w:tab/>
        <w:tab/>
        <w:t xml:space="preserve">     </w:t>
      </w:r>
    </w:p>
    <w:p>
      <w:pPr>
        <w:pStyle w:val="Heading3"/>
        <w:keepNext w:val="false"/>
        <w:spacing w:lineRule="auto" w:line="360"/>
        <w:jc w:val="both"/>
        <w:rPr>
          <w:caps/>
          <w:sz w:val="23"/>
          <w:szCs w:val="23"/>
        </w:rPr>
      </w:pPr>
      <w:r>
        <w:rPr>
          <w:rFonts w:cs="Arial" w:ascii="Arial" w:hAnsi="Arial"/>
          <w:b w:val="false"/>
          <w:i/>
          <w:sz w:val="23"/>
          <w:szCs w:val="23"/>
        </w:rPr>
        <w:t>zaprasza do składania ofert w postępowaniu na wyłonienie wykonawcy zamówienia:</w:t>
      </w:r>
    </w:p>
    <w:p>
      <w:pPr>
        <w:pStyle w:val="Normal"/>
        <w:autoSpaceDE w:val="false"/>
        <w:rPr>
          <w:rFonts w:ascii="Arial" w:hAnsi="Arial" w:cs="Arial"/>
          <w:i/>
          <w:i/>
          <w:sz w:val="23"/>
          <w:szCs w:val="23"/>
        </w:rPr>
      </w:pPr>
      <w:r>
        <w:rPr>
          <w:b/>
          <w:caps/>
          <w:sz w:val="23"/>
          <w:szCs w:val="23"/>
        </w:rPr>
        <w:t xml:space="preserve">Budowa garaży  w Kraśniku ul. Popiełuszki na działkach nr </w:t>
      </w:r>
      <w:r>
        <w:rPr>
          <w:rFonts w:cs="Arial" w:ascii="Arial" w:hAnsi="Arial"/>
          <w:b/>
          <w:bCs/>
          <w:sz w:val="23"/>
          <w:szCs w:val="23"/>
        </w:rPr>
        <w:t>108/10, 108/11, 109/8, 109/9, 111/8, 111/9, 111/10,112/8, 112/9, 113/8, 113/9, 113/10,114/5, 114/6, 114/7, 116/10, 116/11, 116/12, 116/13, 117/5, 117/6, 117/7, 117/8, 120/3, 120/4, 120/5, 121/7, 121/8, 121/9,</w:t>
      </w:r>
      <w:r>
        <w:rPr>
          <w:b/>
          <w:caps/>
          <w:sz w:val="23"/>
          <w:szCs w:val="23"/>
        </w:rPr>
        <w:t xml:space="preserve"> obręb Zachód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część II – 20 szt. garaży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ączniki: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. nr 1 – formularz oferty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. nr 2 – oświadczenie wykonawcy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. nr 3 - wykaz zrealizowanych robót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. nr 4 –wykaz pracowników</w:t>
      </w:r>
    </w:p>
    <w:p>
      <w:pPr>
        <w:pStyle w:val="Normal"/>
        <w:jc w:val="both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Zał. nr 5 – projekt umowy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>Projekt budowlano-wykonawczy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 r a ś n i k – 19-01-2022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3"/>
        <w:keepNext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I. ZAMAWIAJACY.</w:t>
      </w:r>
    </w:p>
    <w:p>
      <w:pPr>
        <w:pStyle w:val="Tekstkomentarza1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ółdzielnia Mieszkaniowa „Metalowiec” w Kraśniku.</w:t>
      </w:r>
    </w:p>
    <w:p>
      <w:pPr>
        <w:pStyle w:val="Tekstkomentarza1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: Ul. Klonowa 5,    23-204 Kraśnik</w:t>
      </w:r>
    </w:p>
    <w:p>
      <w:pPr>
        <w:pStyle w:val="Tekstkomentarza1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zwa Banku i nr konta bankowego: Bank Spółdzielczy Ziemi Kraśnickiej w Kraśniku 16 8717 0009 2001 0000 0866 0001.</w:t>
      </w:r>
    </w:p>
    <w:p>
      <w:pPr>
        <w:pStyle w:val="Tekstkomentarza1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715-020-18-44, Regon 000486451, KRS 0000139253.</w:t>
      </w:r>
    </w:p>
    <w:p>
      <w:pPr>
        <w:pStyle w:val="Tekstkomentarza1"/>
        <w:numPr>
          <w:ilvl w:val="0"/>
          <w:numId w:val="1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aks do korespondencji w sprawie zamówienia:</w:t>
      </w:r>
    </w:p>
    <w:p>
      <w:pPr>
        <w:pStyle w:val="Tekstkomentarza1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081 / 8253630</w:t>
        <w:tab/>
        <w:t>czynny w dni robocze, w godzinach pracy Zamawiającego od godz. 7  do godz. 15.</w:t>
      </w:r>
    </w:p>
    <w:p>
      <w:pPr>
        <w:pStyle w:val="Tekstkomentarza1"/>
        <w:ind w:left="360" w:hanging="0"/>
        <w:jc w:val="both"/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-mail do korespondencji w sprawie zamówienia: sekretariat@sm-metalowiec.com.pl odczytywany w dni robocze, w godzinach pracy Zamawiającego (od godz.7 do godz.15).</w:t>
      </w:r>
    </w:p>
    <w:p>
      <w:pPr>
        <w:pStyle w:val="Tekstpodstawowy3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1"/>
        <w:jc w:val="both"/>
        <w:rPr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II. INFORMACJE OGÓLNE.</w:t>
      </w:r>
    </w:p>
    <w:p>
      <w:pPr>
        <w:pStyle w:val="Tekstpodstawowy31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Tekstpodstawowy31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Postępowanie będzie przeprowadzone na podstawie niniejszej Specyfikacji Istotnych Warunków Zamówienia.</w:t>
      </w:r>
    </w:p>
    <w:p>
      <w:pPr>
        <w:pStyle w:val="Tekstpodstawowy31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Użyte w specyfikacji terminy mają następujące znaczenie:</w:t>
      </w:r>
    </w:p>
    <w:p>
      <w:pPr>
        <w:pStyle w:val="Tekstpodstawowy31"/>
        <w:ind w:firstLine="364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a) „Zamawiający” –    Spółdzielnia  Mieszkaniowa „Metalowiec” w Kraśniku.</w:t>
      </w:r>
    </w:p>
    <w:p>
      <w:pPr>
        <w:pStyle w:val="Tekstpodstawowy31"/>
        <w:ind w:firstLine="379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b) „SIWZ – niniejsza Specyfikacja Istotnych Warunków Zamówienia.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c) „Wykonawca” – podmiot, który ubiega się o udzielenie zamówienia, złożył ofertę na wykonanie zamówienia lub zawarł z Zamawiającym umowę w sprawie wykonania zamówienia.</w:t>
      </w:r>
    </w:p>
    <w:p>
      <w:pPr>
        <w:pStyle w:val="Tekstpodstawowy31"/>
        <w:numPr>
          <w:ilvl w:val="0"/>
          <w:numId w:val="17"/>
        </w:numPr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Wszelkie informacje przedstawione w niniejszej Specyfikacji zostają udostępnione wyłącznie w celu przygotowania oferty.</w:t>
      </w:r>
    </w:p>
    <w:p>
      <w:pPr>
        <w:pStyle w:val="Tekstpodstawowy31"/>
        <w:numPr>
          <w:ilvl w:val="0"/>
          <w:numId w:val="17"/>
        </w:numPr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</w:rPr>
        <w:t>Zamawiający wymaga, aby wykonawcy dokonali wizji lokalnej na placu budowy i jego otoczeniu w celu oszacowania na własną odpowiedzialność kosztów i ryzyka wszystkich danych mogących być przydatnymi do oferty.</w:t>
      </w:r>
    </w:p>
    <w:p>
      <w:pPr>
        <w:pStyle w:val="Heading3"/>
        <w:keepNext w:val="false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ing3"/>
        <w:keepNext w:val="false"/>
        <w:jc w:val="both"/>
        <w:rPr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 xml:space="preserve">III. OPIS  PRZEDMIOTU  ZAMÓWIENIA. </w:t>
      </w:r>
    </w:p>
    <w:p>
      <w:pPr>
        <w:pStyle w:val="Tekstkomentarza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4" w:hanging="0"/>
        <w:jc w:val="both"/>
        <w:rPr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Przedmiotem zamówienia jest : </w:t>
      </w:r>
      <w:r>
        <w:rPr>
          <w:rFonts w:cs="Arial" w:ascii="Arial" w:hAnsi="Arial"/>
          <w:b/>
          <w:bCs/>
          <w:sz w:val="23"/>
          <w:szCs w:val="23"/>
        </w:rPr>
        <w:t>„Budowa garaży  w Kraśniku przy ul. Popiełuszki, część II – 20 szt.”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  jest     odpowiedzialny  za  jakość    wykonania prac   oraz   za  ich  zgodność z dokumentacją projektową, sztuką budowlaną i poleceniami inspektora nadzoru. 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i/>
          <w:sz w:val="23"/>
          <w:szCs w:val="23"/>
        </w:rPr>
        <w:t xml:space="preserve">. </w:t>
      </w:r>
      <w:r>
        <w:rPr>
          <w:rFonts w:cs="Arial" w:ascii="Arial" w:hAnsi="Arial"/>
          <w:sz w:val="23"/>
          <w:szCs w:val="23"/>
        </w:rPr>
        <w:t xml:space="preserve">Zakres robót obejmuje </w:t>
      </w:r>
      <w:r>
        <w:rPr>
          <w:rFonts w:cs="Arial" w:ascii="Arial" w:hAnsi="Arial"/>
          <w:b/>
          <w:bCs/>
          <w:sz w:val="23"/>
          <w:szCs w:val="23"/>
        </w:rPr>
        <w:t>budowę zespołu  20 sztuk   garaży  jednostanowiskowych  o pow. użytkowej 20,56 m</w:t>
      </w:r>
      <w:r>
        <w:rPr>
          <w:rFonts w:cs="Arial" w:ascii="Arial" w:hAnsi="Arial"/>
          <w:b/>
          <w:bCs/>
          <w:sz w:val="23"/>
          <w:szCs w:val="23"/>
          <w:vertAlign w:val="superscript"/>
        </w:rPr>
        <w:t>2</w:t>
      </w:r>
      <w:r>
        <w:rPr>
          <w:rFonts w:cs="Arial" w:ascii="Arial" w:hAnsi="Arial"/>
          <w:b/>
          <w:bCs/>
          <w:sz w:val="23"/>
          <w:szCs w:val="23"/>
        </w:rPr>
        <w:t xml:space="preserve"> każdy (o wym. 6,21 x 3,31 m),  z połączeniem z istniejącym zespołem garaży.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  <w:vertAlign w:val="superscript"/>
        </w:rPr>
      </w:pPr>
      <w:r>
        <w:rPr>
          <w:rFonts w:cs="Arial" w:ascii="Arial" w:hAnsi="Arial"/>
          <w:sz w:val="23"/>
          <w:szCs w:val="23"/>
        </w:rPr>
        <w:t>2. Charakterystyka ogólna przedmiotu zamówienia: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  <w:vertAlign w:val="superscript"/>
        </w:rPr>
        <w:t xml:space="preserve"> 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ykonany budynek musi być dopuszczony do użytkowania bez konieczności instalowania jakichkolwiek dodatkowych urządzeń bądź prac w celu jego eksploatacji.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Przedmiot przetargu określa dokumentacja techniczna opracowana  20-01-2020 r. przez Krzysztofa Michno i Michała Kondrackiego, który należy zrealizować zgodnie z wydanym pozwoleniem na budowę, wymaganiami Polskich Norm, warunkami technicznymi oraz sztuką budowlaną.</w:t>
      </w:r>
    </w:p>
    <w:p>
      <w:pPr>
        <w:pStyle w:val="Normal"/>
        <w:ind w:right="-14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4.Budynek musi posiadać instalacje:</w:t>
      </w:r>
    </w:p>
    <w:p>
      <w:pPr>
        <w:pStyle w:val="Normal"/>
        <w:ind w:left="708" w:right="-14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elektryczną, zasilanie i pomiar energii elektrycznej oraz monitoring.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 Zakres zamówienia  uwzględnia 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szty robocizny, transportu, dostawy, zakupu i montażu materiałów </w:t>
      </w:r>
    </w:p>
    <w:p>
      <w:pPr>
        <w:pStyle w:val="Normal"/>
        <w:ind w:left="708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i urządzeń, projekt montaż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rządzenie i utrzymanie placu budowy, w tym zapewnienie i utrzymanie drogi dojazdowej lub poniesienie ciężaru naprawy - w przypadku uszkodzenia istniejących dróg dojazdowych podczas wykorzystania ich jako drogi dojazdowej 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boty budowlano-montażowe i wykończeni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unięcie wszelkich kolizji z istniejącym uzbrojeniem podziemnym, polegające na przebudowie wg opracowanej dokumentacji technicznej lub jej zabezpieczenie w niezbędnym zakresie wg wymagań zarządcy danej sieci,,</w:t>
      </w:r>
    </w:p>
    <w:p>
      <w:pPr>
        <w:pStyle w:val="Normal"/>
        <w:numPr>
          <w:ilvl w:val="0"/>
          <w:numId w:val="2"/>
        </w:numPr>
        <w:ind w:left="360" w:right="-144" w:firstLine="34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rządzenie terenu, niwelacja zieleń, nasadzenia,</w:t>
      </w:r>
    </w:p>
    <w:p>
      <w:pPr>
        <w:pStyle w:val="Normal"/>
        <w:numPr>
          <w:ilvl w:val="0"/>
          <w:numId w:val="2"/>
        </w:numPr>
        <w:ind w:left="360" w:right="-144" w:firstLine="34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wentaryzację geodezyjn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zyskanie pozwolenia na użytkowa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ontaż tablicy posesyjn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trzymanie obiektu do chwili uzyskania pozwolenia na użytkowanie.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 Zamawiający na każdym etapie może zmienić technologię i zastosowane materiały</w:t>
      </w:r>
    </w:p>
    <w:p>
      <w:pPr>
        <w:pStyle w:val="Normal"/>
        <w:ind w:left="993" w:hanging="99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IV. INFORMACJA O PRZEWIDYWANYCH ZAMÓWIENIACH UZUPEŁNIAJĄCYCH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 przewiduje w trybie zamówienia z wolnej ręki zamówienia uzupełniające. Zamówienia uzupełniające mogą być udzielane w okresie 3 lat od udzielenia zamówienia podstawowego dotychczasowemu wykonawcy robót budowlanych, nie więcej jednak niż 20 % wartości zamówienia podstawowego. Są to zamówienia uzupełniające polegające na powtórzeniu tego samego rodzaju robót budowlanych, co przedmiot zamówienia określony w niniejszej Specyfikacj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V. OPIS  SPOSOBU   PRZEDSTAWIANIA OFERT WARIANTOWYCH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ab/>
        <w:t xml:space="preserve">Zamawiający nie dopuszcza składania ofert wariantowych. Propozycje rozwiązań alternatywnych lub wariantowych nie będą brane pod uwagę. </w:t>
      </w:r>
    </w:p>
    <w:p>
      <w:pPr>
        <w:pStyle w:val="Normal"/>
        <w:ind w:left="45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VI. TERMIN WYKONANIA ZAMÓWIENIA.</w:t>
      </w:r>
    </w:p>
    <w:p>
      <w:pPr>
        <w:pStyle w:val="Normal"/>
        <w:ind w:left="45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ind w:left="45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ab/>
        <w:t xml:space="preserve">Pożądany termin realizacji zamówienia wraz z uzyskaniem pozwolenia na użytkowanie – 30-09-2022. </w:t>
      </w:r>
    </w:p>
    <w:p>
      <w:pPr>
        <w:pStyle w:val="Normal"/>
        <w:ind w:left="45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5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mallCaps/>
          <w:sz w:val="23"/>
          <w:szCs w:val="23"/>
          <w:u w:val="single"/>
        </w:rPr>
        <w:t>VII. OPIS WARUNKÓW UDZIAŁU W POSTĘPOWANIU ORAZ OPIS SPOSOBU DOKONANIA  OCENY SPEŁNIANIA TYCH WARUNKÓW.</w:t>
      </w:r>
    </w:p>
    <w:p>
      <w:pPr>
        <w:pStyle w:val="Heading5"/>
        <w:keepNext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Heading5"/>
        <w:keepNext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zamówienie mogą się ubiegać wykonawcy spełniający następujące warunki: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którzy:</w:t>
      </w:r>
    </w:p>
    <w:p>
      <w:pPr>
        <w:pStyle w:val="Heading5"/>
        <w:keepNext w:val="false"/>
        <w:tabs>
          <w:tab w:val="clear" w:pos="708"/>
        </w:tabs>
        <w:ind w:left="1008" w:hanging="7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) posiadają uprawnienia niezbędne do wykonania zamówienia,</w:t>
      </w:r>
    </w:p>
    <w:p>
      <w:pPr>
        <w:pStyle w:val="Heading5"/>
        <w:keepNext w:val="false"/>
        <w:tabs>
          <w:tab w:val="clear" w:pos="708"/>
        </w:tabs>
        <w:ind w:left="240" w:firstLine="4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) posiadają niezbędną wiedzę i doświadczenie, </w:t>
      </w:r>
    </w:p>
    <w:p>
      <w:pPr>
        <w:pStyle w:val="Heading5"/>
        <w:keepNext w:val="false"/>
        <w:tabs>
          <w:tab w:val="clear" w:pos="708"/>
        </w:tabs>
        <w:ind w:left="1008" w:hanging="7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) znajdują się w sytuacji ekonomicznej i finansowej zapewniającej wykonanie zamówienia,</w:t>
      </w:r>
    </w:p>
    <w:p>
      <w:pPr>
        <w:pStyle w:val="Tekstkomentarza1"/>
        <w:ind w:firstLine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) nie podlegają wykluczeniu z postępowania o udzielenie zamówienia,</w:t>
      </w:r>
    </w:p>
    <w:p>
      <w:pPr>
        <w:pStyle w:val="Tekstkomentarza1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udzielą na całość zamówienia co najmniej 36 m-cy gwarancji jakości, liczonych od daty bezusterkowego odbioru końcowego,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) zabezpieczą swoją ofertę wadium,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) wyrażą zgodę na zasady płatności określone przez Zamawiającego, 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) posiadają ubezpieczenie od odpowiedzialności cywilnej w zakresie prowadzonej </w:t>
      </w:r>
    </w:p>
    <w:p>
      <w:pPr>
        <w:pStyle w:val="Tekstkomentarza1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>działalności gospodarczej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Ocena spełniania powyższych warunków oparta będzie o zasadę spełnia – nie spełnia /1 – 0/ i zostanie przeprowadzona w oparciu o dokumenty złożone zgodnie z rozdziałem VIII SIWZ, zgodnie z poniższym opisem dokonania oceny ich spełnian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. 1a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spełnienia warunku posiadania uprawnień do wykonania zamówienia należy przedłożyć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ktualny odpis z właściwego rejestru lub zaświadczenie o wpisie do ewidencji działalności gospodarczej, lub wydruk z Centralnej Ewidencji i Informacji o Działalności Gospodarczej RP 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</w:t>
        <w:tab/>
        <w:t>dokument stwierdzający posiadanie  uprawnień niezbędnych do wykonania zamówienia – funkcji kierownika budowy oraz zaświadczenie o członkostwie w Okręgowej Izbie Inżynierów Budownictwa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   dokumenty, o których mowa w rozdziale VIII pkt  5, 6,10.   </w:t>
      </w:r>
    </w:p>
    <w:p>
      <w:pPr>
        <w:pStyle w:val="Normal"/>
        <w:ind w:left="1416" w:hanging="34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. 1.b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arunek wiedzy i doświadczenia oceniony zostanie na podstawie wykazu prac wykonanych w </w:t>
      </w:r>
      <w:r>
        <w:rPr>
          <w:rFonts w:cs="Arial" w:ascii="Arial" w:hAnsi="Arial"/>
          <w:b/>
          <w:sz w:val="23"/>
          <w:szCs w:val="23"/>
        </w:rPr>
        <w:t>latach /2017 – 2021/</w:t>
      </w:r>
      <w:r>
        <w:rPr>
          <w:rFonts w:cs="Arial" w:ascii="Arial" w:hAnsi="Arial"/>
          <w:sz w:val="23"/>
          <w:szCs w:val="23"/>
        </w:rPr>
        <w:t xml:space="preserve"> . Warunek zostanie uznany za spełniony, jeżeli wykonawc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tych latach wykonał min. 1 zamówienie  w zakresie budowy budynków  o wartości zł brutto co najmniej 500 000 (potwierdzone referencjami, że roboty te zostały wykonane należycie) – zał. nr 3 do SIWZ, a z załączonego odpisu z właściwego rejestru lub zaświadczenia o wpisie do ewidencji wynika, że działalność w zakresie zgodnym z niniejszym zamówieniem prowadzona jest </w:t>
      </w:r>
      <w:r>
        <w:rPr>
          <w:rFonts w:cs="Arial" w:ascii="Arial" w:hAnsi="Arial"/>
          <w:b/>
          <w:sz w:val="23"/>
          <w:szCs w:val="23"/>
        </w:rPr>
        <w:t>co najmniej 5 lat</w:t>
      </w:r>
      <w:r>
        <w:rPr>
          <w:rFonts w:cs="Arial" w:ascii="Arial" w:hAnsi="Arial"/>
          <w:sz w:val="23"/>
          <w:szCs w:val="23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obowiązuje się  do zatrudnienia kierownika budowy z nie mniej niż 3-letnim doświadczeniem na tym stanowisk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ewnia możliwość w stosownym czasie (posiadanie, dzierżawa lub wynajęcie ) dysponowania niezbędnym sprzętem dla realizacji robót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 1.c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cena potencjału ekonomicznego oferenta dokonana będzie z punktu widzenia możliwości realizacji  zamówienia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arunek zostanie uznany za spełniony, gdy co najmniej 50 % wartości zamówienia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wykona siłami własnym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cena sytuacji finansowej zostanie dokonana w oparciu o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informację z banku o zdolności kredytowej. Warunek zostanie uznany za spełniony  wówczas, gdy wykonawca udokumentuje posiadanie środków finansowych lub zdolność kredytową w kwocie co najmniej  100 000 zł, przedstawi opinie banku prowadzącego rachunek wykonawcy o środkach finansowych lub zdolności kredytowej w wysokości co najmniej 100 000 zł lub innych źródeł finansowania w tej wysokości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. 1.d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wierdzenie warunku niewykluczenia wykonawcy z postępowania należy złożyć oświadczenie zgodnie z zał. nr 2 oraz  dokumenty określone w rozdziale VIII pkt. 5, 6, 11, 12, 14. Warunek zostanie uznany za spełniony, jeżeli wykonawca nie zalega z opłatami i podatkami lub uzyskał zgodę na zwolnienie, odroczenie lub rozłożenie na raty zaległych płatności, lub wstrzymanie w całości wykonania decyzji organu podatkoweg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 2. Oceny dokonamy w oparciu o złożone oświadczenia. Warunek zostanie uznany za spełniony wówczas, gdy wykonawca udzieli min. 36 miesięcznej gwarancji jakości za wady, licząc od daty odbioru końcowego 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 3. Załączą do oferty dokumenty potwierdzające złożenie wadium w formie dopuszczonej niniejszą SIWZ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 4. Na podstawie złożonego oświadczenia i podpisanej jednostronnie umowy – zał. nr 5</w:t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Ad 5. Na podstawie złożonego dokumentu, zgodnie z rozdziałem VIII. pkt 14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  <w:t xml:space="preserve">Nie spełnienie chociażby jednego warunku, może skutkować wykluczeniem oferenta z postępowania. </w:t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  <w:u w:val="single"/>
        </w:rPr>
        <w:t>Warunki udziału w postępowaniu oraz sposób oceny ich spełniania nie podlegają zmianom w toku danego postępowania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3"/>
        <w:keepNext w:val="false"/>
        <w:ind w:left="426" w:hanging="426"/>
        <w:jc w:val="both"/>
        <w:rPr>
          <w:sz w:val="23"/>
          <w:szCs w:val="23"/>
        </w:rPr>
      </w:pPr>
      <w:r>
        <w:rPr>
          <w:rFonts w:cs="Arial" w:ascii="Arial" w:hAnsi="Arial"/>
          <w:smallCaps/>
          <w:sz w:val="23"/>
          <w:szCs w:val="23"/>
          <w:u w:val="single"/>
        </w:rPr>
        <w:t>VIII. INFORMACJA O OŚWIADCZENIACH I DOKUMENTACH, JAKIE MAJĄ DOSTARCZYĆ WYKONAWCY W CELU POTWIERDZENIA SPEŁNIENIA  WARUNKÓW UDZIAŁU W  POSTĘPOWANI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ormularz oferty, podpisany przez upełnomocnionych przedstawicieli (wg określonego wzoru – zał. nr 1 do SIWZ). Jeżeli prawo do podpisywania oferty nie wynika z dołączonych dokumentów, należy dołączyć pełnomocnictwo do podpisania oferty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orysy ofertowe wykonane przez wykonawcę na podstawie kosztorysów ślepych, dokumentacji projektowej i wizji lokalnej w terenie (kosztorys budowlany oraz kosztorysy branżowe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orysy szczegółowe w wersji elektronicznej (płyt a CD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wód wniesienia wadium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ktualny odpis z właściwego rejestru lub zaświadczenie o wpisie do ewidencji działalności gospodarczej, lub wydruk z Centralnej Ewidencji i Informacji o Działalności Gospodarczej RP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exact" w:line="28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exact" w:line="28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e o niezaleganiu w opłatach podatków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e, że wykonawca spełnia warunki udziału w postępowaniu  (wg wzoru stanowiącego– zał. nr 2 do SIWZ), podpisane przez upełnomocnionych przedstawicieli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az robót zrealizowanych w latach 2017-2022 – min. 1 zamówienia w zakresie budowy budynków o wartości co najmniej  500 000 zł (wg zał. nr 3)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raz z dokumentami (referencjami) potwierdzającymi, że roboty te zostały wykonane należyci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az pracowników wykonawcy posiadających uprawnienia, zatrudnionych przy realizacji przedmiotu zamówienia z podaniem imienia, nazwiska, posiadanych kwalifikacji i uprawnień (wg wzoru stanowiącego zał. nr 4 do SIWZ). Dokument stwierdzający posiadanie uprawnień niezbędnych do pełnienia samodzielnych funkcji ze wskazaniem kierownika oraz zaświadczenia o członkostwie w Okręgowej Izbie Inżynierów Budownictwa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rawozdanie finansowe albo w przypadku wykonawcy nie zobowiązanego do sporządzenia sprawozdania finansowego, inne dokumenty określające obroty, zysk oraz zobowiązania i należności za okres ostatnich trzech lat  obrotowych /w przypadku składania oferty przez podmioty występujące wspólnie, dokumenty musi złożyć każdy podmiot/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formacja z banku, w którym wykonawca posiada podstawowy rachunek bankowy o posiadaniu kwoty co najmniej 100 000 zł, / wystawiona nie wcześniej niż 6 m-cy przed upływem terminu składania ofert / lub posiada zdolność kredytową w wysokości 100 000 zł. Udokumentowanie posiadanych środków w wysokości 100 000 zł może być w różnej – mieszanej formie / zdolność kredytowa i posiadanie środków/ 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enie, że w stosunku do wykonawcy nie otwarto likwidacji lub nie ogłoszono jego upadłości, nie orzeczono wobec niego zakazu ubiegania się o zamówieni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lisa lub inny dokument ubezpieczenia potwierdzający, że Wykonawca jest ubezpieczony od odpowiedzialności cywilnej w zakresie prowadzonej działalności gospodarczej na kwotę co najmniej 500 000 zł, lub oświadczenie - zobowiązanie do zawarcia takiego ubezpieczenia  w przypadku wygrania przetargu przez oferent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owa o wykonanie podpisana jednostronnie   /zał. nr 5/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Harmonogram rzeczowo-finansowy oferowanego do realizacji zadania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  <w:t>Brak jakiegokolwiek z wyżej wymienionych dokumentów, lub złożenie dokumentu w niewłaściwej formie (np. bez podpisu), może spowodować odrzucenie oferty.</w:t>
      </w:r>
    </w:p>
    <w:p>
      <w:pPr>
        <w:pStyle w:val="Tekstpodstawowy31"/>
        <w:jc w:val="both"/>
        <w:rPr>
          <w:rFonts w:ascii="Arial" w:hAnsi="Arial" w:cs="Arial"/>
          <w:b w:val="false"/>
          <w:b w:val="false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  <w:t xml:space="preserve">Dokumenty mogą być przedstawione w formie oryginału lub kserokopii poświadczonej za zgodność z oryginałem przez oferenta /na każdej zapisanej stronie/ </w:t>
      </w:r>
    </w:p>
    <w:p>
      <w:pPr>
        <w:pStyle w:val="TextBody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 w:val="false"/>
          <w:sz w:val="23"/>
          <w:szCs w:val="23"/>
          <w:u w:val="single"/>
        </w:rPr>
        <w:t>Zamawiający wyklucza z postępowania wykonawców, którzy złożyli nieprawdziwe informacje mające wpływ na wynik prowadzonego postępowania.</w:t>
      </w:r>
    </w:p>
    <w:p>
      <w:pPr>
        <w:pStyle w:val="Heading3"/>
        <w:keepNext w:val="false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ing3"/>
        <w:keepNext w:val="false"/>
        <w:rPr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IX. UDZIAŁ W POSTĘPOWANIU PODMIOTÓW WYSTĘPUJĄCYCH WSPÓLNI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Podmioty występujące wspólnie składają jeden formularz oferty oraz jeden   komplet dokumentów  określonych w  SIWZ z zastrzeżeniem wymagań zawartych w SIWZ.</w:t>
      </w:r>
    </w:p>
    <w:p>
      <w:pPr>
        <w:pStyle w:val="Tekstpodstawowy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Podmioty ubiegające się wspólnie o udzielenie zamówienia powinny ustanowić pełnomocnika do reprezentowania ich w postępowaniu albo do reprezentowania i zawarcia umowy w sprawie zamówienia i załączyć umowę zawierającą co najmniej: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1428" w:hanging="100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znaczenie stron,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709" w:hanging="28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znaczenie celu gospodarczego, dla którego umowa została zawarta (celem tym nie może być samo złożenie oferty, lecz zrealizowanie zamówienia),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709" w:hanging="28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znaczony czas trwania umowy (co najmniej czas realizacji zamówienia i okres gwarancji oraz rękojmi, niedopuszczalne jest załączenie umowy przedwstępnej ani zawartej pod warunkiem wygrania przetargu),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709" w:hanging="28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znaczenie sposobu prowadzenia spraw konsorcjum oraz sposobu jego reprezentacji,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709" w:hanging="28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kreślenie zakresu działania poszczególnych stron umowy,</w:t>
      </w:r>
    </w:p>
    <w:p>
      <w:pPr>
        <w:pStyle w:val="Tekstpodstawowy21"/>
        <w:numPr>
          <w:ilvl w:val="0"/>
          <w:numId w:val="22"/>
        </w:numPr>
        <w:tabs>
          <w:tab w:val="clear" w:pos="708"/>
        </w:tabs>
        <w:ind w:left="709" w:hanging="28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posób ustania konsorcjum (nie dopuszczalne jest ustanie konsorcjum na skutek uchwały podjętej przez strony umowy konsorcjum).</w:t>
      </w:r>
    </w:p>
    <w:p>
      <w:pPr>
        <w:pStyle w:val="Tekstpodstawowy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raz z pełnomocnictwem, o którym mowa w pkt. 2 do oferty należy załączyć dokumenty potwierdzające prawidłowość udzielonego pełnomocnictwa.</w:t>
      </w:r>
    </w:p>
    <w:p>
      <w:pPr>
        <w:pStyle w:val="Tekstpodstawowy21"/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Podmioty występujące wspólnie muszą spełniać łącznie warunki wymagane od wykonawców, o których mowa w rozdz. VII oraz spełniać warunki określone w art. 23 Prawa zamówień publicznych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lisę lub inny dokument potwierdzający ubezpieczenie od odpowiedzialności cywilnej w zakresie prowadzonej działalności gospodarczej składa tylko lider Konsorcjum, jeżeli wykonywać będzie jako główny wykonawc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Normal"/>
        <w:rPr>
          <w:rFonts w:ascii="Arial" w:hAnsi="Arial" w:cs="Arial"/>
          <w:smallCaps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.   SPOSÓB POROZUMIEWANIA SIĘ Z WYKONAWCAMI ORAZ WSKAZANIE OSÓB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u w:val="single"/>
        </w:rPr>
        <w:t>UPRAWNIONYCH DO POROZUMIEWANIA SIĘ Z WYKONAWCAMI.</w:t>
      </w:r>
    </w:p>
    <w:p>
      <w:pPr>
        <w:pStyle w:val="Normal"/>
        <w:rPr>
          <w:rFonts w:ascii="Arial" w:hAnsi="Arial" w:cs="Arial"/>
          <w:smallCaps/>
          <w:sz w:val="23"/>
          <w:szCs w:val="23"/>
        </w:rPr>
      </w:pPr>
      <w:r>
        <w:rPr>
          <w:rFonts w:cs="Arial" w:ascii="Arial" w:hAnsi="Arial"/>
          <w:smallCaps/>
          <w:sz w:val="23"/>
          <w:szCs w:val="23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oby upoważnione do kontaktu z wykonawcami w sprawie procedury przetargowej i przedmiotu zamówienia: Witold Litwin  tel. </w:t>
      </w:r>
      <w:r>
        <w:rPr>
          <w:rFonts w:cs="Arial" w:ascii="Arial" w:hAnsi="Arial"/>
          <w:sz w:val="23"/>
          <w:szCs w:val="23"/>
          <w:lang w:val="en-US"/>
        </w:rPr>
        <w:t>(0- 81) 825 36 20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985" w:leader="none"/>
        </w:tabs>
        <w:ind w:left="180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kumentacja przetargowa do pobrania ze strony internetowej www.sm-metalowiec.com.pl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może zwracać się do zamawiającego o wyjaśnienie treści SIWZ. Zamawiający  udzieli   niezwłocznie   odpowiedzi   na   wszelkie  zapytania    związane </w:t>
      </w:r>
    </w:p>
    <w:p>
      <w:pPr>
        <w:pStyle w:val="Normal"/>
        <w:ind w:left="28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 prowadzonym  postępowaniem   pod   warunkiem,   że   pytanie   zostanie    złożone </w:t>
      </w:r>
    </w:p>
    <w:p>
      <w:pPr>
        <w:pStyle w:val="Normal"/>
        <w:ind w:left="28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siedzibie zamawiającego nie później niż na 6 dni przed terminem otwarcia ofert. Pisemna odpowiedź zostanie przesłana jednocześnie wszystkim wykonawcom, którym doręczono SIWZ, bez ujawniania źródła zapyta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szczególnie uzasadnionych przypadkach, przed upływem terminu składania ofert, Zamawiający może w każdym czasie, przed upływem terminu do składania ofert, zmodyfikować treść SIWZ. Modyfikacja treści specyfikacji nie może dotyczyć kryteriów oceny ofert, a także warunków udziału w postępowaniu oraz sposobu oceny ich spełniania. Dokonana modyfikacja zostanie przekazana niezwłocznie wszystkim wykonawcom, którym przekazano SI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, gdy zmiana powodować będzie konieczność modyfikacji oferty, zamawiający może przedłużyć termin składania ofert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. Wszelkiego rodzaju oświadczenia, wnioski oraz informacje (korespondencja) zamawiający i wykonawca przekazują pisemni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. Dopuszcza się składanie korespondencji za pomocą faksu (na wskazany numer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mawiającego) lub drogą elektroniczną (na adres e-mail zamawiającego wskazany w  SIWZ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 Oświadczenia, wnioski, zawiadomienia, informacje, uważa się za złożone w terminie, jeżeli ich treść dotarła do adresata przed upływem terminu i została niezwłocznie  potwierdzona na piśm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oświadcza, że nie zamierza zwoływać zebrania wykonawców.</w:t>
      </w:r>
    </w:p>
    <w:p>
      <w:pPr>
        <w:pStyle w:val="Normal"/>
        <w:ind w:left="5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6"/>
        <w:keepNext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XI. WYMAGANIA DOTYCZĄCE WADIUM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3"/>
        <w:keepNext w:val="false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Oferta  musi być zabezpieczona wadium w wysokości: </w:t>
      </w:r>
    </w:p>
    <w:p>
      <w:pPr>
        <w:pStyle w:val="Heading3"/>
        <w:keepNext w:val="false"/>
        <w:ind w:left="0" w:firstLine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5 000 zł (słownie: pięć tysięcy  złotych), </w:t>
      </w:r>
      <w:r>
        <w:rPr>
          <w:rFonts w:cs="Arial" w:ascii="Arial" w:hAnsi="Arial"/>
          <w:b w:val="false"/>
          <w:sz w:val="23"/>
          <w:szCs w:val="23"/>
        </w:rPr>
        <w:t>które może być wnoszone w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ieniądzu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ręczeniach i gwarancjach bankowych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gwarancjach ubezpieczeniowych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firstLine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nr 16 8717 0009 2001 0000 0866 0001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adium musi być wniesione przed terminem składania ofert, do godz. </w:t>
      </w:r>
      <w:r>
        <w:rPr>
          <w:rFonts w:cs="Arial" w:ascii="Arial" w:hAnsi="Arial"/>
          <w:b/>
          <w:sz w:val="23"/>
          <w:szCs w:val="23"/>
        </w:rPr>
        <w:t>8.30</w:t>
      </w:r>
      <w:r>
        <w:rPr>
          <w:rFonts w:cs="Arial" w:ascii="Arial" w:hAnsi="Arial"/>
          <w:sz w:val="23"/>
          <w:szCs w:val="23"/>
        </w:rPr>
        <w:t xml:space="preserve"> (liczy się data wpływu na konto zamawiającego). Kopię dokumentu potwierdzającego  wniesienie wadium, oferent powinien dołączyć do oferty /kopia potwierdzona za zgodność z oryginałem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zwraca niezwłocznie wadium, jeże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</w:tabs>
        <w:ind w:left="1134" w:hanging="47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płynął termin związania ofert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</w:tabs>
        <w:ind w:left="1134" w:hanging="47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985" w:leader="none"/>
        </w:tabs>
        <w:ind w:left="1134" w:hanging="47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unieważnił, odwołał lub zakończył bez wyłonienia wykonawcy postępowanie o udzielenie zamówien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 Zamawiający zwraca niezwłocznie wadium na wniosek wykonawc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tóry wycofał ofertę przed upływem terminu składania ofer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tóry został wykluczony z postęp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tórego oferta została odrzucon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 Złożenie   przez   wykonawcę,   którego   oferta   została odrzucona lub wykluczonego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0. Oferent traci wadium  na rzecz zamawiającego jeżeli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wniesie zabezpieczenia należytego wykonania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arcie umowy w sprawie zamówienia  stało się niemożliwe z przyczyn leżących po stronie wykonawc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Heading3"/>
        <w:keepNext w:val="false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Heading3"/>
        <w:keepNext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 xml:space="preserve">XII. TERMIN ZWIĄZANIA OFERTĄ – 60 DNI OD UPŁYWU TERMINU SKŁADANIA OFERT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4"/>
        </w:numPr>
        <w:ind w:left="567" w:hanging="42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uzasadnionych przypadkach na co najmniej 7 dni przed upływem terminu związania ofertą, Zamawiający może tylko raz zwrócić się do wykonawców  o wyrażenie zgody na przedłużenie tego terminu o oznaczony okres, nie dłuższy  jednak niż 30 dn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goda wykonawcy na przedłużenie okresu związania ofertą jest dopuszczalna tylko z  jednoczesnym przedłużeniem okresu ważności wadium albo, jeżeli nie jest to możliwe, z wniesieniem nowego wadium na przedłużony okres związania z ofertą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mowa wyrażenia zgody, o której mowa w punkcie 1, nie powoduje utraty wadium. Nie udzielenie zgody lub nie wniesienie wadium na przedłużony okres związania ofertą powoduje wykluczenie oferenta z postępowania.</w:t>
      </w:r>
    </w:p>
    <w:p>
      <w:pPr>
        <w:pStyle w:val="Normal"/>
        <w:numPr>
          <w:ilvl w:val="0"/>
          <w:numId w:val="24"/>
        </w:numPr>
        <w:ind w:left="538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ieg terminu związania ofertą rozpoczyna się w momencie upływu terminu wyznaczonego na składanie ofert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3"/>
        <w:keepNext w:val="false"/>
        <w:spacing w:before="0" w:after="10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XIII. OPIS SPOSOBU PRZYGOTOWANIA OFERTY.</w:t>
      </w:r>
    </w:p>
    <w:p>
      <w:pPr>
        <w:pStyle w:val="Heading3"/>
        <w:keepNext w:val="false"/>
        <w:ind w:left="360" w:firstLine="348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Wykonawca może złożyć  </w:t>
      </w:r>
      <w:r>
        <w:rPr>
          <w:rFonts w:cs="Arial" w:ascii="Arial" w:hAnsi="Arial"/>
          <w:sz w:val="23"/>
          <w:szCs w:val="23"/>
        </w:rPr>
        <w:t>tylko jedną ofertę.</w:t>
      </w:r>
      <w:r>
        <w:rPr>
          <w:rFonts w:cs="Arial" w:ascii="Arial" w:hAnsi="Arial"/>
          <w:b w:val="false"/>
          <w:sz w:val="23"/>
          <w:szCs w:val="23"/>
        </w:rPr>
        <w:t xml:space="preserve"> </w:t>
      </w:r>
    </w:p>
    <w:p>
      <w:pPr>
        <w:pStyle w:val="Heading3"/>
        <w:keepNext w:val="false"/>
        <w:numPr>
          <w:ilvl w:val="0"/>
          <w:numId w:val="1"/>
        </w:numPr>
        <w:ind w:left="87" w:hanging="0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Oferta powinna być napisana na maszynie do pisania, komputerze lub inną trwałą i czytelną techniką oraz podpisana przez osobę upoważnioną do reprezentowania firmy na zewnątrz    i zaciągania zobowiązań w wysokości odpowiadającej cenie oferty. </w:t>
      </w:r>
    </w:p>
    <w:p>
      <w:pPr>
        <w:pStyle w:val="Heading3"/>
        <w:keepNext w:val="false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Treść oferty musi odpowiadać treści specyfikacji istotnych warunków  zamówienia.</w:t>
      </w:r>
    </w:p>
    <w:p>
      <w:pPr>
        <w:pStyle w:val="Heading3"/>
        <w:keepNext w:val="false"/>
        <w:numPr>
          <w:ilvl w:val="0"/>
          <w:numId w:val="1"/>
        </w:numPr>
        <w:ind w:left="87" w:firstLine="612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Przed przygotowaniem oferty wykonawcy zobowiązani są zapoznać się dokładnie z  dokumentacją    projektową   oraz   SIWZ w   celu  opracowania oferty zgodnie  z   wymaganiami  określonymi  w  tych  dokumentach,  dokonać  wizji   na   terenie   budowy. </w:t>
      </w:r>
      <w:r>
        <w:rPr>
          <w:rFonts w:cs="Arial" w:ascii="Arial" w:hAnsi="Arial"/>
          <w:sz w:val="23"/>
          <w:szCs w:val="23"/>
        </w:rPr>
        <w:t>Na tej podstawie wykonawca wykonuje kosztorysy</w:t>
      </w:r>
      <w:r>
        <w:rPr>
          <w:rFonts w:cs="Arial" w:ascii="Arial" w:hAnsi="Arial"/>
          <w:b w:val="false"/>
          <w:sz w:val="23"/>
          <w:szCs w:val="23"/>
        </w:rPr>
        <w:t xml:space="preserve"> i dokonuje wyceny ofertowej. Dokumentacja dostępna jest w siedzibie Spółdzielni przy ul. Klonowej 5 pok. nr 3 w godzinach pracy biura. Załączone kosztorysy maja znaczenie pomocnicze i nie są jedyną podstawa do dokonania całkowitej wyceny ofertowej.</w:t>
      </w:r>
    </w:p>
    <w:p>
      <w:pPr>
        <w:pStyle w:val="Heading3"/>
        <w:keepNext w:val="false"/>
        <w:numPr>
          <w:ilvl w:val="0"/>
          <w:numId w:val="1"/>
        </w:numPr>
        <w:ind w:left="0" w:firstLine="772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Każda strona oferty powinna być ponumerowana kolejnymi numerami. Wszelkie poprawki lub zmiany w tekście oferty powinny być parafowane przez osobę podpisującą ofertę.</w:t>
      </w:r>
    </w:p>
    <w:p>
      <w:pPr>
        <w:pStyle w:val="Heading3"/>
        <w:keepNext w:val="false"/>
        <w:numPr>
          <w:ilvl w:val="0"/>
          <w:numId w:val="1"/>
        </w:numPr>
        <w:ind w:left="0" w:firstLine="6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Oferenci ponoszą wszelkie koszty związane z przygotowaniem i złożeniem oferty. Zamawiający w żadnym wypadku nie odpowiada za koszty poniesione przez wykonawców w związku z przygotowaniem i złożeniem oferty. Wykonawcy zobowiązują się nie podnosić jakichkolwiek roszczeń z tego tytułu względem zamawiającego.</w:t>
      </w:r>
    </w:p>
    <w:p>
      <w:pPr>
        <w:pStyle w:val="Heading3"/>
        <w:keepNext w:val="false"/>
        <w:numPr>
          <w:ilvl w:val="0"/>
          <w:numId w:val="1"/>
        </w:numPr>
        <w:ind w:left="0" w:firstLine="7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tę składa się pod rygorem nieważności w formie pisemnej, na załączonym druku, Zamawiający nie wyraża zgody na złożenie oferty w postaci elektronicznej.</w:t>
      </w:r>
    </w:p>
    <w:p>
      <w:pPr>
        <w:pStyle w:val="Heading3"/>
        <w:keepNext w:val="false"/>
        <w:numPr>
          <w:ilvl w:val="0"/>
          <w:numId w:val="1"/>
        </w:numPr>
        <w:ind w:left="0" w:firstLine="612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ta złożona wspólnie przez dwa lub więcej podmiotów, spełniać musi następujące wymag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y złożą wraz z ofertą umowę przewidującą sposób ich współdziałania, zakres oraz odpowiedzialność m.in. czas obowiązywania umowy, sposób współdziałania z określeniem podziału zadań  w  trakcie  realizacji  zamówienia, zobowiązanie do złożenia oferty i realizacji zamówienia w przypadku wyboru oferty itp.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6" w:leader="none"/>
        </w:tabs>
        <w:ind w:left="961" w:hanging="3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 odniesieniu  do  wymagań  postawionych  przez zamawiającego, każdy z  wykonawców  oddzielnie  musi  udokumentować  spełnienie  warunków, o   których   mowa  w rozdziale VII pkt 1d, 2, 4, 5. W  przypadku   warunku   wymaganego  doświadczenia,  każdy z wykonawców musi udokumentować doświadczenie w wykonywaniu robót powierzonych mu do wykon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6" w:leader="none"/>
        </w:tabs>
        <w:ind w:left="961" w:hanging="3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ta musi być podpisana w taki sposób, aby prawnie zobowiązywała wszystkich wykonawców występujących wspól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6" w:leader="none"/>
        </w:tabs>
        <w:ind w:left="961" w:hanging="3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y     ustanawiają    pełnomocnika   do   reprezentowania    ich w    postępowaniu o udzielenie zamówienia albo reprezentowania w  postępowaniu   i zawarcia umowy w sprawie zamówienia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6" w:leader="none"/>
        </w:tabs>
        <w:ind w:left="961" w:hanging="3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y występujący wspólnie ponoszą solidarną odpowiedzialność za wykonanie umowy i wniesienie zabezpieczenia należytego wykonania umowy jak również za nieterminowe i nienależyte wykonanie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może zlecić część robót podwykonawcy, ponosi wtedy pełną  odpowiedzialność wobec zamawiającego za jakość, termin realizacji oraz usunięcie wad w okresie gwarancji i rękojm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może przed upływem terminu do składania ofert, zmienić lub wycofać ofertę składając wniosek według takiej samej zasady jak ofertą, lecz dopiskiem „zmiana” lub „wycofanie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985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zystkie załączniki w formie kopii dokumentów winny być czytelne i potwierdzone „za zgodność z oryginałem” przez osoby podpisujące ofertę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kumenty stanowiące załączniki do oferty nie podlegają zwrotowi.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3"/>
        <w:keepNext w:val="false"/>
        <w:jc w:val="both"/>
        <w:rPr>
          <w:rFonts w:ascii="Arial" w:hAnsi="Arial" w:cs="Arial"/>
          <w:smallCaps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XIV.  MIEJSCE ORAZ TERMIN SKŁADANIA I OTWARCIA OFERT.</w:t>
      </w:r>
    </w:p>
    <w:p>
      <w:pPr>
        <w:pStyle w:val="Heading3"/>
        <w:keepNext w:val="false"/>
        <w:jc w:val="both"/>
        <w:rPr>
          <w:rFonts w:ascii="Arial" w:hAnsi="Arial" w:cs="Arial"/>
          <w:smallCaps/>
          <w:sz w:val="23"/>
          <w:szCs w:val="23"/>
        </w:rPr>
      </w:pPr>
      <w:r>
        <w:rPr>
          <w:rFonts w:cs="Arial" w:ascii="Arial" w:hAnsi="Arial"/>
          <w:smallCaps/>
          <w:sz w:val="23"/>
          <w:szCs w:val="23"/>
        </w:rPr>
      </w:r>
    </w:p>
    <w:p>
      <w:pPr>
        <w:pStyle w:val="Heading3"/>
        <w:keepNext w:val="false"/>
        <w:numPr>
          <w:ilvl w:val="3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 xml:space="preserve">Ofertę należy złożyć w dwóch kopertach w  siedzibie zamawiającego 23-204 Kraśnik ul. Klonowa 5  </w:t>
      </w:r>
      <w:r>
        <w:rPr>
          <w:rFonts w:cs="Arial" w:ascii="Arial" w:hAnsi="Arial"/>
          <w:sz w:val="23"/>
          <w:szCs w:val="23"/>
        </w:rPr>
        <w:t>do dnia 27-01-2022 r. do godz. 8.30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pertę zewnętrzną (nie oznakowaną nazwą oferenta) należy zaadresować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</w:t>
      </w:r>
      <w:r>
        <w:rPr>
          <w:rFonts w:cs="Arial" w:ascii="Arial" w:hAnsi="Arial"/>
          <w:b/>
          <w:sz w:val="23"/>
          <w:szCs w:val="23"/>
        </w:rPr>
        <w:t>SM „Metalowiec”, 23-204 Kraśnik, ul. Klonowa 5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dopiskiem: </w:t>
      </w:r>
      <w:r>
        <w:rPr>
          <w:rFonts w:cs="Arial" w:ascii="Arial" w:hAnsi="Arial"/>
          <w:b/>
          <w:sz w:val="23"/>
          <w:szCs w:val="23"/>
        </w:rPr>
        <w:t xml:space="preserve">„Oferta– garaże przy ul. Popiełuszki w Kraśniku” </w:t>
      </w:r>
      <w:r>
        <w:rPr>
          <w:rFonts w:cs="Arial" w:ascii="Arial" w:hAnsi="Arial"/>
          <w:sz w:val="23"/>
          <w:szCs w:val="23"/>
        </w:rPr>
        <w:t>oraz</w:t>
      </w:r>
      <w:r>
        <w:rPr>
          <w:rFonts w:cs="Arial" w:ascii="Arial" w:hAnsi="Arial"/>
          <w:b/>
          <w:sz w:val="23"/>
          <w:szCs w:val="23"/>
        </w:rPr>
        <w:t xml:space="preserve"> „Nie otwierać przed  27-01-2022  godz. 9.00”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perta wewnętrzna oprócz opisu jw. winna zawierać nazwę i adres oferenta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może, przed upływem terminu do składania ofert, zmienić lub wycofać ofertę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iadomienie o wprowadzeniu zmian musi być złożone wg takich samych zasad jak składana oferta, tj. w dwóch kopertach (zewnętrznej i wewnętrznej), odpowiednio oznakowanych z dopiskiem „ ZMIANA”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fertę złożoną po terminie zwraca się po upływie terminu przewidzianego na wniesienie odwołania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łużenie terminu składania ofert dopuszczone jest tylko przed jego upływem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Jawne otwarcie ofert nastąpi w dniu 27-01-2022  o godz. 9.00 w siedzibie Zamawiającego, tj. 23-204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Kraśnik, ul. Klonowa 5 .</w:t>
      </w:r>
    </w:p>
    <w:p>
      <w:pPr>
        <w:pStyle w:val="Heading6"/>
        <w:keepNext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6"/>
        <w:keepNext w:val="false"/>
        <w:numPr>
          <w:ilvl w:val="0"/>
          <w:numId w:val="1"/>
        </w:numPr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XV. INFORMACJA O TRYBIE OTWARCIA I OCENY OFERT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twarcie ofert jest jaw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 toku badania i oceny ofert Zamawiający może żądać od wykonawców wyjaśnień dot. treści złożonych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tokół wraz z załącznikami jest jawny. Załączniki do protokołu udostępnia się po dokonaniu wyboru wykonawcy lub unieważnieniu postępowania, z tym że oferty są jawne od chwili ich otwar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e ujawnia się informacji stanowiących tajemnicę przedsiębiorstwa w rozumieniu przepisów o zwalczaniu nieuczciwej konkurencji, jeżeli wykonawca, nie później niż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terminie składania ofert, zastrzegł, że nie mogą być udostępniane. Wykonawca nie  </w:t>
      </w:r>
    </w:p>
    <w:p>
      <w:pPr>
        <w:pStyle w:val="Normal"/>
        <w:ind w:left="284" w:hanging="142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może zastrzec informacji podawanych w trakcie otwarcia ofert, tj. nazwy (firmy), adresu wykonawcy, ceny, terminu wykonania zamówienia, okresu gwarancji i rękojmi    oraz warunków płatności zawartych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mawiający odrzuca ofertę, jeżeli:</w:t>
      </w:r>
    </w:p>
    <w:p>
      <w:pPr>
        <w:pStyle w:val="Normal"/>
        <w:ind w:firstLine="48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jej treść nie odpowiada treści SIWZ,</w:t>
      </w:r>
    </w:p>
    <w:p>
      <w:pPr>
        <w:pStyle w:val="Normal"/>
        <w:ind w:left="567" w:hanging="14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jej  złożenie stanowi czyn nieuczciwej konkurencji w rozumieniu przepisów o zwalczaniu nieuczciwej konkurencji,</w:t>
      </w:r>
    </w:p>
    <w:p>
      <w:pPr>
        <w:pStyle w:val="Normal"/>
        <w:ind w:firstLine="4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zawiera rażąco niską cenę w stosunku do przedmiotu zamówienia,</w:t>
      </w:r>
    </w:p>
    <w:p>
      <w:pPr>
        <w:pStyle w:val="Normal"/>
        <w:ind w:left="709" w:hanging="142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została złożona  przez Wykonawcę  wykluczonego z udziału w postępowaniu o udzielenie zamówienia,</w:t>
      </w:r>
    </w:p>
    <w:p>
      <w:pPr>
        <w:pStyle w:val="Normal"/>
        <w:ind w:left="709" w:hanging="22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zawiera omyłki rachunkowe w obliczeniu ceny, których nie można poprawić  lub zawiera błędy w obliczeniu ceny,</w:t>
      </w:r>
    </w:p>
    <w:p>
      <w:pPr>
        <w:pStyle w:val="Normal"/>
        <w:ind w:left="655" w:hanging="18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wykonawca w terminie 7 dni od dnia otrzymania zawiadomienia nie zgodził się na  poprawienie omyłki rachunkowej w obliczeniu ceny,</w:t>
      </w:r>
    </w:p>
    <w:p>
      <w:pPr>
        <w:pStyle w:val="Normal"/>
        <w:ind w:firstLine="4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jest nieważna na podstawie odrębnych przepisów.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14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VI. OPIS SPOSOBU  OBLICZENIA CENY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yjmuje się zasadę, że wykonawca samodzielnie ocenia warunki, w jakich będzie realizował   roboty   budowlane  na  podstawie dokumentacji projektowej i specyfikacji technicznych, SIWZ i przedstawi cenę ofertową. Cena  obliczona będzie jako suma wartości wynikających z kosztorysu ofertowego  oraz kosztów towarzyszących wynikających z   SIWZ, łącznie z podatkiem VAT. </w:t>
      </w:r>
      <w:r>
        <w:rPr>
          <w:rFonts w:cs="Arial" w:ascii="Arial" w:hAnsi="Arial"/>
          <w:b/>
          <w:bCs/>
          <w:sz w:val="23"/>
          <w:szCs w:val="23"/>
        </w:rPr>
        <w:t>K</w:t>
      </w:r>
      <w:r>
        <w:rPr>
          <w:rFonts w:cs="Arial" w:ascii="Arial" w:hAnsi="Arial"/>
          <w:b/>
          <w:sz w:val="23"/>
          <w:szCs w:val="23"/>
        </w:rPr>
        <w:t>osztorysy ślepe jako element SIWZ należy traktować pomocniczo. Cena oferty musi uwzględniać wszystkie koszty niezbędne do wykonania zadania, także te nieujęte w kosztorysach ślepych (przedmiarach). Nie przewiduje się dopłaty za prace nieujęte w kosztorysie ślepym a niezbędne do wykonania zadania zgodnie ze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orys ofertowy musi uwzględniać wszystkie koszty związane z wykonaniem przedmiotu zamówienia, z podaniem poszczególnych cen jednostkowych i wartości ogółem netto i brutto, należy załączyć go do oferty i winien uwzględniać wszystkie koszty związane z wykonaniem robót na podstawie dokumentacji projektowej i wymagań inwestora w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stawą kalkulacji jest projekt budowlano-wykonawczy i  specyfikacje techniczne. Wykonawca wpisuje na poziomie każdej pozycji oferowane ceny jednostkowe i wartość. Cena jednostkowa przypisywana stałym robotom obejmuje wszystkie koszty przewidywane do poniesienia przy ich wykonaniu i usunięciu usterek (łącznie z narzutami i innymi obciążeniami) oraz ryzyko i zys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na ofertowa jest ceną ryczałtową. Nie przewiduje się jej zwiększenia w przypadku zwiększenia powierzchni użytkowej garaży stwierdzonej w trakcie inwentaryzacji powykonawcz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na podana w ofercie musi uwzględniać wszystkie koszty związane z wykonaniem przedmiotu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 poprawia  oczywiste omyłki  rachunkowe  w  obliczeniu  ceny.</w:t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 xml:space="preserve">XVII. INFORMACJA DOT. WALUT OBCYCH, W JAKICH MOGĄ BYĆ PROWADZONE ROZLICZENIA 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>MIĘDZY ZAMAWIAJĄCYM A WYKONAWCĄ.</w:t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Rozliczenia między zamawiającym a wykonawcą – w złotych polskich.</w:t>
      </w:r>
    </w:p>
    <w:p>
      <w:pPr>
        <w:pStyle w:val="TextBody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kstpodstawowywcity31"/>
        <w:ind w:left="0" w:right="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VIII. OPIS  KRYTERIÓW, KTÓRYMI ZAMAWIAJĄCY BĘDZIE SIĘ KIEROWAŁ PRZY WYBORZE OFERTY WRAZ Z PODANIEM ZNACZENIA TYCH KRYTERIÓW ORAZ SPOSOBU OCENY OFERT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Tekstpodstawowywcity31"/>
        <w:ind w:left="0" w:right="0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Każda oferta będzie oceniana w skali 10 pkt. wg zasad j.n. </w:t>
      </w:r>
    </w:p>
    <w:p>
      <w:pPr>
        <w:pStyle w:val="Heading3"/>
        <w:keepNext w:val="false"/>
        <w:ind w:left="45" w:hanging="0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numPr>
          <w:ilvl w:val="0"/>
          <w:numId w:val="4"/>
        </w:numPr>
        <w:ind w:left="36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ena ofertowa: </w:t>
        <w:tab/>
        <w:tab/>
        <w:tab/>
        <w:tab/>
        <w:tab/>
        <w:tab/>
        <w:t>80%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Cena oferty– będzie liczona na podstawie oferty wg wzoru: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</w:t>
      </w:r>
      <w:r>
        <w:rPr>
          <w:rFonts w:cs="Arial" w:ascii="Arial" w:hAnsi="Arial"/>
          <w:sz w:val="23"/>
          <w:szCs w:val="23"/>
        </w:rPr>
        <w:t>cena min. oferty</w:t>
      </w:r>
    </w:p>
    <w:p>
      <w:pPr>
        <w:pStyle w:val="Heading8"/>
        <w:keepNext w:val="false"/>
        <w:ind w:left="348" w:right="0" w:firstLine="708"/>
        <w:rPr>
          <w:sz w:val="23"/>
          <w:szCs w:val="23"/>
        </w:rPr>
      </w:pPr>
      <w:r>
        <w:rPr>
          <w:sz w:val="23"/>
          <w:szCs w:val="23"/>
        </w:rPr>
        <w:t xml:space="preserve">C =    ----------------------------------------   x  10 pkt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ab/>
        <w:tab/>
        <w:t xml:space="preserve">         cena oferty badanej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iarygodność techniczna i ekonomiczna – ocena poszczególnych członków komisji na podstawie złożonych dokumentów                                20%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IX. FORMALNOŚCI PO ZAKOŃCZENIU POSTĘPOWANIA W CELU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 zakończeniu postępowania, zamawiający powiadomi na piśmie o wyborze wykonawcy wszystkich oferentów biorących udział w postępowaniu, podając nazwę (firmę) i adres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, który został wybrany, podpisze umowę w terminie nie krótszym niż na 7 dni od dnia przekazania zawiadomienia o wyborze. Dokładny termin podpisania umowy zostanie ustalony telefoniczni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X. WYMAGANIA DOTYCZĄCE ZABEZPIECZENIA NALEŻYTEGO WYKON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awiający będzie żądać od wykonawcy, który został wybrany, wniesienia    zabezpieczenia    należytego    wykonania     umowy  w wysokości </w:t>
      </w:r>
      <w:r>
        <w:rPr>
          <w:rFonts w:cs="Arial" w:ascii="Arial" w:hAnsi="Arial"/>
          <w:b/>
          <w:sz w:val="23"/>
          <w:szCs w:val="23"/>
        </w:rPr>
        <w:t>5% wartości umownej przedmiotu zamówienia brutto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bezpieczenie należytego wykonania umowy może być wniesione w następujących formach, tj.: 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 pieniądzu, 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ręczeniach oraz gwarancjach bankowych, </w:t>
      </w:r>
    </w:p>
    <w:p>
      <w:pPr>
        <w:pStyle w:val="Normal"/>
        <w:numPr>
          <w:ilvl w:val="2"/>
          <w:numId w:val="1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gwarancjach ubezpieczeniow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wniesie zabezpieczenie należytego wykonania umowy przed podpisaniem umowy, najpóźniej w dniu podpis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bezpieczenie należytego wykonania umowy wniesione w pieniądzu zamawiający przechowuje na rachunku bankow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wniesienia wadium w formie pieniądza, można wyrazić zgodę na zaliczenie kwoty wadium na poczet zabezpieczenia ( na wniosek wykonawc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bezpieczenie należytego wykonania umowy służy do pokrycia roszczeń z tytułu niewykonania lub nienależytego wykonania umowy oraz pokrycia roszczeń z tytułu gwarancji jakości i rękojmi za wad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ustala podział zabezpieczenia należytego wykonania umowy na dwie czę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0% wartości zabezpieczenia zostanie zwolnione wykonawcy w ciągu 30 dni od dnia uznania należytego wykonania umowy, tj. od podpisania końcowego protokółu odbioru robót;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30% wartości zabezpieczenia pozostaje do pokrycia roszczeń z tytułu rękojmi za wady oraz gwarancji jakości, zwrócone będzie wykonawcy w ciągu 30 dni po upływie okresu  rękojmi za wady i gwarancji jakości.</w:t>
      </w:r>
    </w:p>
    <w:p>
      <w:pPr>
        <w:pStyle w:val="Tekstpodstawowy21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Tekstpodstawowy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XXI. ISTOTNE DLA STRON POSTANOWIENIA, KTÓRE BĘDĄ WPROWADZONE DO TREŚCI ZAWIERANEJ UMOWY W SPRAWIE ZAMÓWIENIA . </w:t>
      </w:r>
    </w:p>
    <w:p>
      <w:pPr>
        <w:pStyle w:val="Normal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1.Wszelkie informacje zawarte są w projekcie umowy stanowiącym załącznik do niniejszej SIWZ.</w:t>
      </w:r>
    </w:p>
    <w:p>
      <w:pPr>
        <w:pStyle w:val="TextBody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>XXII. ODWOŁANIE, ZAKOŃCZENIE, UNIEWAŻNIENIE POSTEPOWANIA.</w:t>
      </w:r>
    </w:p>
    <w:p>
      <w:pPr>
        <w:pStyle w:val="TextBody"/>
        <w:ind w:left="426" w:hanging="361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1. Zamawiający zastrzega sobie prawo, bez podawania przyczyn, do:</w:t>
      </w:r>
    </w:p>
    <w:p>
      <w:pPr>
        <w:pStyle w:val="TextBody"/>
        <w:ind w:left="426" w:firstLine="141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- odwołania postępowania,</w:t>
      </w:r>
    </w:p>
    <w:p>
      <w:pPr>
        <w:pStyle w:val="TextBody"/>
        <w:ind w:left="2068" w:hanging="1501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- zakończenia postępowania w każdym czasie bez wyłonienia wykonawcy,</w:t>
      </w:r>
    </w:p>
    <w:p>
      <w:pPr>
        <w:pStyle w:val="TextBody"/>
        <w:ind w:left="426" w:firstLine="141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- unieważnienia postępowania,</w:t>
      </w:r>
    </w:p>
    <w:p>
      <w:pPr>
        <w:pStyle w:val="TextBody"/>
        <w:ind w:left="709" w:hanging="14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- odmowy zawarcia umowy z wykonawcą, którego oferta została przyjęta bez prawa oferentów do jakiegokolwiek odszkodowania z tego tytułu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  Zamawiający unieważni postępowanie w przypadku, g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360" w:hanging="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e złożono żadnej oferty nie podlegającej odrzuce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na najkorzystniejszej oferty przekracza kwotę, którą Zamawiający może przeznaczyć na sfinansowa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stąpiła istotna okoliczność powodująca, że prowadzenie   postępowania  lub wykonanie zamówienia nie leży w interesie zamawiającego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stępowanie obarczone jest wadą uniemożliwiającą zawarcie ważnej umowy  w sprawie zamówienia.</w:t>
      </w:r>
    </w:p>
    <w:p>
      <w:pPr>
        <w:pStyle w:val="TextBody"/>
        <w:tabs>
          <w:tab w:val="clear" w:pos="708"/>
          <w:tab w:val="left" w:pos="709" w:leader="none"/>
        </w:tabs>
        <w:ind w:left="284" w:hanging="284"/>
        <w:rPr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3. Zawiadomienie o skorzystaniu przez zamawiającego z uprawnienia, o którym mowa w ustępie 1 i 2 nastąpi w formie pisemnej.</w:t>
      </w:r>
    </w:p>
    <w:p>
      <w:pPr>
        <w:pStyle w:val="Normal"/>
        <w:ind w:left="1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XIII.  POUCZENIE O ŚRODKACH OCHRONY PRAWNEJ PRZYSŁUGUJĄCYCH WYKONAWCY W TOKU POSTĘPOWANIA O UDZIELENIE ZAMÓWI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om, których interes prawny w uzyskaniu zamówienia doznał lub może doznać uszczerbku w wyniku naruszenia przez Zamawiającego SIWZ, przysługuje  odwołanie do Rady Nadzorczej   Zamawiającego.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wołanie wnosi się w terminie 7 dni od dnia ogłoszenia wyboru wykonawcy. Odwołanie winno być wnoszone na piśmie wraz z uzasadnieniem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wołanie rozpatruje Rada Nadzorcza w ciągu 30 dni od daty jego wniesi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ozstrzygnięcie RN jest ostateczne i wiążące dla stron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 przypadku wniesienia odwołania zamawiający nie może zawrzeć umowy do czasu jego rozstrzygnięcia.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rPr>
          <w:sz w:val="23"/>
          <w:szCs w:val="23"/>
        </w:rPr>
      </w:pPr>
      <w:r>
        <w:rPr>
          <w:rFonts w:cs="Arial" w:ascii="Arial" w:hAnsi="Arial"/>
          <w:b/>
          <w:sz w:val="23"/>
          <w:szCs w:val="23"/>
          <w:u w:val="single"/>
        </w:rPr>
        <w:t>XXIV.    POSTANOWIENIA KOŃCOWE:</w:t>
      </w:r>
    </w:p>
    <w:p>
      <w:pPr>
        <w:pStyle w:val="FR2"/>
        <w:jc w:val="both"/>
        <w:rPr>
          <w:sz w:val="23"/>
          <w:szCs w:val="23"/>
        </w:rPr>
      </w:pPr>
      <w:r>
        <w:rPr>
          <w:b w:val="false"/>
          <w:i w:val="false"/>
          <w:sz w:val="23"/>
          <w:szCs w:val="23"/>
        </w:rPr>
        <w:t xml:space="preserve">1. Postępowanie  jest prowadzone na podstawie przepisów wewnętrznych Zamawiającego (dostępny na stronie </w:t>
      </w:r>
      <w:hyperlink r:id="rId2">
        <w:r>
          <w:rPr>
            <w:rStyle w:val="InternetLink"/>
            <w:sz w:val="23"/>
            <w:szCs w:val="23"/>
          </w:rPr>
          <w:t>www.sm-metalowiec.com.pl</w:t>
        </w:r>
      </w:hyperlink>
      <w:r>
        <w:rPr>
          <w:b w:val="false"/>
          <w:i w:val="false"/>
          <w:sz w:val="23"/>
          <w:szCs w:val="23"/>
        </w:rPr>
        <w:t xml:space="preserve"> „ Regulamin przetargów na dostawę towarów i wykonywanie usług oraz odbiorów wykonywanych robót w SM „Metalowiec” w Kraśniku”), które umożliwiają prowadzenie negocjacji z wybranymi oferentami. Przepisy ustawy  Prawo zamówień publicznych stosuje się  pomocnicz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Integralną częścią SWIZ s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zór formularza oferty -zał. nr 1.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zór oświadczenia, że wykonawca spełnia warunki udziału w postępowaniu - zał.nr 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zór formularza – zestawienie wykonanych robót 2017-2021 – zał. nr 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zór formularza – wykaz pracowników    - zał. nr 4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zór umowy – zał. nr 5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jekt bud.-wyk. – do wglądu w siedzibie zamawiająceg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orysy ślepe przesyłane na żądanie oferentom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eastAsia="Arial" w:cs="Arial" w:ascii="Arial" w:hAnsi="Arial"/>
          <w:b/>
          <w:i/>
          <w:sz w:val="23"/>
          <w:szCs w:val="23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i/>
          <w:sz w:val="23"/>
          <w:szCs w:val="23"/>
        </w:rPr>
        <w:t>Z a t w i e r d z i ł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eastAsia="Arial" w:cs="Arial" w:ascii="Arial" w:hAnsi="Arial"/>
          <w:b/>
          <w:i/>
          <w:sz w:val="23"/>
          <w:szCs w:val="23"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  <w:sz w:val="23"/>
          <w:szCs w:val="23"/>
        </w:rPr>
        <w:t>Zarząd SM „Metalowiec” w dn.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eastAsia="Arial" w:cs="Arial" w:ascii="Arial" w:hAnsi="Arial"/>
          <w:b/>
          <w:i/>
          <w:sz w:val="23"/>
          <w:szCs w:val="23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i/>
          <w:sz w:val="23"/>
          <w:szCs w:val="23"/>
        </w:rPr>
        <w:t xml:space="preserve">                                            </w:t>
      </w:r>
      <w:r>
        <w:rPr>
          <w:rFonts w:cs="Arial" w:ascii="Arial" w:hAnsi="Arial"/>
          <w:b/>
          <w:i/>
          <w:sz w:val="23"/>
          <w:szCs w:val="23"/>
        </w:rPr>
        <w:t>.........................................</w:t>
      </w:r>
    </w:p>
    <w:p>
      <w:pPr>
        <w:pStyle w:val="Normal"/>
        <w:ind w:left="360" w:hanging="0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footerReference w:type="default" r:id="rId3"/>
      <w:type w:val="nextPage"/>
      <w:pgSz w:w="11906" w:h="16838"/>
      <w:pgMar w:left="1418" w:right="991" w:gutter="0" w:header="0" w:top="1134" w:footer="102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i/>
        <w:sz w:val="16"/>
      </w:rPr>
      <w:t xml:space="preserve">Strona </w:t>
    </w:r>
    <w:r>
      <w:rPr>
        <w:rFonts w:cs="Arial"/>
        <w:i/>
        <w:sz w:val="16"/>
      </w:rPr>
      <w:fldChar w:fldCharType="begin"/>
    </w:r>
    <w:r>
      <w:rPr>
        <w:sz w:val="16"/>
        <w:i/>
        <w:rFonts w:cs="Arial"/>
      </w:rPr>
      <w:instrText xml:space="preserve"> PAGE </w:instrText>
    </w:r>
    <w:r>
      <w:rPr>
        <w:sz w:val="16"/>
        <w:i/>
        <w:rFonts w:cs="Arial"/>
      </w:rPr>
      <w:fldChar w:fldCharType="separate"/>
    </w:r>
    <w:r>
      <w:rPr>
        <w:sz w:val="16"/>
        <w:i/>
        <w:rFonts w:cs="Arial"/>
      </w:rPr>
      <w:t>12</w:t>
    </w:r>
    <w:r>
      <w:rPr>
        <w:sz w:val="16"/>
        <w:i/>
        <w:rFonts w:cs="Arial"/>
      </w:rPr>
      <w:fldChar w:fldCharType="end"/>
    </w:r>
    <w:r>
      <w:rPr>
        <w:rFonts w:cs="Arial" w:ascii="Arial" w:hAnsi="Arial"/>
        <w:i/>
        <w:sz w:val="16"/>
      </w:rPr>
      <w:t xml:space="preserve"> z </w:t>
    </w:r>
    <w:r>
      <w:rPr>
        <w:rFonts w:cs="Arial"/>
        <w:i/>
        <w:sz w:val="16"/>
      </w:rPr>
      <w:fldChar w:fldCharType="begin"/>
    </w:r>
    <w:r>
      <w:rPr>
        <w:sz w:val="16"/>
        <w:i/>
        <w:rFonts w:cs="Arial"/>
      </w:rPr>
      <w:instrText xml:space="preserve"> NUMPAGES \* ARABIC </w:instrText>
    </w:r>
    <w:r>
      <w:rPr>
        <w:sz w:val="16"/>
        <w:i/>
        <w:rFonts w:cs="Arial"/>
      </w:rPr>
      <w:fldChar w:fldCharType="separate"/>
    </w:r>
    <w:r>
      <w:rPr>
        <w:sz w:val="16"/>
        <w:i/>
        <w:rFonts w:cs="Arial"/>
      </w:rPr>
      <w:t>12</w:t>
    </w:r>
    <w:r>
      <w:rPr>
        <w:sz w:val="16"/>
        <w:i/>
        <w:rFonts w:cs="Arial"/>
      </w:rPr>
      <w:fldChar w:fldCharType="end"/>
    </w:r>
    <w:r>
      <w:rPr>
        <w:rFonts w:cs="Arial" w:ascii="Arial" w:hAnsi="Arial"/>
        <w:i/>
        <w:sz w:val="16"/>
      </w:rPr>
      <w:t xml:space="preserve">          SIWZ </w:t>
    </w:r>
    <w:r>
      <w:rPr>
        <w:i/>
        <w:sz w:val="16"/>
      </w:rPr>
      <w:t xml:space="preserve"> – garaże , ul .Popiełuszki </w:t>
    </w:r>
    <w:r>
      <w:rPr>
        <w:rFonts w:cs="Arial" w:ascii="Arial" w:hAnsi="Arial"/>
        <w:i/>
        <w:sz w:val="16"/>
      </w:rPr>
      <w:t xml:space="preserve"> w Kraśnik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109970</wp:posOffset>
              </wp:positionH>
              <wp:positionV relativeFrom="paragraph">
                <wp:posOffset>3746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2.95pt;mso-position-vertical-relative:text;margin-left:48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u w:val="non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decimal"/>
      <w:lvlText w:val="%2."/>
      <w:lvlJc w:val="left"/>
      <w:pPr>
        <w:tabs>
          <w:tab w:val="num" w:pos="1848"/>
        </w:tabs>
        <w:ind w:left="1848" w:hanging="360"/>
      </w:pPr>
      <w:rPr>
        <w:sz w:val="24"/>
        <w:rFonts w:ascii="Arial" w:hAnsi="Arial" w:cs="Arial"/>
      </w:r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Symbol" w:hAnsi="Symbol" w:cs="Symbo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8" w:right="0"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Arial" w:hAnsi="Arial" w:cs="Times New Roman"/>
      <w:color w:val="000000"/>
      <w:sz w:val="24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Symbol" w:hAnsi="Symbol" w:cs="Arial"/>
      <w:sz w:val="24"/>
    </w:rPr>
  </w:style>
  <w:style w:type="character" w:styleId="WW8Num17z0">
    <w:name w:val="WW8Num17z0"/>
    <w:qFormat/>
    <w:rPr>
      <w:rFonts w:ascii="Wingdings" w:hAnsi="Wingdings" w:cs="Symbo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Symbol" w:hAnsi="Symbol" w:cs="Arial"/>
      <w:b w:val="false"/>
      <w:sz w:val="24"/>
      <w:szCs w:val="24"/>
    </w:rPr>
  </w:style>
  <w:style w:type="character" w:styleId="WW8Num20z2">
    <w:name w:val="WW8Num20z2"/>
    <w:qFormat/>
    <w:rPr>
      <w:rFonts w:ascii="Arial" w:hAnsi="Arial" w:cs="Times New Roman"/>
    </w:rPr>
  </w:style>
  <w:style w:type="character" w:styleId="WW8Num20z3">
    <w:name w:val="WW8Num20z3"/>
    <w:qFormat/>
    <w:rPr>
      <w:rFonts w:ascii="Arial" w:hAnsi="Arial" w:cs="Arial"/>
      <w:b w:val="false"/>
      <w:sz w:val="24"/>
      <w:u w:val="none"/>
    </w:rPr>
  </w:style>
  <w:style w:type="character" w:styleId="WW8Num21z0">
    <w:name w:val="WW8Num21z0"/>
    <w:qFormat/>
    <w:rPr>
      <w:rFonts w:ascii="Arial" w:hAnsi="Arial" w:cs="Arial"/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sz w:val="24"/>
    </w:rPr>
  </w:style>
  <w:style w:type="character" w:styleId="WW8Num24z0">
    <w:name w:val="WW8Num24z0"/>
    <w:qFormat/>
    <w:rPr>
      <w:rFonts w:ascii="Symbol" w:hAnsi="Symbol" w:cs="Arial"/>
      <w:b/>
      <w:sz w:val="24"/>
    </w:rPr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Arial" w:hAnsi="Arial" w:cs="Times New Roman"/>
      <w:color w:val="00000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Arial" w:hAnsi="Arial" w:cs="Times New Roman"/>
    </w:rPr>
  </w:style>
  <w:style w:type="character" w:styleId="WW8Num22z3">
    <w:name w:val="WW8Num22z3"/>
    <w:qFormat/>
    <w:rPr>
      <w:rFonts w:ascii="Arial" w:hAnsi="Arial" w:cs="Arial"/>
      <w:b w:val="false"/>
      <w:sz w:val="24"/>
      <w:u w:val="non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>
      <w:rFonts w:ascii="Arial" w:hAnsi="Arial" w:cs="Arial"/>
      <w:sz w:val="24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Arial" w:hAnsi="Arial" w:cs="Times New Roman"/>
    </w:rPr>
  </w:style>
  <w:style w:type="character" w:styleId="WW8Num23z3">
    <w:name w:val="WW8Num23z3"/>
    <w:qFormat/>
    <w:rPr>
      <w:rFonts w:ascii="Arial" w:hAnsi="Arial" w:cs="Arial"/>
      <w:b w:val="false"/>
      <w:sz w:val="24"/>
      <w:u w:val="non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Arial" w:hAnsi="Arial" w:cs="Arial"/>
      <w:sz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Times New Roman"/>
      <w:color w:val="00000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rFonts w:ascii="Arial" w:hAnsi="Arial" w:cs="Arial"/>
      <w:sz w:val="24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200" w:after="0"/>
    </w:pPr>
    <w:rPr>
      <w:rFonts w:ascii="Arial" w:hAnsi="Arial" w:eastAsia="Times New Roman" w:cs="Arial"/>
      <w:b/>
      <w:i/>
      <w:color w:val="auto"/>
      <w:sz w:val="28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76"/>
      <w:ind w:left="480" w:hanging="26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709" w:right="-8" w:hanging="709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33:00Z</dcterms:created>
  <dc:creator>UM- Krasnik</dc:creator>
  <dc:description/>
  <cp:keywords/>
  <dc:language>en-US</dc:language>
  <cp:lastModifiedBy>W.Litwin</cp:lastModifiedBy>
  <cp:lastPrinted>2022-01-17T11:52:00Z</cp:lastPrinted>
  <dcterms:modified xsi:type="dcterms:W3CDTF">2022-01-25T10:14:00Z</dcterms:modified>
  <cp:revision>12</cp:revision>
  <dc:subject/>
  <dc:title>Specyfikacja</dc:title>
</cp:coreProperties>
</file>