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  <w:sz w:val="20"/>
        </w:rPr>
        <w:t xml:space="preserve">Zał. nr 1 do SIWZ </w:t>
      </w: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>
          <w:sz w:val="16"/>
        </w:rPr>
      </w:pPr>
      <w:r>
        <w:rPr/>
        <w:t>.................................dn. ..................2022 r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>/</w:t>
      </w:r>
      <w:r>
        <w:rPr>
          <w:i/>
          <w:sz w:val="16"/>
        </w:rPr>
        <w:t>miejscowość/</w:t>
      </w:r>
    </w:p>
    <w:p>
      <w:pPr>
        <w:pStyle w:val="Normal"/>
        <w:rPr/>
      </w:pPr>
      <w:r>
        <w:rPr/>
        <w:t>/</w:t>
      </w:r>
      <w:r>
        <w:rPr>
          <w:i/>
          <w:sz w:val="16"/>
        </w:rPr>
        <w:t>pieczęć adresowa oferenta/</w:t>
      </w:r>
    </w:p>
    <w:p>
      <w:pPr>
        <w:pStyle w:val="Normal"/>
        <w:rPr/>
      </w:pPr>
      <w:r>
        <w:rPr/>
      </w:r>
    </w:p>
    <w:p>
      <w:pPr>
        <w:pStyle w:val="Normal"/>
        <w:ind w:firstLine="2663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Spółdzielnia </w:t>
      </w:r>
    </w:p>
    <w:p>
      <w:pPr>
        <w:pStyle w:val="Normal"/>
        <w:ind w:firstLine="2663"/>
        <w:jc w:val="center"/>
        <w:rPr>
          <w:b/>
          <w:b/>
          <w:sz w:val="28"/>
        </w:rPr>
      </w:pPr>
      <w:r>
        <w:rPr>
          <w:b/>
          <w:sz w:val="28"/>
        </w:rPr>
        <w:t xml:space="preserve">Mieszkaniowa </w:t>
      </w:r>
      <w:r>
        <w:rPr>
          <w:b/>
          <w:i/>
          <w:sz w:val="28"/>
        </w:rPr>
        <w:t>„Metalowiec</w:t>
      </w:r>
      <w:r>
        <w:rPr>
          <w:b/>
          <w:sz w:val="28"/>
        </w:rPr>
        <w:t>”</w:t>
      </w:r>
    </w:p>
    <w:p>
      <w:pPr>
        <w:pStyle w:val="Normal"/>
        <w:ind w:firstLine="2663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ul. Klonowa 5 </w:t>
      </w:r>
    </w:p>
    <w:p>
      <w:pPr>
        <w:pStyle w:val="Normal"/>
        <w:ind w:firstLine="2663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23-204 Kraśnik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0" w:firstLine="7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  <w:sz w:val="32"/>
        </w:rPr>
        <w:t xml:space="preserve">O F E R T 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zwa oferenta 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6"/>
        </w:rPr>
        <w:t>/ siedziba, adres, telefon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 Nr wpisu do ewidencji działalności gospodarczej lub nr Kraj. Sadu Rejestrowego, rok rozpoczęcia działalności /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..................................................</w:t>
        <w:tab/>
        <w:tab/>
        <w:tab/>
        <w:tab/>
        <w:t>...........................................................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/ NIP / </w:t>
        <w:tab/>
        <w:tab/>
        <w:tab/>
        <w:tab/>
        <w:tab/>
        <w:tab/>
        <w:tab/>
        <w:tab/>
        <w:t>/ REGON /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</w:rPr>
        <w:t>Nawiązując do ogłoszonego postępowani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na wyłonienie wykonawcy zamówienia:</w:t>
      </w:r>
    </w:p>
    <w:p>
      <w:pPr>
        <w:pStyle w:val="TextBodyIndent"/>
        <w:jc w:val="lef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szCs w:val="24"/>
        </w:rPr>
        <w:t>„</w:t>
      </w:r>
      <w:r>
        <w:rPr>
          <w:rFonts w:cs="Arial" w:ascii="Arial" w:hAnsi="Arial"/>
          <w:b/>
          <w:i/>
          <w:szCs w:val="24"/>
          <w:u w:val="single"/>
        </w:rPr>
        <w:t xml:space="preserve">Budowa garaży przy u. Popiełuszki działkach 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bCs/>
          <w:i/>
          <w:szCs w:val="24"/>
        </w:rPr>
        <w:t>108/10, 108/11, 109/8, 109/9, 111/8, 111/9, 111/10,112/8, 112/9, 113/8, 113/9, 113/10,114/5, 114/6, 114/7, 116/10, 116/11, 116/12, 116/13, 117/5, 117/6, 117/7, 117/8, 120/3, 120/4, 120/5, 121/7, 121/8, 121/9,</w:t>
      </w:r>
      <w:r>
        <w:rPr>
          <w:rFonts w:cs="Arial" w:ascii="Arial" w:hAnsi="Arial"/>
          <w:b/>
          <w:i/>
          <w:caps/>
          <w:szCs w:val="24"/>
        </w:rPr>
        <w:t xml:space="preserve"> obręb Zachód w Kraśniku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caps/>
          <w:szCs w:val="24"/>
        </w:rPr>
        <w:t>CZĘŚĆ II – 20 GARAŻ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g projektu budowlano-wykonawczego, zgodnie ze sztuką budowlaną,  wymaganiami  zarządców  sieci i dróg oraz zgodnie z obowiązującymi przepisami ku zadowoleniu Zamawiającego oferujemy  wykonanie przedmiotu zamówienia wg poniższej ceny ryczałtowej netto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3"/>
        </w:numPr>
        <w:ind w:left="705" w:right="-569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  wykonanie   zamówienia   udzielamy   gwarancji  jakości    ......  m - cy   oraz </w:t>
      </w:r>
    </w:p>
    <w:p>
      <w:pPr>
        <w:pStyle w:val="Normal"/>
        <w:ind w:right="-56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ękojmi za  wady  …. .m-cy  od   daty  bezusterkowego  odbioru  końcow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dokumentami dotyczącymi postępowania    i uważamy się związani określonymi postanowieniami i zasadami postępowania oraz dokonaliśmy wizji lokalnej w ter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objęte postępowaniem zamierzamy wykonać sami /z udziałem podwykonawców/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prace zamierzamy zlecić podwykonawcom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mówienie wykonamy do dnia: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anowionym pełnomocnikiem do reprezentowania w niniejszym postępowaniu  oraz reprezentowania w postępowaniu i zawarcia umowy w sprawie zamówienia  został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yjmujemy warunki Zamawiającego bez zastrzeżeń i zobowiązujemy się do podpisania umowy stanowiącej załącznik do SIWZ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wskazanym w SIWZ wpłacone zostało wadium w formie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sporządzono na ....... stron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ałączamy n.w. załączniki stanowiące integralną część ofer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/ miejscowość i data /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Podpisy osób uprawnio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 xml:space="preserve">/ pieczęć firmowa / 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1416" w:right="0" w:hanging="0"/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1:00Z</dcterms:created>
  <dc:creator>RP</dc:creator>
  <dc:description/>
  <cp:keywords/>
  <dc:language>en-US</dc:language>
  <cp:lastModifiedBy>W.Litwin</cp:lastModifiedBy>
  <cp:lastPrinted>2017-08-29T11:37:00Z</cp:lastPrinted>
  <dcterms:modified xsi:type="dcterms:W3CDTF">2022-01-14T12:19:00Z</dcterms:modified>
  <cp:revision>5</cp:revision>
  <dc:subject/>
  <dc:title>Zał</dc:title>
</cp:coreProperties>
</file>