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śnik, dnia 08.12.2021 r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łożenia do przetargu na sprzedaż lokalu mieszkalnego </w:t>
        <w:br/>
        <w:t xml:space="preserve">przy ul. Metalowców 5/38 </w:t>
        <w:br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e założenia mają zastosowanie do przeprowadzenia przetargu na sprzedaż lokalu mieszkalnego przy ul. Metalowców 5/38, znajdujący się w zasobach Spółdzielni Mieszkaniowej „Metalowiec” w Kraśniku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a o przetargu zamieszczone będą na stronie internetowej Spółdzielni, na tablicy ogłoszeń w budynku i przed budynkiem Spółdzieln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łdzielnia udostępnia zainteresowanym materiały dotyczące przedmiotu przetargu, regulamin przetargu oraz założenia do przetarg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zedmiotem przetargu jest sprzedaż lokalu mieszkalnego przy ul. Metalowców 5/38. Lokal mieszkalny o powierzchni użytkowej 25,12 m², składający się z pokoju, przedpokoju, kuchni  i łazienki z wc oraz  pomieszczenia przynależnego piwnicy o powierzchni 2,73 m². Lokal położony jest na II piętrze (trzeciej kondygnacji) budynku. Lokal wolny jest od wszelkich obciążeń prawnych i finansowych. Spółdzielnia Mieszkaniowa „Metalowiec” w/w lokal mieszkalny wynajmuje na zasadzie umowy najmu lokalu mieszkalnego. </w:t>
      </w:r>
      <w:r>
        <w:rPr>
          <w:rFonts w:cs="Times New Roman" w:ascii="Times New Roman" w:hAnsi="Times New Roman"/>
          <w:b/>
          <w:bCs/>
        </w:rPr>
        <w:t xml:space="preserve">Najemcy przysługuje prawo pierwokupu.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przeprowadzi Komisja Przetargowa w składzie: </w:t>
      </w:r>
    </w:p>
    <w:p>
      <w:pPr>
        <w:pStyle w:val="Normal"/>
        <w:spacing w:before="0" w:after="0"/>
        <w:ind w:left="851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brani przedstawiciele Rady Nadzorczej,</w:t>
      </w:r>
    </w:p>
    <w:p>
      <w:pPr>
        <w:pStyle w:val="Normal"/>
        <w:spacing w:before="0" w:after="0"/>
        <w:ind w:left="851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oby wyznaczone przez Zarząd spośród etatowych pracowników Spółdzieln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odbędzie się w formie ustnego przetargu nieograniczonego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 przetargu powinien przedstawić: dowód tożsamości lub pełnomocnictwo                      (jeżeli reprezentuje inną osobę fizyczną lub prawną). W przypadku podmiotów prowadzących działalność gospodarczą uczestnik przetargu powinien przedstawić aktualny wypis z rejestru sądowego i zaświadczenie o wpisie do ewidencji działalności gospodarczej. W przypadku spółek cywilnych uczestnik przetargu powinien przedstawić umowę spółk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odbędzie się w budynku Spółdzielni Mieszkaniowej „Metalowiec”                                przy ul. Klonowej 5 w Kraśniku dnia </w:t>
      </w:r>
      <w:r>
        <w:rPr>
          <w:rFonts w:cs="Times New Roman" w:ascii="Times New Roman" w:hAnsi="Times New Roman"/>
          <w:b/>
          <w:bCs/>
        </w:rPr>
        <w:t>12.01.2022</w:t>
      </w:r>
      <w:r>
        <w:rPr>
          <w:rFonts w:cs="Times New Roman" w:ascii="Times New Roman" w:hAnsi="Times New Roman"/>
          <w:b/>
        </w:rPr>
        <w:t xml:space="preserve"> r. o godz. 12.0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wywoławcza lokalu mieszkalnego przy ul. Metalowców 5/38 wynosi 5 000 zł netto/m²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wyboru oferty jest najwyższa proponowana cena za 1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powierzchni nieruchomośc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soby zainteresowane przystąpieniem do przetargu zobowiązane są do wpłaty do dnia </w:t>
      </w:r>
      <w:r>
        <w:rPr>
          <w:rFonts w:cs="Times New Roman" w:ascii="Times New Roman" w:hAnsi="Times New Roman"/>
          <w:b/>
          <w:bCs/>
        </w:rPr>
        <w:t xml:space="preserve">                     10.01.2022 r. </w:t>
      </w:r>
      <w:r>
        <w:rPr>
          <w:rFonts w:cs="Times New Roman" w:ascii="Times New Roman" w:hAnsi="Times New Roman"/>
        </w:rPr>
        <w:t xml:space="preserve">wadium w wysokości 2 000 zł. Decyduje data wpływu należności na rachunek Spółdzielni nr </w:t>
      </w:r>
      <w:r>
        <w:rPr>
          <w:rFonts w:cs="Times New Roman" w:ascii="Times New Roman" w:hAnsi="Times New Roman"/>
          <w:b/>
        </w:rPr>
        <w:t>16 8717 0009 2001 0000 0866 0001</w:t>
      </w:r>
      <w:r>
        <w:rPr>
          <w:rFonts w:cs="Times New Roman" w:ascii="Times New Roman" w:hAnsi="Times New Roman"/>
        </w:rPr>
        <w:t xml:space="preserve"> prowadzony przez </w:t>
      </w:r>
      <w:r>
        <w:rPr>
          <w:rFonts w:cs="Times New Roman" w:ascii="Times New Roman" w:hAnsi="Times New Roman"/>
          <w:bCs/>
        </w:rPr>
        <w:t xml:space="preserve">Bank Spółdzielczy Ziemi Kraśnickiej. </w:t>
      </w:r>
      <w:r>
        <w:rPr>
          <w:rFonts w:cs="Times New Roman" w:ascii="Times New Roman" w:hAnsi="Times New Roman"/>
        </w:rPr>
        <w:t xml:space="preserve">Kwota ta w późniejszym czasie zostanie zaliczona na poczet ceny nabycia lub zostanie zwrócona w przypadku niewylicytowania przez oferenta przedmiotu przetargu, bądź ulegnie przepadkowi na rzecz Spółdzielni w razie: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uchylenia się przez oferenta od zawarcia aktu notarialnego - umowy sprzedaży, 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wpłacenia na rachunek Spółdzielni przez oferenta kwoty, za jaką nabył przedmiot przetarg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przetargowe, w wyniku którego do licytacji przystąpi tylko jedna osoba, uważa się za prawidłowe i przetarg jest ważn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nie przedmiotu przetargu nastąpi w dniu podpisania aktu notarialnego umowy sprzedaży i po wpłacie przez Oferenta na konto Spółdzielni całości wymaganej kwot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enci oświadczają, że dokonali oględzin nieruchomości i znają jej stan techniczn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rzebiegu przetargu Komisja sporządza protokół, który zawierał będzie: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znaczenie czasu i miejsca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ład Komisji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is przedmiotu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formację na temat zamieszczenia ogłoszeń o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stę uczestników przetargu,</w:t>
      </w:r>
    </w:p>
    <w:p>
      <w:pPr>
        <w:pStyle w:val="Normal"/>
        <w:spacing w:before="0" w:after="0"/>
        <w:ind w:left="1134" w:hanging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dane osoby, która zaoferowała najwyższą cenę </w:t>
      </w:r>
      <w:r>
        <w:rPr>
          <w:rFonts w:cs="Times New Roman" w:ascii="Times New Roman" w:hAnsi="Times New Roman"/>
          <w:color w:val="000000"/>
        </w:rPr>
        <w:t>za 1 m² powierzchni nieruchomości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nioski i oświadczenia osób uczestniczących w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pisy członków Komisj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składa się na najbliższe posiedzenie Zarządu, celem zatwierdzenia wyników przetargu. Następnie protokół podlega przedłożeniu na najbliższym posiedzeniu Rady Nadzorczej, celem ostatecznego zatwierdzenia wyników przetarg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wnioski i oświadczenia należy wnosić do protokołu w trakcie trwania przetargu,   do momentu podpisania protokołu przez Komisję. W sprawach związanych z przebiegiem przetargu Komisja podejmuje uchwały zwykłą większością głosów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eniu przetargu i jego zatwierdzeniu przez Zarząd i Radę Nadzorczą, Spółdzielnia ustala z osobą, która wygrała przetarg termin zawarcia umowy w formie aktu notarialnego            i wzywa tę osobę do stawiennictwa celem zawarcia umowy – nie później niż 30 dni od czasu zatwierdzenia przetargu przez Radę Nadzorczą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bywca, który w określonym terminie nie uiści ceny nabycia lub nie stawi się w kancelarii notarialnej w celu zawarcia umowy sprzedaży, traci prawo nabycia oraz wpłaconą kwotę       2 000 zł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dzielnia </w:t>
      </w:r>
      <w:r>
        <w:rPr>
          <w:rFonts w:cs="Times New Roman" w:ascii="Times New Roman" w:hAnsi="Times New Roman"/>
          <w:shd w:fill="FFFFFF" w:val="clear"/>
        </w:rPr>
        <w:t>zastrzega sobie prawo unieważnienia przetargu oraz prawo rozstrzygnięcia przetargu bez wybrania którejkolwiek z ofert i podania przyczyn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targ zgodny z „Regulaminem przeprowadzania przetargów na sprzedaż lokali użytkowych i działek w Spółdzielni Mieszkaniowej „Metalowiec” w Kraśniku”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1558" w:gutter="0" w:header="737" w:top="793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left" w:pos="7020" w:leader="none"/>
      </w:tabs>
      <w:rPr/>
    </w:pPr>
    <w:r>
      <w:rPr/>
      <w:tab/>
    </w:r>
    <w:r>
      <w:rPr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5717540" cy="11080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7520" cy="1108080"/>
                        <a:chOff x="0" y="0"/>
                        <a:chExt cx="5717520" cy="1108080"/>
                      </a:xfrm>
                    </wpg:grpSpPr>
                    <wps:wsp>
                      <wps:cNvSpPr txBox="1"/>
                      <wps:spPr>
                        <a:xfrm>
                          <a:off x="2228760" y="0"/>
                          <a:ext cx="3488760" cy="11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Arial"/>
                                <w:color w:val="auto"/>
                                <w:lang w:val="pl-PL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4040"/>
                          <a:ext cx="2228760" cy="109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0.2pt;height:87.25pt" coordorigin="0,0" coordsize="9004,17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10;top:0;width:5493;height:173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Arial"/>
                          <w:color w:val="auto"/>
                          <w:lang w:val="pl-PL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2;width:3509;height:1722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253" w:leader="none"/>
      </w:tabs>
      <w:suppressAutoHyphens w:val="true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0:00Z</dcterms:created>
  <dc:creator>Agnieszka</dc:creator>
  <dc:description/>
  <cp:keywords/>
  <dc:language>en-US</dc:language>
  <cp:lastModifiedBy>anna</cp:lastModifiedBy>
  <cp:lastPrinted>2021-12-07T11:57:00Z</cp:lastPrinted>
  <dcterms:modified xsi:type="dcterms:W3CDTF">2021-12-10T07:20:00Z</dcterms:modified>
  <cp:revision>2</cp:revision>
  <dc:subject/>
  <dc:title>Kraśnik, dnia 21</dc:title>
</cp:coreProperties>
</file>