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nazwa i adres oferen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b/>
          <w:bCs/>
          <w:sz w:val="24"/>
        </w:rPr>
        <w:t>O F E R T A    P R Z E T A R G O W A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Nawiązując do ogłoszenia o przetargu, oferujemy wykonanie robót: </w:t>
        <w:br/>
      </w:r>
    </w:p>
    <w:tbl>
      <w:tblPr>
        <w:tblW w:w="102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71"/>
        <w:gridCol w:w="3806"/>
        <w:gridCol w:w="1931"/>
        <w:gridCol w:w="1875"/>
      </w:tblGrid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Cena ryczałtow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epodległości 2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>Remont elewacji północnej z balkonam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*/ należy określić dokładny termin wykonania robót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left" w:pos="-567" w:leader="none"/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exact" w:line="280"/>
        <w:ind w:left="284" w:hanging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tegralną częścią niniejszej oferty są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Referencje dot. remontu balkonów i elew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Oświadczenie</w:t>
      </w:r>
      <w:r>
        <w:rPr>
          <w:color w:val="FF0000"/>
          <w:sz w:val="24"/>
        </w:rPr>
        <w:t xml:space="preserve"> </w:t>
      </w:r>
      <w:r>
        <w:rPr>
          <w:sz w:val="24"/>
        </w:rPr>
        <w:t>o niezaleganiu w opłatach podat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Skrócony bilans za ostatni ro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 xml:space="preserve">Rachunek zysków i strat za okres j.w.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Wypis z Centralnej Ewidencji i Informacji o Działalności Gospodarczej R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Nazwa i adres oferenta)</w:t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  <w:t xml:space="preserve">   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(Podpisy osób upełnomocnionych)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>.......................................................</w:t>
      </w:r>
    </w:p>
    <w:sectPr>
      <w:type w:val="nextPage"/>
      <w:pgSz w:w="11906" w:h="16838"/>
      <w:pgMar w:left="993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0:00Z</dcterms:created>
  <dc:creator>SM</dc:creator>
  <dc:description/>
  <cp:keywords/>
  <dc:language>en-US</dc:language>
  <cp:lastModifiedBy>W.Litwin</cp:lastModifiedBy>
  <cp:lastPrinted>2021-07-23T13:11:00Z</cp:lastPrinted>
  <dcterms:modified xsi:type="dcterms:W3CDTF">2021-07-23T11:11:00Z</dcterms:modified>
  <cp:revision>4</cp:revision>
  <dc:subject/>
  <dc:title>_________Zesp˘ Szk˘ Rolniczych</dc:title>
</cp:coreProperties>
</file>