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1-07-28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13-08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13-08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wykonanie dodatkowego docieplenia  ściany północnej w budynku przy al. Niepodległości 24 z remontem balko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: 10 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1, 3, tel. 081 825 36 22, 081 825 36 2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90827852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19-03-12T11:35:00Z</cp:lastPrinted>
  <dcterms:modified xsi:type="dcterms:W3CDTF">2021-07-28T11:40:00Z</dcterms:modified>
  <cp:revision>31</cp:revision>
  <dc:subject/>
  <dc:title>Kraśnik dnia 2003-12-29</dc:title>
</cp:coreProperties>
</file>