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Załącznik nr 1</w:t>
      </w:r>
    </w:p>
    <w:p>
      <w:pPr>
        <w:pStyle w:val="Heading"/>
        <w:rPr/>
      </w:pPr>
      <w:r>
        <w:rPr/>
        <w:t>Zakres robó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Remont klatek schodowych al. Niepodległości 13,21, Popiełuszki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142" w:hanging="0"/>
        <w:rPr/>
      </w:pPr>
      <w:r>
        <w:rPr>
          <w:bCs/>
          <w:iCs/>
        </w:rPr>
        <w:t>Zakres robót obejmuje</w:t>
      </w:r>
      <w:r>
        <w:rPr>
          <w:iCs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425"/>
        <w:rPr>
          <w:szCs w:val="20"/>
        </w:rPr>
      </w:pPr>
      <w:r>
        <w:rPr/>
        <w:t>Przygotowanie podłoża pod malowanie, zeskrobanie starej farby w miejscach odparzeń i uszkodzeń z podszpachlowaniem nierówności, wzmocnienie tynków preparatem gruntującym np. UNIGRU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425"/>
        <w:rPr>
          <w:szCs w:val="20"/>
        </w:rPr>
      </w:pPr>
      <w:r>
        <w:rPr/>
        <w:t>Remont uszkodzonych i odparzonych tynków, przetarcie tynków w miarę potrze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425"/>
        <w:rPr>
          <w:szCs w:val="20"/>
        </w:rPr>
      </w:pPr>
      <w:r>
        <w:rPr/>
        <w:t>Wykonanie gładzi szpachlowej na ścian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425"/>
        <w:rPr>
          <w:szCs w:val="20"/>
        </w:rPr>
      </w:pPr>
      <w:r>
        <w:rPr/>
        <w:t>Malowanie dwukrotne farbą emulsyjną tynków ścian i sufi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425"/>
        <w:rPr>
          <w:szCs w:val="20"/>
        </w:rPr>
      </w:pPr>
      <w:r>
        <w:rPr/>
        <w:t>Malowanie dwukrotne farbą olejną tynków lamperii i cokołów oraz schodów z b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425"/>
        <w:rPr>
          <w:szCs w:val="20"/>
        </w:rPr>
      </w:pPr>
      <w:r>
        <w:rPr>
          <w:szCs w:val="20"/>
          <w:u w:val="single"/>
        </w:rPr>
        <w:t>Jako alternatywę pkt 5 dopuszcza się malowanie całych ścian farbą emulsyjną w  jednym kolorze oraz wykonanie lamperii lakierowanych</w:t>
      </w:r>
      <w:r>
        <w:rPr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425"/>
        <w:rPr>
          <w:szCs w:val="20"/>
        </w:rPr>
      </w:pPr>
      <w:r>
        <w:rPr/>
        <w:t>Malowanie dwukrotne farbą olejną starej stolarki: drzwi lokatorskie z ościeżnicami (na żądanie lokatora również w środku mieszkania), szafki, drzwi wejściowe, piwniczne, włazy dachowe it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425"/>
        <w:rPr>
          <w:szCs w:val="20"/>
        </w:rPr>
      </w:pPr>
      <w:r>
        <w:rPr/>
        <w:t>Malowanie dwukrotne farbą olejną elementów metalowych (balustrady, drzwi wejściowe,  stare grzejniki, rury, szafki, drabin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425"/>
        <w:rPr>
          <w:szCs w:val="20"/>
        </w:rPr>
      </w:pPr>
      <w:r>
        <w:rPr/>
        <w:t>Wymiana okładziny poręczowej w budynku przy ul. Popiełuszki 4 kl. V,VI,VII i VII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425"/>
        <w:rPr>
          <w:szCs w:val="20"/>
        </w:rPr>
      </w:pPr>
      <w:r>
        <w:rPr/>
        <w:t>Wymiana istniejących parapetów okiennych na parapety z konglomeratu  marmurowego w budynku przy ul. Popiełuszki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425"/>
        <w:rPr>
          <w:szCs w:val="20"/>
        </w:rPr>
      </w:pPr>
      <w:r>
        <w:rPr/>
        <w:t>Montaż paneli (płyt) PCV na kołki rozporowe w wiatrołapach w celu zabezpieczenia ścian do wysokości 1,00 m w budynku al. Niepodległości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720" w:leader="none"/>
        </w:tabs>
        <w:overflowPunct w:val="false"/>
        <w:autoSpaceDE w:val="false"/>
        <w:ind w:left="709" w:hanging="425"/>
        <w:rPr>
          <w:szCs w:val="20"/>
        </w:rPr>
      </w:pPr>
      <w:r>
        <w:rPr/>
        <w:t xml:space="preserve"> </w:t>
      </w:r>
      <w:r>
        <w:rPr/>
        <w:t>Oczyszczenie powierzchni schodów i spoczników z resztek starej farby, ewentualnie namalowanie przy cokolikach na schodach i spocznikach pasów szerokości  ok. 5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720" w:leader="none"/>
          <w:tab w:val="left" w:pos="1276" w:leader="none"/>
        </w:tabs>
        <w:overflowPunct w:val="false"/>
        <w:autoSpaceDE w:val="false"/>
        <w:ind w:left="709" w:hanging="425"/>
        <w:rPr>
          <w:szCs w:val="20"/>
        </w:rPr>
      </w:pPr>
      <w:r>
        <w:rPr>
          <w:szCs w:val="20"/>
        </w:rPr>
        <w:t xml:space="preserve">Drobne naprawy balustrad takie jak: spawanie prętów, poprawa mocowania balustrad it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720" w:leader="none"/>
          <w:tab w:val="left" w:pos="1276" w:leader="none"/>
        </w:tabs>
        <w:overflowPunct w:val="false"/>
        <w:autoSpaceDE w:val="false"/>
        <w:ind w:left="709" w:hanging="425"/>
        <w:rPr>
          <w:szCs w:val="20"/>
        </w:rPr>
      </w:pPr>
      <w:r>
        <w:rPr/>
        <w:t xml:space="preserve">Pozostałe prace: </w:t>
        <w:br/>
        <w:t xml:space="preserve">- zabezpieczeni folią w trakcie malowania, </w:t>
        <w:br/>
        <w:t xml:space="preserve">- mycie podłóg i okien po robotach, </w:t>
        <w:br/>
        <w:t>- wykonanie napisów: numerów na szafkach i drzwiach lokatorskich, data malowania,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overflowPunct w:val="false"/>
        <w:autoSpaceDE w:val="false"/>
        <w:ind w:left="709" w:hanging="0"/>
        <w:rPr/>
      </w:pPr>
      <w:r>
        <w:rPr/>
        <w:t>- wywiezienie resztek budowlanych (gruz itp.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ind w:left="709" w:hanging="0"/>
        <w:rPr>
          <w:szCs w:val="20"/>
        </w:rPr>
      </w:pPr>
      <w:r>
        <w:rPr>
          <w:szCs w:val="20"/>
        </w:rPr>
        <w:t>- współpraca z osobami wymieniającymi lampy i wyłączniki (przewody) z ewentualnym szpachlowaniem otworów i bruzd.</w:t>
      </w:r>
    </w:p>
    <w:p>
      <w:pPr>
        <w:pStyle w:val="Heading2"/>
        <w:rPr>
          <w:sz w:val="24"/>
        </w:rPr>
      </w:pPr>
      <w:r>
        <w:rPr>
          <w:sz w:val="24"/>
        </w:rPr>
        <w:t>Kolory zastosowanych farb należy uzgodnić z Zamawiającym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W ofercie należy podać: cenę ryczałtową brutto za remont wszystkich klatek w danym budynku łącznie z przedsionkami, gankami (wiatrołapami) i zejściem do piwnicy zgodnie z podanym wyżej zakresem czynności</w:t>
      </w:r>
      <w:r>
        <w:rPr>
          <w:b/>
          <w:bCs/>
        </w:rPr>
        <w:t xml:space="preserve">, </w:t>
      </w:r>
      <w:r>
        <w:rPr/>
        <w:t xml:space="preserve">potrzebny przedmiar wykonuje wykonawca we własnym zakresie. </w:t>
      </w:r>
    </w:p>
    <w:p>
      <w:pPr>
        <w:pStyle w:val="Tekstpodstawowy3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  <w:t xml:space="preserve">Uwaga!!!: </w:t>
      </w:r>
    </w:p>
    <w:p>
      <w:pPr>
        <w:pStyle w:val="Tekstpodstawowy3"/>
        <w:jc w:val="both"/>
        <w:rPr/>
      </w:pPr>
      <w:r>
        <w:rPr>
          <w:sz w:val="24"/>
        </w:rPr>
        <w:t>Przed dokonaniem wyceny Wykonawca ma obowiązek dokonać wizji lokalnej remontowanych obiektów i zapoznać się z rzeczywistym zakresem robót!</w:t>
      </w:r>
    </w:p>
    <w:p>
      <w:pPr>
        <w:pStyle w:val="Normal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>Przedstawiony zakres robót ma charakter ramowy i ma służyć jako pomoc do wyceny dla Wykonawcy. Rzeczywisty zakres robót ustala sam Wykonawca w szczególności na podstawie wizji lokalnej w terenie i technologii określonej dla zastosowanych materiałów budowlanych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b/>
      <w:bCs/>
      <w:sz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/>
    <w:rPr>
      <w:b/>
      <w:bCs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5:53:00Z</dcterms:created>
  <dc:creator>wlitwin</dc:creator>
  <dc:description/>
  <cp:keywords/>
  <dc:language>en-US</dc:language>
  <cp:lastModifiedBy>W.Litwin</cp:lastModifiedBy>
  <cp:lastPrinted>2020-03-30T09:36:00Z</cp:lastPrinted>
  <dcterms:modified xsi:type="dcterms:W3CDTF">2021-05-05T10:28:00Z</dcterms:modified>
  <cp:revision>6</cp:revision>
  <dc:subject/>
  <dc:title>Zakres robót</dc:title>
</cp:coreProperties>
</file>