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PECYFIKAC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stotnych warunków przetargu na wykonanie kontroli instalacji elektrycznych w   obiektach</w:t>
        <w:br/>
        <w:t>Spółdzielni Mieszkaniowej  „Metalowiec” w Kraś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Zakres zamówienia:</w:t>
      </w:r>
    </w:p>
    <w:p>
      <w:pPr>
        <w:pStyle w:val="Normal"/>
        <w:ind w:left="360" w:hanging="0"/>
        <w:rPr>
          <w:rFonts w:ascii="TimesNewRomanPS-BoldMT;Times New Roman" w:hAnsi="TimesNewRomanPS-BoldMT;Times New Roman" w:cs="TimesNewRomanPS-BoldMT;Times New Roman"/>
          <w:color w:val="000000"/>
          <w:sz w:val="24"/>
        </w:rPr>
      </w:pPr>
      <w:r>
        <w:rPr>
          <w:sz w:val="24"/>
        </w:rPr>
        <w:t xml:space="preserve">Kontrola powinna być przeprowadzona zgodnie z ustawą </w:t>
      </w:r>
      <w:r>
        <w:rPr>
          <w:rFonts w:cs="TimesNewRomanPS-BoldMT;Times New Roman" w:ascii="TimesNewRomanPS-BoldMT;Times New Roman" w:hAnsi="TimesNewRomanPS-BoldMT;Times New Roman"/>
          <w:color w:val="000000"/>
          <w:sz w:val="24"/>
        </w:rPr>
        <w:t>z dnia 7 lipca 1994 r. oraz zgodnie z obowiązującymi normami</w:t>
      </w:r>
    </w:p>
    <w:p>
      <w:pPr>
        <w:pStyle w:val="Normal"/>
        <w:ind w:left="360" w:hanging="0"/>
        <w:rPr>
          <w:rStyle w:val="StrongEmphasis"/>
          <w:sz w:val="24"/>
        </w:rPr>
      </w:pPr>
      <w:r>
        <w:rPr>
          <w:rStyle w:val="StrongEmphasis"/>
          <w:sz w:val="24"/>
        </w:rPr>
        <w:t>Zakres robót obejmuje:</w:t>
      </w:r>
    </w:p>
    <w:p>
      <w:pPr>
        <w:pStyle w:val="Normal"/>
        <w:ind w:left="360" w:hanging="0"/>
        <w:rPr>
          <w:rStyle w:val="StrongEmphasis"/>
          <w:sz w:val="24"/>
        </w:rPr>
      </w:pPr>
      <w:r>
        <w:rPr>
          <w:rStyle w:val="StrongEmphasis"/>
          <w:sz w:val="24"/>
        </w:rPr>
        <w:t>I/ Kontrola instalacji w budynkach mieszkalnych i lokalach użytkowych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ykonanie badań rezystancji izolacji  wewnętrznych linii zasilających, tablic rozdzielczych oraz wyłączników głównych, instalacji administracyjnej klatek schodowych, piwnic: korytarzy piwnicznych, pralni, suszarni wózkowni i innych pomieszczeń użytku ogólnego,  instalacji oświetlenia podstawowego i gniazd wtyczkowych 230V w mieszkaniach;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konanie badań skuteczności ochrony przeciwporażeniowej tablic rozdzielczych głównych, administracyjnych i piętrowych, instalacji administracyjnej oświetleniowej i gniazd wtyczkowych 230V [w pralni, suszarni] itp.], w mieszkaniach - obwody gniazd wtyczkowych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konanie kontroli w zakresie: połączeń widocznych części przewodów, osprzętu i zabezpieczeń, tablic rozdzielczych [obudów, drzwiczek tablic, napisów informacyjnych itp.], instalacji wewnętrznych linii zasilających - W.L.Z., instalacji administracyjnej w częściach wspólnych, instalacji odbiorczych w mieszkaniach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porządzenie protokołów z badań na każde mieszkanie, które winny być potwierdzone przez lokatora: stan wszystkich połączeń oraz mocowań zwłaszcza na poziomie ziemi, stan połączeń wyrównawczych wewnątrz obiektu, stan urządzeń ograniczających przepięcia oraz chroniących je bezpieczników;</w:t>
      </w:r>
    </w:p>
    <w:p>
      <w:pPr>
        <w:pStyle w:val="Normal"/>
        <w:numPr>
          <w:ilvl w:val="0"/>
          <w:numId w:val="2"/>
        </w:numPr>
        <w:rPr/>
      </w:pPr>
      <w:r>
        <w:rPr>
          <w:rStyle w:val="Googqstidbitgoogqstidbit0googqstidbithilite"/>
          <w:sz w:val="24"/>
        </w:rPr>
        <w:t xml:space="preserve">Po wykonaniu przeglądu w budynku należy sporządzić: </w:t>
      </w:r>
    </w:p>
    <w:p>
      <w:pPr>
        <w:pStyle w:val="Normal"/>
        <w:ind w:left="851" w:hanging="142"/>
        <w:rPr/>
      </w:pPr>
      <w:r>
        <w:rPr>
          <w:rStyle w:val="Googqstidbitgoogqstidbit0googqstidbithilite"/>
          <w:sz w:val="24"/>
        </w:rPr>
        <w:t>1. Protokół z pięcioletniego przeglądu technicznego instalacji elektrycznej w</w:t>
      </w:r>
      <w:r>
        <w:rPr>
          <w:sz w:val="24"/>
        </w:rPr>
        <w:t xml:space="preserve"> mieszkaniu - podpisany przez głównego lokatora  lub najemcę, każdego lokalu. </w:t>
      </w:r>
    </w:p>
    <w:p>
      <w:pPr>
        <w:pStyle w:val="Tekstpodstawowywcity3"/>
        <w:ind w:left="851" w:hanging="142"/>
        <w:rPr/>
      </w:pPr>
      <w:r>
        <w:rPr/>
        <w:t xml:space="preserve">2. Protokół przeglądu technicznego instalacji elektrycznej od złącza głównego do instalacji w mieszkaniach w budynku (klatki schodowe piwnice, pomieszczenia użytku ogólnego). </w:t>
      </w:r>
    </w:p>
    <w:p>
      <w:pPr>
        <w:pStyle w:val="Tekstpodstawowywcity3"/>
        <w:ind w:left="851" w:hanging="142"/>
        <w:rPr/>
      </w:pPr>
      <w:r>
        <w:rPr/>
        <w:t xml:space="preserve">  </w:t>
      </w:r>
      <w:r>
        <w:rPr/>
        <w:t xml:space="preserve">Protokół zarówno  w części dotyczącej pomiarów skuteczności ochrony przeciwporażeniowej jak również w części dotyczącej pomiaru rezystancji izolacji przewodów elektrycznych powinien być pozytywny. Wykonawca usuwa usterki we własnym zakresie, w ramach zamówienia. </w:t>
      </w:r>
    </w:p>
    <w:p>
      <w:pPr>
        <w:pStyle w:val="Tekstpodstawowywcity3"/>
        <w:ind w:left="851" w:hanging="142"/>
        <w:rPr/>
      </w:pPr>
      <w:r>
        <w:rPr/>
        <w:t>3. Dokumentację roboczą z pisemnym oświadczeniem głównego lokatora, każdego lokalu, że instalacja wewnętrzna wraz z osprzętem (każdy punkt poboru prądu w tym wszystkie gniazda,  wyłączniki i bezpieczniki) została sprawdzon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Wypełnienie w dwóch egzemplarzach oświadczenia dotyczącego dokonania przeglądu w mieszkaniu i uzyskanie podpisu każdego lokatora. Wzór oświadczenia stanowi załącznik nr 1 do Specyfikacji  - </w:t>
      </w:r>
      <w:r>
        <w:rPr>
          <w:b/>
          <w:bCs/>
          <w:sz w:val="24"/>
          <w:u w:val="single"/>
        </w:rPr>
        <w:t>wymóg bezwzględny.</w:t>
      </w:r>
    </w:p>
    <w:p>
      <w:pPr>
        <w:pStyle w:val="Normal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Budynki objęte  przeglądem: </w:t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2838"/>
        <w:gridCol w:w="1738"/>
        <w:gridCol w:w="12"/>
        <w:gridCol w:w="2449"/>
        <w:gridCol w:w="24"/>
      </w:tblGrid>
      <w:tr>
        <w:trPr>
          <w:trHeight w:val="77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bookmarkEnd w:id="0"/>
            <w:r>
              <w:rPr>
                <w:sz w:val="24"/>
                <w:szCs w:val="24"/>
              </w:rPr>
              <w:t>L.p.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</w:tr>
      <w:tr>
        <w:trPr>
          <w:trHeight w:val="442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kań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kali użytkowych </w:t>
            </w:r>
          </w:p>
        </w:tc>
      </w:tr>
      <w:tr>
        <w:trPr>
          <w:trHeight w:val="74" w:hRule="atLeast"/>
        </w:trPr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_Hlk442780307"/>
            <w:bookmarkStart w:id="2" w:name="OLE_LINK7"/>
            <w:bookmarkStart w:id="3" w:name="OLE_LINK6"/>
            <w:bookmarkStart w:id="4" w:name="_Hlk414533196"/>
            <w:bookmarkStart w:id="5" w:name="OLE_LINK5"/>
            <w:bookmarkStart w:id="6" w:name="OLE_LINK4"/>
            <w:bookmarkStart w:id="7" w:name="_Hlk414533182"/>
            <w:bookmarkStart w:id="8" w:name="OLE_LINK3"/>
            <w:bookmarkStart w:id="9" w:name="OLE_LINK1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24"/>
                <w:szCs w:val="24"/>
              </w:rPr>
              <w:t>1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piełuszki 1b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garaży, 2 lokale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yńskiego 16C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yńskiego 18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garaż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yńskiego 19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garaż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podległości 11A 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lińskiego 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>
          <w:sz w:val="24"/>
        </w:rPr>
        <w:t>Pozostałe warunki dotyczące zakresu zamówienia zostały określone w treści załączonego wzoru umowy, który stanowi integralną część specyfik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Wymagani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</w:rPr>
        <w:t>kwalifikacje wymagane przy wykonywaniu dozoru nad eksploatacją urządzeń, instalacji oraz sieci energetycznych (kopia uprawnień)</w:t>
      </w:r>
      <w:r>
        <w:rPr>
          <w:sz w:val="24"/>
        </w:rPr>
        <w:t>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referencje z wykonywania podobnych zlec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posiadanie odpowiedniego miernika do przeprowadzenia w/w badań (dołączyć </w:t>
      </w:r>
      <w:r>
        <w:rPr>
          <w:b/>
          <w:bCs/>
          <w:sz w:val="24"/>
        </w:rPr>
        <w:t>aktualny</w:t>
      </w:r>
      <w:r>
        <w:rPr>
          <w:sz w:val="24"/>
        </w:rPr>
        <w:t xml:space="preserve"> protokół badania urządzenia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 </w:t>
      </w:r>
      <w:r>
        <w:rPr>
          <w:sz w:val="24"/>
        </w:rPr>
        <w:t xml:space="preserve">wpis do ewidencji działalności gospodarczej (aktualne poświadczenie). </w:t>
        <w:br/>
        <w:t xml:space="preserve">Do oferty należy dołączyć dokumenty potwierdzające spełnienie powyższych wymagań 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sz w:val="24"/>
        </w:rPr>
        <w:t>W ofercie należy podać swój NIP i REGON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Oferta dla budynków powinna zawierać cenę netto za wykonanie badania w całym budynku ze wszystkimi pomieszczeniami, o którym mowa w pkt. 1 w przeliczeniu na 1 lokal mieszkalny (użytkowy.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Oferty należy składać w sekretariacie Spółdzielni do dnia 17-09-2021 do godz. 8.30, otwarcie ofert o godz. 9.00. </w:t>
      </w:r>
    </w:p>
    <w:sectPr>
      <w:type w:val="nextPage"/>
      <w:pgSz w:w="11906" w:h="16838"/>
      <w:pgMar w:left="1417" w:right="99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0" w:leader="none"/>
        <w:tab w:val="left" w:pos="4164" w:leader="none"/>
        <w:tab w:val="left" w:pos="5247" w:leader="none"/>
        <w:tab w:val="left" w:pos="6228" w:leader="none"/>
        <w:tab w:val="left" w:pos="7204" w:leader="none"/>
        <w:tab w:val="left" w:pos="8893" w:leader="none"/>
      </w:tabs>
      <w:outlineLvl w:val="1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gqstidbitgoogqstidbit0googqstidbithilite">
    <w:name w:val="goog_qs-tidbit goog_qs-tidbit-0 goog_qs-tidbit-hilit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51:00Z</dcterms:created>
  <dc:creator>SM Metalowiec</dc:creator>
  <dc:description/>
  <cp:keywords/>
  <dc:language>en-US</dc:language>
  <cp:lastModifiedBy>W.Litwin</cp:lastModifiedBy>
  <cp:lastPrinted>2021-09-01T07:18:00Z</cp:lastPrinted>
  <dcterms:modified xsi:type="dcterms:W3CDTF">2021-09-01T05:19:00Z</dcterms:modified>
  <cp:revision>19</cp:revision>
  <dc:subject/>
  <dc:title>Kraśnik dnia 2002-05-27</dc:title>
</cp:coreProperties>
</file>